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5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 марта  2016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left="8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 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б осуществлении сельским поселением полномочий муниципального райо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внесении изменений в Решение Совета депутатов «Об установлении налога на имущество физических лиц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внесении изменений в Решение Совета депутатов «Об установлении земельного налога и введение в действие земельного налога на территории МО СП «Кусотинское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</w:t>
      </w:r>
    </w:p>
    <w:p>
      <w:pPr>
        <w:pStyle w:val="Normal"/>
        <w:ind w:left="8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 xml:space="preserve">«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мерах по противодействию коррупции в отношении лиц, замещающих муниципальные должности в муниципальном образовании сельского поселения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78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б осуществлении сельским поселением полномочий муниципального района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 xml:space="preserve">«О внесении изменений и дополнений в Решение Совета депутатов «Об осуществлении сельским поселением полномочий муниципального района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осуществлении сельским поселением полномочий муниципального района».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79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>«О внесении изменений и дополнений в Решение Совета депутатов 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0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5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в Решение Совета депутатов «Об установлении налога на имущество физических лиц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>«О внесении изменений и дополнений в Решение Совета депутатов «О внесении изменений в Решение Совета депутатов «Об установлении налога на имущество физических лиц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в Решение Совета депутатов «Об установлении налога на имущество физических лиц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1 прилагаетс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«О внесении изменений в Решение Совета депутатов «Об установлении земельного налога и введение в действие земельного налога на территории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>«О внесении изменений и дополнений в Решение Совета депутатов «О внесении изменений в Решение Совета депутатов «Об установлении земельного налога и введение в действие земельного налога на территории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в Решение Совета депутатов «Об установлении земельного налога и введение в действие земельного налога на территории МО СП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2 прилагаетс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«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>«О внесении изменений и дополнений в Решение Совета депутатов «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в Порядок увольнения (освобождения от должности) лиц, замещающих муниципальные должности в муниципальном образовании сельского поселения «Кусотинское», в связи с утратой доверия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83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Kusoti</cp:lastModifiedBy>
  <cp:lastPrinted>2016-11-07T13:22:00Z</cp:lastPrinted>
  <dcterms:modified xsi:type="dcterms:W3CDTF">2016-11-07T05:23:00Z</dcterms:modified>
  <cp:revision>27</cp:revision>
  <dc:subject/>
  <dc:title>ПРОТОКОЛ № 4</dc:title>
</cp:coreProperties>
</file>