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7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09 июня  2016 года                                                                                           14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Санжиева Д.Б.,Эрдынеева О.М.,Чимитова С.Ж., Аюржанаева Д.Ц., Цыбиков Д.Д. Очирова Л.Б..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внесении изменений в решение «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«Об утверждении Положения и состава комиссии по соблюдению требований к служебному поведению депутатов Совета депутатов МО СП «Кусотинское» и урегулированию конфликта интерес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«Об утверждении годового отчета об исполнении бюджета за 2015 год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внесении изменений в решение «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внесении изменений в решение «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– </w:t>
      </w:r>
      <w:r>
        <w:rPr>
          <w:sz w:val="24"/>
          <w:szCs w:val="24"/>
          <w:lang w:val="en-US"/>
        </w:rPr>
        <w:t>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в решение «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7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б утверждении Положения и состава комиссии по соблюдению требований к служебному поведению депутатов Совета депутатов МО СП «Кусотинское» и урегулированию конфликта интерес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б утверждении Положения и состава комиссии по соблюдению требований к служебному поведению депутатов Совета депутатов МО СП «Кусотинское» и урегулированию конфликта интересов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Положения и состава комиссии по соблюдению требований к служебному поведению депутатов Совета депутатов МО СП «Кусотинское» и урегулированию конфликта интересов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88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б утверждении годового отчета об исполнении бюджета за 2015 год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б утверждении годового отчета об исполнении бюджета за 2015 год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годового отчета об исполнении бюджета за 2015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9 прилагаетс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проекте муниципального правового акта о внесении изменений и дополнений в Устав муниципального образования сельского поселения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90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Kusoti</cp:lastModifiedBy>
  <cp:lastPrinted>2016-11-07T13:56:00Z</cp:lastPrinted>
  <dcterms:modified xsi:type="dcterms:W3CDTF">2016-11-07T05:57:00Z</dcterms:modified>
  <cp:revision>31</cp:revision>
  <dc:subject/>
  <dc:title>ПРОТОКОЛ № 4</dc:title>
</cp:coreProperties>
</file>