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января  2016 г.                                                                             № 1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имите к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оложением Банка России № 373-П «О порядке ведения кассовых операции с банкнотами и монетой Банка России на территории Российской Федерации» установить в МО СП «Кусотинское» лимит кассы на 2016 год в сумме 5680 (Пять тысяч шестьсот восемьдесят) рублей согласно расч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1:00Z</dcterms:created>
  <dc:creator>Администрация</dc:creator>
  <dc:description/>
  <dc:language>en-US</dc:language>
  <cp:lastModifiedBy>Администрация</cp:lastModifiedBy>
  <dcterms:modified xsi:type="dcterms:W3CDTF">2016-01-28T05:03:00Z</dcterms:modified>
  <cp:revision>1</cp:revision>
  <dc:subject/>
  <dc:title/>
</cp:coreProperties>
</file>