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августа 2016г.      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актуализации адресного хозяйства в ФИ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По результатам инвентаризации адресного хозяйства улуса Кусоты и улуса Шинестуй, следует добавить в Федеральную Информационную Адресную Систему (ФИАС)  следующие адрес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лус Кусоты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лица Заречная, дом 9; дом 27;дом 34; дом 45; дом 73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ица Даши Мункоева, дом 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улица Жалсараева, дом 9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ица Степная, дом 1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с Шинестуй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ица Кузнечная, дом 2; дом 3; дом 4; дом 7; дом 12; дом 13; дом 15; дом 6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ица Медицинская, дом 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6-08-25T15:24:00Z</cp:lastPrinted>
  <dcterms:modified xsi:type="dcterms:W3CDTF">2016-08-25T06:25:00Z</dcterms:modified>
  <cp:revision>67</cp:revision>
  <dc:subject/>
  <dc:title>А Д М И Н И С Т Р А Ц И Я</dc:title>
</cp:coreProperties>
</file>