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 Мухоршибир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  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усотинско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4.2016                                                                                                        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постоянно действующ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й комиссии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работы по экспертизе ценности документов, отбору, подготовке и передачи на  постоянное хранение документов образовавшихся в деятельности МО СП «Кусотинское» в Мухоршибирский муниципальный архив  </w:t>
      </w:r>
      <w:r>
        <w:rPr>
          <w:rFonts w:cs="Times New Roman" w:ascii="Times New Roman" w:hAnsi="Times New Roman"/>
          <w:b/>
          <w:sz w:val="28"/>
          <w:szCs w:val="28"/>
        </w:rPr>
        <w:t>распоряжаюс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Создать постоянно действующую экспертную комиссию и утвердить ее состав согласно приложению 1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  Утвердить Положение о постоянно действующей экспертной комиссии согласно приложению 2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СП «Кусотинское»                                             Б.С-Д.База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я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СП «Кусотин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20___г №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действующей эксперт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pacing w:lineRule="auto" w:line="360" w:before="0" w:after="0"/>
        <w:ind w:left="108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нова Анастасия Леонидовна – специалист Администрации председатель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pacing w:lineRule="auto" w:line="360" w:before="0" w:after="0"/>
        <w:ind w:left="2610" w:hanging="2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мбаева Капиталина Константиновна - специалист 1 разряда;</w:t>
      </w:r>
    </w:p>
    <w:p>
      <w:pPr>
        <w:pStyle w:val="Normal"/>
        <w:tabs>
          <w:tab w:val="clear" w:pos="708"/>
          <w:tab w:val="left" w:pos="2610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екретарь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pacing w:lineRule="auto" w:line="360" w:before="0" w:after="0"/>
        <w:ind w:left="2610" w:hanging="2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мбаева Оюна Доржиевна –  ведущий специалист, член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pacing w:lineRule="auto" w:line="360" w:before="0" w:after="0"/>
        <w:ind w:left="2610" w:hanging="2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рендондукова Дарима Васильевна – специалист ВУС, член комиссии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я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 СП «Кусотин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____»________20___г №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остоянно действующей экспертной комиссии (ЭК)</w:t>
        <w:b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32001"/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  <w:bookmarkStart w:id="1" w:name="sub_1273"/>
      <w:bookmarkEnd w:id="0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ля организации и проведения работы по экспертизе ценности документальных материалов Администрации МО СП «Кусотинское» и отбору их на хранение или уничтожение создается постоянно действующая экспертная комиссия (ЭК)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sub_127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ЭК является совещательным органом. Ее решения вступают в силу после утверждения их главой администрации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ЭК назначается распоряжением Главы Администрации МО СП «Кусотинское» и состоит из наиболее квалифицированных специалистов. В состав комиссии в обязательном порядке включаются работники, ответственные за организация делопроизводства и работу архива МО СП «Кусотинское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своей работе ЭК руководствуется соответствующими нормативами по документационному обеспечению управленческой деятельности, распоряжениями Главы, инструкциями и указаниями уполномоченного исполнительного органа государственной власти в области архивного дела, типовыми и отраслевыми перечнями документов, номенклатурой дел учреждения, описями дел, положением об Э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274"/>
      <w:bookmarkStart w:id="4" w:name="sub_1276"/>
      <w:bookmarkStart w:id="5" w:name="sub_1274"/>
      <w:bookmarkStart w:id="6" w:name="sub_1276"/>
      <w:bookmarkEnd w:id="5"/>
      <w:bookmarkEnd w:id="6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276"/>
      <w:bookmarkStart w:id="8" w:name="sub_32002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II. Функции эксперт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32002"/>
      <w:bookmarkStart w:id="10" w:name="sub_1277"/>
      <w:bookmarkEnd w:id="9"/>
      <w:r>
        <w:rPr>
          <w:rFonts w:eastAsia="Calibri;Century Gothic" w:cs="Calibri;Century Gothic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К учреждения осуществляет следующие функции:</w:t>
      </w:r>
      <w:bookmarkStart w:id="11" w:name="sub_1278"/>
      <w:bookmarkEnd w:id="1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водить с архивом ежегодный отбор документов учреждения для дальнейшего хранения и выделения к уничтожению, осуществляет контроль за организацией работы с документами в аппарате администрации. При этом основное внимание ЭК уделяет отбору на постоянное хранение материалов, подлежащих передаче в муниципальный архив;</w:t>
      </w:r>
      <w:bookmarkStart w:id="12" w:name="sub_1279"/>
      <w:bookmarkEnd w:id="11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ыносит предложения об одобрении и представлении на утверждение в установленном порядке описей дел постоянного и описей дел долговременного (свыше 10 лет) хранения, актов о выделении к уничтожению документов, сроки которых истекл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28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. Принимать непосредственное участие в подготовке и рассмотрении номенклатур дел учреждения, экспертизе ценности и подготовке документов для последующего хран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ыносить на рассмотрение главы администрации предложения об изменении сроков хранения отдельных видов документов, установленных действующими перечнями и определении сроков хранения документов, не предусмотренных перечням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1281"/>
      <w:bookmarkStart w:id="15" w:name="sub_1281"/>
      <w:bookmarkEnd w:id="15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sub_32003"/>
      <w:r>
        <w:rPr>
          <w:rFonts w:cs="Times New Roman" w:ascii="Times New Roman" w:hAnsi="Times New Roman"/>
          <w:color w:val="000000"/>
          <w:sz w:val="28"/>
          <w:szCs w:val="28"/>
        </w:rPr>
        <w:t>III. Права экспертной комиссии</w:t>
      </w:r>
      <w:bookmarkEnd w:id="16"/>
    </w:p>
    <w:p>
      <w:pPr>
        <w:pStyle w:val="Normal"/>
        <w:spacing w:lineRule="auto" w:line="240" w:before="0" w:after="0"/>
        <w:ind w:left="20" w:firstLine="3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sub_1284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ЭК учреждения предоставляется право:</w:t>
      </w:r>
    </w:p>
    <w:p>
      <w:pPr>
        <w:pStyle w:val="ListParagraph"/>
        <w:ind w:left="0" w:firstLine="900"/>
        <w:jc w:val="both"/>
        <w:rPr>
          <w:szCs w:val="28"/>
        </w:rPr>
      </w:pPr>
      <w:r>
        <w:rPr>
          <w:color w:val="000000"/>
          <w:szCs w:val="28"/>
        </w:rPr>
        <w:t>3.1. Давать указания специалисту, ответственному за организацию работы с документами по вопросам делопроизводства, экспертизы ценности документов и подготовки их к передаче в архив учрежд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right="-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Требовать от руководства учреждения розыска отсутствующих дел, подлежащих передаче на хранение в архив, и представления письменного объяснения в случае их утрат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right="-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Приглашать в качестве консультантов и экспертов на заседание ЭК специалистов в области документационного обеспечения управления и архивовед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right="-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Запрашивать от специалистов учреждения сведения и заключения необходимые для определения ценности и сроков хранения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right="-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Информировать руководство учреждения по вопросам, входящим в компетенцию Э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Организация работы экспертной комиссии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40" w:before="0" w:after="0"/>
        <w:ind w:right="38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284"/>
      <w:bookmarkEnd w:id="18"/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4.1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Экспертная комиссия осуществляет свою деятельность в непосредственном контакте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 и получает от нее необходимые организационно-методические указания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38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4.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ЭК работает по плану, утвержденном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Глав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и отчитывается перед </w:t>
      </w:r>
      <w:r>
        <w:rPr>
          <w:rStyle w:val="Candara"/>
          <w:rFonts w:cs="Times New Roman" w:ascii="Times New Roman" w:hAnsi="Times New Roman"/>
          <w:b/>
          <w:sz w:val="28"/>
          <w:szCs w:val="28"/>
        </w:rPr>
        <w:t>ним о сво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аботе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38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4.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просы, относящиеся к деятельности и компетенции ЭК, рассматриваются на ее заседаниях, которые проводятся по мере надобности, но не реже 2-х раз в год.</w:t>
      </w:r>
    </w:p>
    <w:p>
      <w:pPr>
        <w:pStyle w:val="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38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4.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я ЭК принимаются большинством голосов. Заседания ЭК протоколируются. Документирование деятельности ЭК учреждения и формирование дел, отложившихся в результате ее деятельности, возлагается на секретаря комиссии.</w:t>
      </w:r>
    </w:p>
    <w:p>
      <w:pPr>
        <w:pStyle w:val="Normal"/>
        <w:tabs>
          <w:tab w:val="left" w:pos="708" w:leader="none"/>
          <w:tab w:val="left" w:pos="1416" w:leader="none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58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ГЛАСОВАНО                                                 СОГЛАСОВА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81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812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РЭК Администрации                           Протокол ЭПК Министерств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 «Мухоршибирский район»                            культуры РБ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9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«___»_______20___г №_____                          от «__»_______20___г №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я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СП «Кусотин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20___г №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о действующей эксперт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pacing w:lineRule="auto" w:line="360" w:before="0" w:after="0"/>
        <w:ind w:left="2610" w:hanging="22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анова Анастасия Леонидовна – председатель комиссии, специали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pacing w:lineRule="auto" w:line="360" w:before="0" w:after="0"/>
        <w:ind w:left="2610" w:hanging="2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мбаева Капиталина Константиновна -секретарь комиссии, специалист 1 разря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pacing w:lineRule="auto" w:line="360" w:before="0" w:after="0"/>
        <w:ind w:left="2610" w:hanging="2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мбаева Оюна Доржиевна – член комиссии, ведущий специали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spacing w:lineRule="auto" w:line="360" w:before="0" w:after="0"/>
        <w:ind w:left="2610" w:hanging="2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рендондукова Дарима Васильевна – член комиссии, специалист ВУС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andara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610" w:hanging="13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color w:val="000000"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basedOn w:val="Style15"/>
    <w:qFormat/>
    <w:rPr>
      <w:rFonts w:cs="Times New Roman"/>
      <w:color w:val="008000"/>
    </w:rPr>
  </w:style>
  <w:style w:type="character" w:styleId="1">
    <w:name w:val="Заголовок №1_"/>
    <w:basedOn w:val="Style13"/>
    <w:qFormat/>
    <w:rPr>
      <w:rFonts w:ascii="Palatino Linotype" w:hAnsi="Palatino Linotype" w:cs="Palatino Linotype"/>
      <w:b/>
      <w:bCs/>
      <w:spacing w:val="5"/>
      <w:sz w:val="19"/>
      <w:szCs w:val="19"/>
      <w:shd w:fill="FFFFFF" w:val="clear"/>
      <w:lang w:bidi="ar-SA"/>
    </w:rPr>
  </w:style>
  <w:style w:type="character" w:styleId="Candara">
    <w:name w:val="Основной текст + Candara"/>
    <w:basedOn w:val="Style13"/>
    <w:qFormat/>
    <w:rPr>
      <w:rFonts w:ascii="Candara;Century Gothic" w:hAnsi="Candara;Century Gothic" w:cs="Candara;Century Gothic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bidi="ar-SA"/>
    </w:rPr>
  </w:style>
  <w:style w:type="character" w:styleId="Style17">
    <w:name w:val="Основной текст_"/>
    <w:basedOn w:val="Style13"/>
    <w:qFormat/>
    <w:rPr>
      <w:spacing w:val="5"/>
      <w:sz w:val="21"/>
      <w:szCs w:val="21"/>
      <w:shd w:fill="FFFFFF" w:val="clear"/>
      <w:lang w:bidi="ar-SA"/>
    </w:rPr>
  </w:style>
  <w:style w:type="character" w:styleId="11">
    <w:name w:val="Основной текст1"/>
    <w:basedOn w:val="Style17"/>
    <w:qFormat/>
    <w:rPr>
      <w:color w:val="000000"/>
      <w:w w:val="100"/>
      <w:position w:val="0"/>
      <w:sz w:val="21"/>
      <w:u w:val="single"/>
      <w:vertAlign w:val="baseline"/>
      <w:lang w:val="ru-RU"/>
    </w:rPr>
  </w:style>
  <w:style w:type="character" w:styleId="111">
    <w:name w:val="Основной текст + 11"/>
    <w:basedOn w:val="Style17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240" w:after="300"/>
      <w:outlineLvl w:val="0"/>
    </w:pPr>
    <w:rPr>
      <w:rFonts w:ascii="Palatino Linotype" w:hAnsi="Palatino Linotype" w:cs="Palatino Linotype"/>
      <w:b/>
      <w:bCs/>
      <w:spacing w:val="5"/>
      <w:sz w:val="19"/>
      <w:szCs w:val="19"/>
      <w:shd w:fill="FFFFFF" w:val="clear"/>
      <w:lang w:val="en-US" w:eastAsia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8" w:before="0" w:after="0"/>
      <w:ind w:hanging="420"/>
    </w:pPr>
    <w:rPr>
      <w:rFonts w:ascii="Times New Roman" w:hAnsi="Times New Roman" w:cs="Times New Roman"/>
      <w:spacing w:val="5"/>
      <w:sz w:val="21"/>
      <w:szCs w:val="21"/>
      <w:shd w:fill="FFFFFF" w:val="clear"/>
      <w:lang w:val="en-US" w:eastAsia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69" w:before="0" w:after="540"/>
      <w:ind w:hanging="420"/>
      <w:jc w:val="both"/>
    </w:pPr>
    <w:rPr>
      <w:rFonts w:ascii="Sylfaen" w:hAnsi="Sylfaen" w:cs="Sylfaen"/>
      <w:spacing w:val="6"/>
      <w:sz w:val="19"/>
      <w:szCs w:val="19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19:00Z</dcterms:created>
  <dc:creator>user</dc:creator>
  <dc:description/>
  <cp:keywords/>
  <dc:language>en-US</dc:language>
  <cp:lastModifiedBy>Kusoti</cp:lastModifiedBy>
  <cp:lastPrinted>2015-04-29T16:45:00Z</cp:lastPrinted>
  <dcterms:modified xsi:type="dcterms:W3CDTF">2016-04-28T06:10:00Z</dcterms:modified>
  <cp:revision>19</cp:revision>
  <dc:subject/>
  <dc:title>ГОСУДАРСТВЕННОЕ БЮДЖЕТНОЕ УЧРЕЖДЕНИЕ ЗДРАВООХРАНЕНИЯ «МУХОРШИБИРСКАЯ ЦРБ»</dc:title>
</cp:coreProperties>
</file>