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» ноября  2016г.                                                                                        № 4</w:t>
      </w:r>
      <w:r>
        <w:rPr>
          <w:sz w:val="28"/>
          <w:szCs w:val="28"/>
          <w:lang w:val="en-US"/>
        </w:rPr>
        <w:t>3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нятии  с учета  в качеств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дающихся в жилых помещения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мых по договорам социального найм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рдынеева Оюна Мункожаргаловна, 04.05.1978 г.р.,                                                                                                                                                                                  снять с  учета в качестве нуждающихся в жилых помещениях, предоставляемых по договорам социального найма, в соответствии с п.2 ч.1 ст.18 Закона Республики Бурятия № 1732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т 07.07.2006г.  в связи с утратой ими оснований, дающих право на получение жилого помещения по договору социального найма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Основание: 1. В соответствии п.2 ч.1 ст.18 Закона Республики Бурятия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№ </w:t>
      </w:r>
      <w:r>
        <w:rPr>
          <w:sz w:val="28"/>
          <w:szCs w:val="28"/>
        </w:rPr>
        <w:t xml:space="preserve">1732-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т 07.07.2006 г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2. СГРП 03-АА 796187 от 02.03.2016 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0:17:00Z</dcterms:created>
  <dc:creator>Kusoti</dc:creator>
  <dc:description/>
  <cp:keywords/>
  <dc:language>en-US</dc:language>
  <cp:lastModifiedBy>Kusoti</cp:lastModifiedBy>
  <cp:lastPrinted>2016-11-14T13:39:00Z</cp:lastPrinted>
  <dcterms:modified xsi:type="dcterms:W3CDTF">2016-11-14T05:39:00Z</dcterms:modified>
  <cp:revision>32</cp:revision>
  <dc:subject/>
  <dc:title>Республика Бурятия Мухоршибирский район</dc:title>
</cp:coreProperties>
</file>