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4» июля  2016 г.                                                                                        № 21-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плачива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у  № 14 от 27 апреля 2016г.  между администрацией МО СП «Кусотинское» и Государственным казенным учреждением Центр занятости населения Мухоршибирского района организовать оплачиваемые общественные работы с 04.07.2016г до 22.07.2016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 с 04 июля по 22 июля 2016г. принять следующих безработных гражд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ринцеев Юрий Валерьевич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плату производить согласно акта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  Б.С-Д.Б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1:00Z</dcterms:created>
  <dc:creator>UserXP</dc:creator>
  <dc:description/>
  <cp:keywords/>
  <dc:language>en-US</dc:language>
  <cp:lastModifiedBy>Kusoti</cp:lastModifiedBy>
  <cp:lastPrinted>2016-08-25T11:34:00Z</cp:lastPrinted>
  <dcterms:modified xsi:type="dcterms:W3CDTF">2016-08-25T02:34:00Z</dcterms:modified>
  <cp:revision>18</cp:revision>
  <dc:subject/>
  <dc:title>Республика Бурятия Мухоршибирский район</dc:title>
</cp:coreProperties>
</file>