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» августа 2016г.                                                                                     № 31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кончании срока дей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ового догов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ледующих безработных граждан, принятых на оплачиваемые общественные работы в срок с 18 июля по 12 августа 2016 года уволить по истечению срока трудового догово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рендоржиев Сая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ырендоржиев Цырен-Даш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аров Владимир Дашацырено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: истечение срока трудового догов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МО СП «Кусотинское»: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4:00Z</dcterms:created>
  <dc:creator>UserXP</dc:creator>
  <dc:description/>
  <cp:keywords/>
  <dc:language>en-US</dc:language>
  <cp:lastModifiedBy>Kusoti</cp:lastModifiedBy>
  <cp:lastPrinted>2016-09-29T14:11:00Z</cp:lastPrinted>
  <dcterms:modified xsi:type="dcterms:W3CDTF">2016-09-29T05:26:00Z</dcterms:modified>
  <cp:revision>15</cp:revision>
  <dc:subject/>
  <dc:title>Республика Бурятия Мухоршибирский район</dc:title>
</cp:coreProperties>
</file>