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ноября  2016г.        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очн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порядок адресного хозяйст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, расположенному по адресу: Республика Бурятия, район Мухоршибирский с кадастровым номером 03:14:100123:3, уточнить адрес: Республика Бурятия, район Мухоршибирский, Кусотинское водохранилище на реке Кусота.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           Б.С-Д. Базаров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12:00Z</dcterms:created>
  <dc:creator>Kusoti</dc:creator>
  <dc:description/>
  <cp:keywords/>
  <dc:language>en-US</dc:language>
  <cp:lastModifiedBy>UserXP</cp:lastModifiedBy>
  <cp:lastPrinted>2016-11-24T13:51:00Z</cp:lastPrinted>
  <dcterms:modified xsi:type="dcterms:W3CDTF">2016-11-24T05:53:00Z</dcterms:modified>
  <cp:revision>66</cp:revision>
  <dc:subject/>
  <dc:title>А Д М И Н И С Т Р А Ц И Я</dc:title>
</cp:coreProperties>
</file>