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6.07.2016                                                                                                      № 3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филактике преступлений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й в МО СП «Кусот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язи с кадровыми перестановками, </w:t>
      </w:r>
      <w:r>
        <w:rPr>
          <w:b/>
          <w:sz w:val="28"/>
          <w:szCs w:val="28"/>
        </w:rPr>
        <w:t>распоряжаюс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ледующий состав комиссии по профилактике преступлений и правонарушений в МО СП «Кусотинское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аров Б.С-Д. -  глава МО СП «Кусотинское», председатель комисс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мбаев Б.Б. – депутат, заместитель комисс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мбаева К.К. – специалист 1 разряда МО СП «Кусотинское», секретарь комисси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мбаева Н.А. – фельдшер Кусотинской ФАП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хомов И.Ф. – директор МБОУ «Кусотинская СОШ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митова С.Ж. – депутат Совета депутатов МО СП «Кусотинское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аева В.Ц. – председатель ТОСа «Баяр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6-08-22T12:25:00Z</cp:lastPrinted>
  <dcterms:modified xsi:type="dcterms:W3CDTF">2016-08-22T05:30:00Z</dcterms:modified>
  <cp:revision>8</cp:revision>
  <dc:subject/>
  <dc:title>Республика Бурятия Мухоршибирский район</dc:title>
</cp:coreProperties>
</file>