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«22» апреля 2016г.                                                                                                       №  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б организации дежурства в выходные и </w:t>
      </w:r>
    </w:p>
    <w:p>
      <w:pPr>
        <w:pStyle w:val="Normal"/>
        <w:jc w:val="both"/>
        <w:rPr/>
      </w:pPr>
      <w:r>
        <w:rPr/>
        <w:t xml:space="preserve">праздничные дни ответственных  дежурных </w:t>
      </w:r>
    </w:p>
    <w:p>
      <w:pPr>
        <w:pStyle w:val="Normal"/>
        <w:jc w:val="both"/>
        <w:rPr/>
      </w:pPr>
      <w:r>
        <w:rPr/>
        <w:t xml:space="preserve">за период с 30 апреля по 03 мая и 07 мая по 09 мая 2016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В целях обеспечения порядка в выходные и праздничные дни с 01 мая по 04 мая и 09 мая по 11 мая  2016 года на территории МО СП «Кусотинское» распоряжаюсь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ответственных дежурных по МО СП «Кусотинское» согласно прилож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случае возникновения происшествий, нештатных и аварийных ситуаций ответственный дежурный должен немедленно доложить главе поселения Базарову Б.С-Д. (дом.тел. 25-344, сот.тел. 8 924 352 76 87) и принять все необходимые  меры по организации работ по ликвидации возникших происшествий, нештатных и аварийных ситуаций осуществлять дежурство  во взаимодействии с ЕДДС района, дежурному диспетчеру ЕДДС района по телефону 8 (30143) 21-6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О СП «Кусотинское»:                                             Б.С-Д.Базаро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аспоряжению главы МО СП «Кусотинское» 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«22»  апреля 2016г. № 16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ГРАФИК</w:t>
      </w:r>
    </w:p>
    <w:p>
      <w:pPr>
        <w:pStyle w:val="Normal"/>
        <w:ind w:left="360" w:hanging="0"/>
        <w:jc w:val="center"/>
        <w:rPr/>
      </w:pPr>
      <w:r>
        <w:rPr>
          <w:sz w:val="22"/>
          <w:szCs w:val="22"/>
        </w:rPr>
        <w:t xml:space="preserve">дежурства в выходные и праздничные дни с 30 апреля  </w:t>
      </w:r>
    </w:p>
    <w:p>
      <w:pPr>
        <w:pStyle w:val="Normal"/>
        <w:ind w:left="360" w:hanging="0"/>
        <w:jc w:val="center"/>
        <w:rPr/>
      </w:pPr>
      <w:r>
        <w:rPr>
          <w:sz w:val="22"/>
          <w:szCs w:val="22"/>
        </w:rPr>
        <w:t>по 03 мая 2016 года по МО СП «Кусотинское».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75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дежурные</w:t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Кусоты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1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ов Баир Содном-Доржиевич –глава МО СП «Кусотинское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1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рендондукова Дарима Васильевна – специалист ВУС МО СП «Кусотинское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5.201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анова Анастасия Леонидовна специалист МО СП «Кусотинское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5.201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мбаева Капиталина Константиновна специалист МО СП «Кусотинское»</w:t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Шинестуй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201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рмаева Туяна Цыренжаповна – директор Шинестуйского СДК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1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жиева Сэжэдма Дашибыловна – депутат Совета депутатов МО СП «Кусотинское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5.201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доржиева Сэсэг Баторовна – зам. директора по воспитательной работе МБОУ «Кусотинская СОШ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5.201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мбалов Чимит Владимирович –житель у. Шинестуй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в период с 07 мая по 09 мая 2015 г.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75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дежурные</w:t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Кусоты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.201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мбаева Оюна Доржиевн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5.201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икова Баярма Сергеевна – директор Кусотинского ДК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.201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ов Баир Содном-Доржиевич –глава МО СП «Кусотинское»</w:t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Шинестуй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.201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доржиева Сэсэг Баторовна - – зам. директора по воспитательной работе МБОУ «Кусотинская СОШ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5.201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жиева Сэжэдма Дашибыловна – депутат Совета депутатов МО СП «Кусотинское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.2016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рмаева Туяна Цыренжаповна – директор Шинестуйского СДК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Телефоны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ГУ МЧС России по РБ                             приемная              8 (3012) 21-26-80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дежурный             8 (3012) 21-40-42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дежурный 7 отряда ГПС РБ                                                  8 (30143) 21-3-10, 01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МВД по РБ                                                 приемная              8 (3012) 21-28-25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дежурный            8 (3012) 21-22-74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Дежурная часть МО МВД России «Мухоршибирский»      8 (30143) 21-3-30, 02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Приемный покой МУЗ «Мухоршибирская ЦРБ»                 8 (30143) 22-0-03, 03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Единая дежурно-диспетчерская служба (ЕДДС) района     8 (30143) 21-6-8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57:00Z</dcterms:created>
  <dc:creator>UserXP</dc:creator>
  <dc:description/>
  <cp:keywords/>
  <dc:language>en-US</dc:language>
  <cp:lastModifiedBy>UserXP</cp:lastModifiedBy>
  <cp:lastPrinted>2016-04-29T19:00:00Z</cp:lastPrinted>
  <dcterms:modified xsi:type="dcterms:W3CDTF">2016-04-29T10:02:00Z</dcterms:modified>
  <cp:revision>25</cp:revision>
  <dc:subject/>
  <dc:title>Республика Бурятия Мухоршибирский район</dc:title>
</cp:coreProperties>
</file>