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«30» декабря   2016г.                                                                                        № 5</w:t>
      </w:r>
      <w:r>
        <w:rPr>
          <w:sz w:val="28"/>
          <w:szCs w:val="28"/>
          <w:lang w:val="en-US"/>
        </w:rPr>
        <w:t>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ответственного лиц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целях обеспечения охраны труда в Администрации МО СП «Кусотинское»</w:t>
      </w:r>
      <w:r>
        <w:rPr>
          <w:color w:val="000000"/>
          <w:sz w:val="28"/>
          <w:szCs w:val="28"/>
        </w:rPr>
        <w:t>, распоряжаюсь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Назначить ответственным за обеспечение охраны труда специалиста 1 разряда - Бимбаеву Капиталину Константиновну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 ввести в действ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- инструкцию по охране труда для специалистов, административно-управленческого персонал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–инструкцию по охране труда для технического работника служебных помещени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обучения работников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ложить следующие обязанност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жарной безопасностью закрепленного объекта, проверка противопожарного состоя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за приобретением, ремонтом, сохранностью и исправностью первичных средств пожаротушения;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едения учета первичных средств пожаротушения в специальном журнале произвольной форм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бочим персоналом в области соблюдения правил пожарной безопас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порядка и сроков прохождения инструктажа по пожарной безопас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инструктажа по пожарной безопасности.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Контроль за исполнением настоящего  распоряжения оставляю за соб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О СП «Кусотинское»:                      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1:18:00Z</dcterms:created>
  <dc:creator>Администрация</dc:creator>
  <dc:description/>
  <cp:keywords/>
  <dc:language>en-US</dc:language>
  <cp:lastModifiedBy>Kusoti</cp:lastModifiedBy>
  <cp:lastPrinted>2018-03-28T11:06:00Z</cp:lastPrinted>
  <dcterms:modified xsi:type="dcterms:W3CDTF">2018-05-14T08:15:00Z</dcterms:modified>
  <cp:revision>6</cp:revision>
  <dc:subject/>
  <dc:title/>
</cp:coreProperties>
</file>