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декабря 2016г.                                                     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аттестации и сда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ого экза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 итогам аттестации признать, что Бимбаева Оюна Доржиевна соответствует замещаемой должности муниципальной служб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тогам аттестации признать, что Бимбаева Капиталина Константиновна соответствует замещаемой должности муниципальной служб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сдачи квалификационного экзамен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 января  2016 года присво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униципальному служащему Бимбаевой Капиталин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нстантиновне - 2 классный ч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МО СП «Кусотинское»:                           Б.С-Д.Баз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Адм</cp:lastModifiedBy>
  <cp:lastPrinted>2017-07-07T10:48:00Z</cp:lastPrinted>
  <dcterms:modified xsi:type="dcterms:W3CDTF">2017-07-07T02:48:00Z</dcterms:modified>
  <cp:revision>80</cp:revision>
  <dc:subject/>
  <dc:title>А Д М И Н И С Т Р А Ц И Я</dc:title>
</cp:coreProperties>
</file>