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3» декабря   2016г.                                                                                 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влечении си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ушению лесных пож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В соответствии с  мобилизационным  планом привлечения сил и средств по тушению лесных пожаров в лесном фонде на пожароопасный сезон 2016 года распоряжаюсь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Жамбалова Чимита Владимировича, 1978 г.р., у. Шинестуй, ул. Октябрьская, д.20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янов Баир Гундосамбуевич, 1978 г.р., у. Кусоты, ул. Заречная, д.28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ь для тушения лесных пожа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О СП «Кусотинское»:                                              Б.С-Д. Базар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2:18:00Z</dcterms:created>
  <dc:creator>Администрация</dc:creator>
  <dc:description/>
  <cp:keywords/>
  <dc:language>en-US</dc:language>
  <cp:lastModifiedBy>Kusoti</cp:lastModifiedBy>
  <cp:lastPrinted>2016-12-26T09:13:00Z</cp:lastPrinted>
  <dcterms:modified xsi:type="dcterms:W3CDTF">2016-12-26T01:14:00Z</dcterms:modified>
  <cp:revision>4</cp:revision>
  <dc:subject/>
  <dc:title/>
</cp:coreProperties>
</file>