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 Мухоршиби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сотинское</w:t>
      </w:r>
      <w:r>
        <w:rPr>
          <w:sz w:val="28"/>
          <w:szCs w:val="28"/>
        </w:rPr>
        <w:t>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0» декабря   2016г.                      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ответственного ли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жарную безопасно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целях обеспечения пожарной безопасности в Администрации МО СП «Кусотинское», а также своевременного выполнения противопожарных мероприятий, в соответствии с Федеральным Законом РФ  от 22.07.2008г. № 123-ФЗ «Технический регламент о требованиях пожарной безопасности»  и  </w:t>
      </w:r>
      <w:r>
        <w:rPr>
          <w:color w:val="000000"/>
          <w:sz w:val="28"/>
          <w:szCs w:val="28"/>
        </w:rPr>
        <w:t>Федеральный </w:t>
      </w:r>
      <w:r>
        <w:rPr>
          <w:sz w:val="28"/>
          <w:szCs w:val="28"/>
        </w:rPr>
        <w:t>закон</w:t>
      </w:r>
      <w:r>
        <w:rPr>
          <w:color w:val="000000"/>
          <w:sz w:val="28"/>
          <w:szCs w:val="28"/>
        </w:rPr>
        <w:t> от 21 декабря 1994 г. N 69-ФЗ "О пожарной безопасности", распоряжаюсь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Назначить ответственным за обеспечение пожарной безопасности, за соблюдение противопожарного режима, наличие и сохранность первичных средств пожаротушения Табанову Анастасию Леонидовну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ложить следующие обязаннос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жарной безопасностью закрепленного объекта, проверка противопожарного состоя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приобретением, ремонтом, сохранностью и исправностью первичных средств пожаротушения;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едения учета первичных средств пожаротушения в специальном журнале произвольной форм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абочим персоналом в области соблюдения правил пожарной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порядка и сроков прохождения инструктажа по пожарной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инструктажа по пожарной безопасности.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Контроль за исполнением настоящего  распоряжения оставляю за соб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О СП «Кусотинское»:                                                        Б.С-Д.Базаров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18:00Z</dcterms:created>
  <dc:creator>Администрация</dc:creator>
  <dc:description/>
  <cp:keywords/>
  <dc:language>en-US</dc:language>
  <cp:lastModifiedBy>Адм</cp:lastModifiedBy>
  <cp:lastPrinted>2018-03-28T11:06:00Z</cp:lastPrinted>
  <dcterms:modified xsi:type="dcterms:W3CDTF">2018-03-28T03:08:00Z</dcterms:modified>
  <cp:revision>4</cp:revision>
  <dc:subject/>
  <dc:title/>
</cp:coreProperties>
</file>