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 июля 2016г.  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принятии на учет граждан в качестве имеющих пра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бесплатное получение земельного участка в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целей индивидуального жилищ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ведения личного подсобного хозяйства</w:t>
      </w:r>
    </w:p>
    <w:p>
      <w:pPr>
        <w:pStyle w:val="Normal"/>
        <w:rPr/>
      </w:pPr>
      <w:r>
        <w:rPr>
          <w:sz w:val="28"/>
          <w:szCs w:val="28"/>
        </w:rPr>
        <w:t>(полевой земельный участок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ыренова Дулма Цыденбаловна, 10.06.1976 г.р. принята на учет  в качестве имеющих право на бесплатное получение земельного участка в собственность для целей индивидуального жилищного строительства.  Категория «многодетная семья». Имеет следующий состав семь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ыренов Эрдэм Цыденбалович, 30.01.1996г.р., сы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ыренова Аюна Цыденбаловна, 04.04.1999г.р., доч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ыренова Адиса Цыденбаловна, 27.09.2007 г.р., доч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мбожапов Василий Батасыренович, 27.11.2009 г.р., сы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редь № 1, дата постановки на учет – 22.07.2016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п. «г», «д», «е» ч. 1 ст. 1 Закона Республики Бурятия о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10.2002 № 11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О СП «Кусотинское»                                              Б.С-Д. 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3">
    <w:name w:val="s3"/>
    <w:qFormat/>
    <w:rPr/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18:00Z</dcterms:created>
  <dc:creator>Администрация</dc:creator>
  <dc:description/>
  <cp:keywords/>
  <dc:language>en-US</dc:language>
  <cp:lastModifiedBy>Kusoti</cp:lastModifiedBy>
  <cp:lastPrinted>2016-08-02T11:45:00Z</cp:lastPrinted>
  <dcterms:modified xsi:type="dcterms:W3CDTF">2016-08-02T02:46:00Z</dcterms:modified>
  <cp:revision>13</cp:revision>
  <dc:subject/>
  <dc:title/>
</cp:coreProperties>
</file>