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 личному соста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» июня  2016г.                                                                                    №  </w:t>
      </w:r>
      <w:r>
        <w:rPr>
          <w:sz w:val="28"/>
          <w:szCs w:val="2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овмещении долж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мбаевой Оюне Доржиевне, ведущему специалисту, поручить в порядке совмещения должностей выполнение обязанностей контрактного управляющего с 01.07.2016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становить Бимбаевой Оюне Доржиевне доплату за совмещение должностей в размере, указанном в Дополнительном соглашении от 30.06.2016 г. к трудовому договору от 04.08.2008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настоящим распоряжением ознакомить Бимбаеву О.Д.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</w:rPr>
        <w:t>Основание: Дополнительное соглашение от 30.06.2016 г. к трудовому договору от 04.08.2008 г.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 СП «Кусотинское»                                               Б.С-Д.Баз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2:52:00Z</dcterms:created>
  <dc:creator>Kusoti</dc:creator>
  <dc:description/>
  <cp:keywords/>
  <dc:language>en-US</dc:language>
  <cp:lastModifiedBy>Kusoti</cp:lastModifiedBy>
  <cp:lastPrinted>2016-07-18T16:04:00Z</cp:lastPrinted>
  <dcterms:modified xsi:type="dcterms:W3CDTF">2016-07-18T07:08:00Z</dcterms:modified>
  <cp:revision>59</cp:revision>
  <dc:subject/>
  <dc:title>Администрация</dc:title>
</cp:coreProperties>
</file>