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 личному соста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7» ноября  2015г                                                                             №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длении трудового отпу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лить Базарову Баиру Содном-Доржиевичу, главе МО СП «Кусотинское» трудовой отпуск на 12 календарных дней с 25 ноября по 06 декабря 2015 г. включительно, в связи с болезнью во время отпус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: больничный лист № 189 671 293 121 от 13.11.2015 г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Б.С-Д.Баз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2:05:00Z</dcterms:created>
  <dc:creator>Kusoti</dc:creator>
  <dc:description/>
  <cp:keywords/>
  <dc:language>en-US</dc:language>
  <cp:lastModifiedBy>Kusoti</cp:lastModifiedBy>
  <cp:lastPrinted>2015-11-17T14:16:00Z</cp:lastPrinted>
  <dcterms:modified xsi:type="dcterms:W3CDTF">2015-11-17T06:18:00Z</dcterms:modified>
  <cp:revision>10</cp:revision>
  <dc:subject/>
  <dc:title>Республика Бурятия Мухоршибирский район</dc:title>
</cp:coreProperties>
</file>