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 личному соста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28» мая  2015г.                                                                             №  1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ложении дисциплинарного взыск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 исполнение представления прокуратуры Мухоршибирского района от 13.05.2015г. № 03-01-2015 «об устранении нарушений федерального законодательства»  специалисту Цырендондуковой Дариме Васильевне  в виду ненадлежащего исполнения обязанностей объявить замеч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11:00Z</dcterms:created>
  <dc:creator>Kusoti</dc:creator>
  <dc:description/>
  <cp:keywords/>
  <dc:language>en-US</dc:language>
  <cp:lastModifiedBy>Kusoti</cp:lastModifiedBy>
  <cp:lastPrinted>2015-06-25T12:00:00Z</cp:lastPrinted>
  <dcterms:modified xsi:type="dcterms:W3CDTF">2015-06-25T03:00:00Z</dcterms:modified>
  <cp:revision>5</cp:revision>
  <dc:subject/>
  <dc:title>Республика Бурятия Мухоршибирский район</dc:title>
</cp:coreProperties>
</file>