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30» мая 2014г.                                                                                                         № 3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екте муниципального правового а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 утверждении годового от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б исполнении бюджет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 СП «Кусотинское» за 2013 год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TextBodyIndent"/>
        <w:jc w:val="both"/>
        <w:rPr/>
      </w:pPr>
      <w:r>
        <w:rPr/>
        <w:t>Утвердить  годовой отчет об исполнении</w:t>
      </w:r>
      <w:r>
        <w:rPr>
          <w:b/>
          <w:bCs/>
        </w:rPr>
        <w:t xml:space="preserve"> </w:t>
      </w:r>
      <w:r>
        <w:rPr>
          <w:bCs/>
        </w:rPr>
        <w:t>бюджета МО СП «Кусотинское»</w:t>
      </w:r>
      <w:r>
        <w:rPr>
          <w:b/>
          <w:bCs/>
        </w:rPr>
        <w:t xml:space="preserve"> </w:t>
      </w:r>
      <w:r>
        <w:rPr/>
        <w:t>за 2013 год по доходам в сумме 3558,75014 тыс.рублей, по расходам в сумме 3678,34878 тыс. рублей, в том числе за счет доходов от оказания платных услуг в сумме 127,827 тыс. рублей, с превышением расходов над доходами  в сумме 119,59864 тыс. рублей и со следующими показателям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Доходов </w:t>
      </w:r>
      <w:r>
        <w:rPr>
          <w:bCs/>
        </w:rPr>
        <w:t>бюджета МО СП «Кусотинское»</w:t>
      </w:r>
      <w:r>
        <w:rPr>
          <w:b/>
          <w:bCs/>
        </w:rPr>
        <w:t xml:space="preserve"> </w:t>
      </w:r>
      <w:r>
        <w:rPr/>
        <w:t xml:space="preserve"> по кодам доходов, подвидов доходов, классификации операций сектора государственного управления, относящихся к доходам бюджета за 2013 год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едомственной структуры  бюджета МО СП «Кусотинское»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сходов</w:t>
      </w:r>
      <w:r>
        <w:rPr>
          <w:bCs/>
        </w:rPr>
        <w:t xml:space="preserve"> МО СП «Кусотинское»</w:t>
      </w:r>
      <w:r>
        <w:rPr>
          <w:b/>
          <w:bCs/>
        </w:rPr>
        <w:t xml:space="preserve"> </w:t>
      </w:r>
      <w:r>
        <w:rPr/>
        <w:t>по разделам, подразделам классификации расходов бюджетов за 2013 год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сточников финансирования дефицита</w:t>
      </w:r>
      <w:r>
        <w:rPr>
          <w:bCs/>
        </w:rPr>
        <w:t xml:space="preserve"> МО СП «Кусотинское»</w:t>
      </w:r>
      <w:r>
        <w:rPr>
          <w:b/>
          <w:bCs/>
        </w:rPr>
        <w:t xml:space="preserve"> </w:t>
      </w:r>
      <w:r>
        <w:rPr/>
        <w:t xml:space="preserve">  по кодам групп, подгрупп, статей, видов источников финансирования дефицитов бюджетов за 2013 год согласно приложению 4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 провести публичные слушания по проекту муниципального правового акта об утверждении годового отчета исполнения бюджета МО СП «Кусотинское» за 2013 год 05 июня 2014г в 10 часов в здании администрации сельского поселения по адресу: у.Кусоты ул.Ленина,1в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>
          <w:b/>
          <w:b/>
        </w:rPr>
      </w:pPr>
      <w:r>
        <w:rPr>
          <w:b/>
        </w:rPr>
        <w:t xml:space="preserve">Статья 2 </w:t>
      </w:r>
    </w:p>
    <w:p>
      <w:pPr>
        <w:pStyle w:val="TextBodyIndent"/>
        <w:jc w:val="both"/>
        <w:rPr/>
      </w:pPr>
      <w:r>
        <w:rPr/>
        <w:t>Настоящее решение вступает в силу со дня его официального обнаро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 СП «Кусотин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Б.С-Д.Базаров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32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Об утверждении годового отчета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МО СП «Кусотинское» за 2013 год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16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3"/>
      </w:tblGrid>
      <w:tr>
        <w:trPr>
          <w:trHeight w:val="495" w:hRule="atLeast"/>
        </w:trPr>
        <w:tc>
          <w:tcPr>
            <w:tcW w:w="1316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бюджета МО СП «Кусотинское» по кодам видов доходов, подвидов доходов, классификации операций сектора 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ого управления, относящимся к доходам бюджета за 2013 год</w:t>
            </w:r>
          </w:p>
        </w:tc>
      </w:tr>
    </w:tbl>
    <w:p>
      <w:pPr>
        <w:pStyle w:val="32"/>
        <w:jc w:val="both"/>
        <w:rPr/>
      </w:pPr>
      <w:r>
        <w:rPr/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01"/>
        <w:gridCol w:w="2085"/>
        <w:gridCol w:w="1458"/>
        <w:gridCol w:w="1939"/>
        <w:gridCol w:w="1620"/>
      </w:tblGrid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рез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</w:tr>
      <w:tr>
        <w:trPr>
          <w:trHeight w:val="12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4,304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8,7501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,296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823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0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823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1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60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2001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3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3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58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72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45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30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45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8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27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89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3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89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6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2000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1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4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2310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1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0800000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80400001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80402001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421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5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933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3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933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3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282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35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282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7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8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00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7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8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51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7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8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0000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16900000000001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900501000001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0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5,453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0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5,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00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1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4100000151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субвенций и иных межбюджетных трансфертов,имеющих целевое назначение, прошлых л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19000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398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субвенций и иных межбюджетных трансфертов,имеющих целевое назначение, прошлых лет из бюджетов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1905000100000151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398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40"/>
        <w:gridCol w:w="360"/>
        <w:gridCol w:w="360"/>
        <w:gridCol w:w="720"/>
        <w:gridCol w:w="540"/>
        <w:gridCol w:w="1080"/>
        <w:gridCol w:w="1080"/>
        <w:gridCol w:w="1080"/>
        <w:gridCol w:w="1080"/>
        <w:gridCol w:w="540"/>
        <w:gridCol w:w="468"/>
        <w:gridCol w:w="328"/>
      </w:tblGrid>
      <w:tr>
        <w:trPr>
          <w:trHeight w:val="28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Cs/>
                <w:sz w:val="22"/>
                <w:szCs w:val="22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2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«Об утверждении годового отчета </w:t>
            </w:r>
          </w:p>
          <w:p>
            <w:pPr>
              <w:pStyle w:val="32"/>
              <w:jc w:val="right"/>
              <w:rPr>
                <w:sz w:val="24"/>
              </w:rPr>
            </w:pPr>
            <w:r>
              <w:rPr>
                <w:sz w:val="24"/>
              </w:rPr>
              <w:t>об исполнении бюджета  МО СП «Кусотинское» за 2013 год»</w:t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  <w:p>
            <w:pPr>
              <w:pStyle w:val="32"/>
              <w:ind w:left="540" w:hanging="0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59" w:type="dxa"/>
            <w:gridSpan w:val="11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 структура расходов  бюджета МО СП «Кусотинское»  за 2013г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лавный распорядитель, распорядитель бюджетных средст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зде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140 от 28.12.2012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3 год "и на плановй период 2014 и2015 годов" 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Исполнение за 2013 год, тыс.рублей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0"/>
                <w:szCs w:val="10"/>
              </w:rPr>
              <w:t>% исполнения решения сессии  от 28.12.2012г , " О бюджете МО СП «Кусотинское» на 2013 год " , тыс. руб.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 исполнения сводной бюджетной роспис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Администрация МО  СП «Кусотинско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678,34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7,8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41,89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49,25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49,25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49,25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2,738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2,88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2,88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решению вопросов местного значения в соответствии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sz w:val="10"/>
                <w:szCs w:val="1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60,7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60,7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24,04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9,7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9,7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3,068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14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14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14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акупка товаров,работ,услуг в сфере информационно-коммуникационных тен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36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36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3,23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6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6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4,24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7,58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7,58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5,44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203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7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35,57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26,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9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9,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93,86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93,86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23,86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6,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налога на имущество организаций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0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,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,1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529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1,57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8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8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,57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,3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,3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5,878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5,878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ФОТ основного персонала отрасли "Культура" 5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ФОТ 6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01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9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налога на имущество организаций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6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роприятия в области массового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7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7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678,34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7,8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8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Об утверждении годового отчета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МО СП «Кусотинское» за 2013 год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ходы  бюджета МО СП «Кусотинское»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разделам, подразделам классификации расходов бюджета за 2013</w:t>
      </w:r>
      <w:r>
        <w:rPr/>
        <w:t xml:space="preserve">г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679"/>
        <w:gridCol w:w="1361"/>
        <w:gridCol w:w="1014"/>
        <w:gridCol w:w="993"/>
        <w:gridCol w:w="992"/>
        <w:gridCol w:w="850"/>
        <w:gridCol w:w="851"/>
      </w:tblGrid>
      <w:tr>
        <w:trPr>
          <w:trHeight w:val="5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разделов и подраздел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утверждено решением сессии №140  от 28.12.2012г  , " О бюджете МО СП «Кусотинское» на 2013 год и на плановый период 2014 и 2015 годов" ,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2013 год, тыс.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 xml:space="preserve">% исполнения решения сессии - от 28.12.2012г " " О бюджете МО СП «Кусотинское» на 2013 год и на плановый период 2014 и 2015 годов" , тыс. 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41,89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9,250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925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9,25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2,73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660,70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660,7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624,04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правоохранительная деятель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35,57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2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,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1,3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1,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3,86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0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1,57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1,57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циальная поли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678,34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7,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p>
      <w:pPr>
        <w:pStyle w:val="Normal"/>
        <w:ind w:left="778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Приложение   4                                                                         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тверждении годового отчет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б исполнении бюджета  МО СП «Кусотинское» за 2013 год»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65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907"/>
        <w:gridCol w:w="1136"/>
        <w:gridCol w:w="1080"/>
        <w:gridCol w:w="1620"/>
        <w:gridCol w:w="844"/>
        <w:gridCol w:w="720"/>
      </w:tblGrid>
      <w:tr>
        <w:trPr>
          <w:trHeight w:val="43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Б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утверждено решением сессии №140 от 28.12.2012г  " О бюджете МО СП «Кусотинское» на 2013 год и на плановый период 2014 и 2015 годов " 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Исполнение за 2013 год, тыс.руб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% исполнения решения сессии 140 от 28.12.2012г  " О бюджете МО СП «Кусотинское» на 2013 годи на плановый период 2014и2015гг « , тыс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>
          <w:trHeight w:val="34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01 05 00 00 00 0000 0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98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5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58,75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5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58,75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6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678,348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trHeight w:val="48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6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678,348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119,5986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22"/>
        <w:spacing w:lineRule="auto" w:line="240" w:before="0" w:after="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МО СП «Кусотинское» за 2013 год</w:t>
      </w:r>
    </w:p>
    <w:p>
      <w:pPr>
        <w:pStyle w:val="2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ру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left="1260" w:hanging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2:58:00Z</dcterms:created>
  <dc:creator>1</dc:creator>
  <dc:description/>
  <cp:keywords/>
  <dc:language>en-US</dc:language>
  <cp:lastModifiedBy>Kusoti</cp:lastModifiedBy>
  <cp:lastPrinted>2014-06-05T14:18:00Z</cp:lastPrinted>
  <dcterms:modified xsi:type="dcterms:W3CDTF">2014-06-05T05:39:00Z</dcterms:modified>
  <cp:revision>6</cp:revision>
  <dc:subject/>
  <dc:title/>
</cp:coreProperties>
</file>