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1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марта   2014 года                  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Будае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>– 8 депутатов, в том числе: Цыбиков Д.Д.,  Бимбаев Б.Б., Шагдарова Б.Ц., Будаева Л.Б., Санжиева Д.Б.,Эрдынеева О.М.,Чимитова С.Ж., Аюржанаева Д.Ц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779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внесении изменений и дополнений в бюджет поселения на 2014 год и плановый период 2015и 2016 годов…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и дополнений в решение Совета депутатов «О бюджете МО СП «Кусотинское» на 2014 год и плановый период 2015 и 2016 годов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27 прилагаетс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Д.Ц.Аюржанаева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1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30 мая  2014 года                  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Будае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>– 10 депутатов, в том числе:   Бимбаев Б.Б., Шагдарова Б.Ц., Доржиева С.Д. Санжиева Д.Б.,Эрдынеева О.М.,Чимитова С.Ж., Аюржанаева Д.Ц., Цыбиков Д.Д. Будаева Л.Б., Цыдендоржиев Ж.Д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О проекте муниципального правового акта о внесении изменений и дополнений в Устав МО СП «Кусотинское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  О проекте муниципального правового акта «Об утверждении годового отчета об исполнении бюджета МО СП «Кусотинское» за 2013 год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СЛУШАЛИ: </w:t>
      </w:r>
      <w:r>
        <w:rPr>
          <w:bCs/>
          <w:sz w:val="24"/>
          <w:szCs w:val="24"/>
        </w:rPr>
        <w:t>О проекте муниципального правового акта о внесении изменений и дополнений в Устав МО СП «Кусотинское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О проекте муниципального правового акта о внесении изменений и дополнений в Устав МО СП «Кусотинское»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 решение № 28 прилагается)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3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внесении изменений и дополнений в бюджет поселения на 2014 год и плановый период 2015 и 2016 годов…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и дополнений в решение Совета депутатов «О бюджете МО СП «Кусотинское» на 2015 год и плановый период 2015 и 2016 годов».</w:t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29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4. СЛУШАЛИ:</w:t>
      </w:r>
      <w:r>
        <w:rPr>
          <w:bCs/>
          <w:sz w:val="24"/>
          <w:szCs w:val="24"/>
        </w:rPr>
        <w:t xml:space="preserve"> О проекте муниципального правового акта «Об утверждении годового отчета об исполнении бюджета МО СП «Кусотинское» за 2013 год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проекте муниципального правового акта </w:t>
      </w:r>
      <w:r>
        <w:rPr>
          <w:bCs/>
          <w:sz w:val="24"/>
          <w:szCs w:val="24"/>
        </w:rPr>
        <w:t>«Об утверждении годового отчета об исполнении бюджета МО СП «Кусотинское» за 2013 год»…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принять решение </w:t>
      </w:r>
      <w:r>
        <w:rPr>
          <w:bCs/>
          <w:sz w:val="24"/>
          <w:szCs w:val="24"/>
        </w:rPr>
        <w:t>«Об утверждении годового отчета об исполнении бюджета МО СП «Кусотинское» за 2013 год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30 прилагается)</w:t>
      </w:r>
    </w:p>
    <w:p>
      <w:pPr>
        <w:pStyle w:val="3"/>
        <w:spacing w:before="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Д.Ц.Аюржанаева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1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27 июня  2014 года                  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Будае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 xml:space="preserve">– 8 депутатов, в том числе:   Бимбаев Б.Б., Шагдарова Б.Ц., Доржиева С.Д. Санжиева Д.Б.,Эрдынеева О.М.,Чимитова С.Ж., Аюржанаева Д.Ц., Цыбиков Д.Д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.  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Cs/>
          <w:sz w:val="24"/>
          <w:szCs w:val="24"/>
        </w:rPr>
        <w:t>1. Об утверждении годового отчета об исполнении бюджета МО СП «Кусотинское» за 2013 год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 Об утверждении единого срока уплаты имущественных налогов физических лиц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СЛУШАЛИ: </w:t>
      </w:r>
      <w:r>
        <w:rPr>
          <w:bCs/>
          <w:sz w:val="24"/>
          <w:szCs w:val="24"/>
        </w:rPr>
        <w:t>Об утверждении годового отчета об исполнении бюджета МО СП «Кусотинское» за 2013 год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муниципальном правовом акте, </w:t>
      </w:r>
      <w:r>
        <w:rPr>
          <w:bCs/>
          <w:sz w:val="24"/>
          <w:szCs w:val="24"/>
        </w:rPr>
        <w:t>Об утверждении годового отчета об исполнении бюджетаМО СП «Кусотинское» за 2013 год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 решение № 31 прилагается)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3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внесении изменений и дополнений в бюджет поселения на 2014 год и плановый период 2015 и 2016 годов…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и дополнений в решение Совета депутатов «О бюджете МО СП «Кусотинское» на 2014 год и плановый период 2015 и 2016 годов».</w:t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32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4. СЛУШАЛИ:</w:t>
      </w:r>
      <w:r>
        <w:rPr>
          <w:bCs/>
          <w:sz w:val="24"/>
          <w:szCs w:val="24"/>
        </w:rPr>
        <w:t xml:space="preserve"> Об утверждении единого срока уплаты имущественных налогов физических лиц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проекте муниципального правового акта </w:t>
      </w:r>
      <w:r>
        <w:rPr>
          <w:bCs/>
          <w:sz w:val="24"/>
          <w:szCs w:val="24"/>
        </w:rPr>
        <w:t>«Об утверждении единого срока уплаты имущественных налогов физических лиц»…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принять решение </w:t>
      </w:r>
      <w:r>
        <w:rPr>
          <w:bCs/>
          <w:sz w:val="24"/>
          <w:szCs w:val="24"/>
        </w:rPr>
        <w:t>«Об утверждении годового отчета об исполнении бюджета МО СП «Кусотинское» за 2013 год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33 прилагается)</w:t>
      </w:r>
    </w:p>
    <w:p>
      <w:pPr>
        <w:pStyle w:val="3"/>
        <w:spacing w:before="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/>
      </w:pPr>
      <w:r>
        <w:rPr>
          <w:sz w:val="24"/>
          <w:szCs w:val="24"/>
        </w:rPr>
        <w:t>сельского поселения                                                                   Д.Ц.Аюржанаева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1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29 июля  2014 года                  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Будае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 xml:space="preserve">– 7 депутатов, в том числе:   Бимбаев Б.Б., Шагдарова Б.Ц., Доржиева С.Д. Санжиева Д.Б.,Эрдынеева О.М.,Чимитова С.Ж., Аюржанаева Д.Ц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.  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 Об установлении земельного налога и введении в действие земельного налога на территории МО СП «Кусотинское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 Об установлении налога на имущество физических лиц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Об утверждении муниципального правового акта о внесении изменений и дополнений в Устав муниципального образования сельского поселения «Кусотинское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внесении изменений и дополнений в бюджет поселения на 2014 год и плановый период 2015 и 2016 годов…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и дополнений в решение Совета депутатов «О бюджете МО СП «Кусотинское» на 2014 год и плановый период 2015 и 2016 годов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34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>3. СЛУШАЛИ:</w:t>
      </w:r>
      <w:r>
        <w:rPr>
          <w:bCs/>
          <w:sz w:val="24"/>
          <w:szCs w:val="24"/>
        </w:rPr>
        <w:t xml:space="preserve"> Об установлении земельного налога и введении в действие земельного налога на территории МО СП «Кусотинское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проекте муниципального правового акта </w:t>
      </w:r>
      <w:r>
        <w:rPr>
          <w:bCs/>
          <w:sz w:val="24"/>
          <w:szCs w:val="24"/>
        </w:rPr>
        <w:t>«Об установлении земельного налога и введении в действие земельного налога на территории МО СП «Кусотинское»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принять решение </w:t>
      </w:r>
      <w:r>
        <w:rPr>
          <w:bCs/>
          <w:sz w:val="24"/>
          <w:szCs w:val="24"/>
        </w:rPr>
        <w:t>«Об утверждении годового отчета об исполнении бюджета МО СП «Кусотинское» за 2013 год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35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>4. СЛУШАЛИ:</w:t>
      </w:r>
      <w:r>
        <w:rPr>
          <w:bCs/>
          <w:sz w:val="24"/>
          <w:szCs w:val="24"/>
        </w:rPr>
        <w:t xml:space="preserve"> Об установлении налога на имущество физических лиц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проекте муниципального правового акта </w:t>
      </w:r>
      <w:r>
        <w:rPr>
          <w:bCs/>
          <w:sz w:val="24"/>
          <w:szCs w:val="24"/>
        </w:rPr>
        <w:t>«Об установлении  налога на имущество»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принять решение </w:t>
      </w:r>
      <w:r>
        <w:rPr>
          <w:bCs/>
          <w:sz w:val="24"/>
          <w:szCs w:val="24"/>
        </w:rPr>
        <w:t>«Об установлении налога на имущество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36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>5. СЛУШАЛИ:</w:t>
      </w:r>
      <w:r>
        <w:rPr>
          <w:bCs/>
          <w:sz w:val="24"/>
          <w:szCs w:val="24"/>
        </w:rPr>
        <w:t xml:space="preserve"> «Об утверждении муниципального правового акта о внесении изменений и дополнений в Устав муниципального образования сельского поселения «Кусотинское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проекте муниципального правового акта </w:t>
      </w:r>
      <w:r>
        <w:rPr>
          <w:bCs/>
          <w:sz w:val="24"/>
          <w:szCs w:val="24"/>
        </w:rPr>
        <w:t>«Об утверждении муниципального правового акта о внесении изменений и дополнений в Устав муниципального образования сельского поселения «Кусотинское»…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</w:t>
      </w:r>
      <w:r>
        <w:rPr/>
        <w:t xml:space="preserve"> </w:t>
      </w:r>
      <w:r>
        <w:rPr>
          <w:bCs/>
          <w:sz w:val="24"/>
          <w:szCs w:val="24"/>
        </w:rPr>
        <w:t>«Об утверждении муниципального правового акта о внесении изменений и дополнений в Устав муниципального образования сельского поселения «Кусотинско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37 прилагается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/>
      </w:pPr>
      <w:r>
        <w:rPr>
          <w:sz w:val="24"/>
          <w:szCs w:val="24"/>
        </w:rPr>
        <w:t>сельского поселения                                                                   Д.Ц.Аюржанаева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0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1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28  августа  2014 года                  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Будае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 xml:space="preserve">– 7 депутатов, в том числе:   Будаева Л.Б. Шагдарова Б.Ц., Доржиева С.Д. Санжиева Д.Б.,Эрдынеева О.М.,Чимитова С.Ж., Аюржанаева Д.Ц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.  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 О внесении изменений в решение Совета депутатов МО СП «Кусотинское» 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 Об утверждении прогноза социально-экономического развития МО СП «Кусотинское» на 2015 и на период до 2017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внесении изменений и дополнений в бюджет поселения на 2014 год и плановый период 2015 и 2016 годов…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и дополнений в решение Совета депутатов «О бюджете МО СП «Кусотинское» на 2014 год и плановый период 2015 и 2016 годов».</w:t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38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3. СЛУШАЛИ:</w:t>
      </w:r>
      <w:r>
        <w:rPr>
          <w:bCs/>
          <w:sz w:val="24"/>
          <w:szCs w:val="24"/>
        </w:rPr>
        <w:t xml:space="preserve"> О внесении изменений в решение Совета депутатов МО СП «Кусотинское» 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проекте муниципального правового акта </w:t>
      </w:r>
      <w:r>
        <w:rPr>
          <w:bCs/>
          <w:sz w:val="24"/>
          <w:szCs w:val="24"/>
        </w:rPr>
        <w:t>«О внесении изменений в решение Совета депутатов МО СП «Кусотинское». На основании экспертного заключения Государственно-правового комитета Администрации Главы Республики Бурятия и Правительства Республики Бурятия внести изменения в решения Совета депутатов №16 от 29.11.2013 г. и № 17 от 29.11.2013 г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принять решение </w:t>
      </w:r>
      <w:r>
        <w:rPr>
          <w:bCs/>
          <w:sz w:val="24"/>
          <w:szCs w:val="24"/>
        </w:rPr>
        <w:t>«Об утверждении годового отчета об исполнении бюджета МО СП «Кусотинское» за 2013 год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39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4. СЛУШАЛИ:</w:t>
      </w:r>
      <w:r>
        <w:rPr>
          <w:bCs/>
          <w:sz w:val="24"/>
          <w:szCs w:val="24"/>
        </w:rPr>
        <w:t xml:space="preserve"> Об утверждении прогноза социально-экономического развития МО СП «Кусотинское» на 2015 и на период до 2017 год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проекте муниципального правового акта </w:t>
      </w:r>
      <w:r>
        <w:rPr>
          <w:bCs/>
          <w:sz w:val="24"/>
          <w:szCs w:val="24"/>
        </w:rPr>
        <w:t>«Об утверждении прогноза социально-экономического развития МО СП «Кусотинское» на 2015 и на период до 2017 года»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принять решение </w:t>
      </w:r>
      <w:r>
        <w:rPr>
          <w:bCs/>
          <w:sz w:val="24"/>
          <w:szCs w:val="24"/>
        </w:rPr>
        <w:t>«Об установлении налога на имущество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40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/>
      </w:pPr>
      <w:r>
        <w:rPr>
          <w:sz w:val="24"/>
          <w:szCs w:val="24"/>
        </w:rPr>
        <w:t>сельского поселения                                                                   Д.Ц.Аюржанаева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1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30  октября  2014 года                  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Будае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 xml:space="preserve">– 7 депутатов, в том числе:   Будаева Л.Б. Шагдарова Б.Ц., Доржиева С.Д. Санжиева Д.Б.,Эрдынеева О.М.,Чимитова С.Ж., Аюржанаева Д.Ц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.  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 Об утверждении отчета об исполнении бюджета  МО СП «Кусотинское» за 9 месяцев 2014 г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3.  О внесении изменений и дополнений в решение № 13 от 28.10.2013 г. «Об утверждении Положения « О бюджетном процессе в муниципальном образовании сельского поселения «Кусотинское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внесении изменений и дополнений в бюджет поселения на 2014 год и плановый период 2015 и 2016 годов…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и дополнений в решение Совета депутатов «О бюджете МО СП «Кусотинское» на 2014 год и плановый период 2015 и 2016 годов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41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>3. СЛУШАЛИ:</w:t>
      </w:r>
      <w:r>
        <w:rPr>
          <w:bCs/>
          <w:sz w:val="24"/>
          <w:szCs w:val="24"/>
        </w:rPr>
        <w:t xml:space="preserve"> Об утверждении отчета об исполнении бюджета  МО СП «Кусотинское» за 9 месяцев 2014 г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проекте муниципального правового акта </w:t>
      </w:r>
      <w:r>
        <w:rPr>
          <w:bCs/>
          <w:sz w:val="24"/>
          <w:szCs w:val="24"/>
        </w:rPr>
        <w:t>«Об утверждении отчета об исполнении бюджета  МО СП «Кусотинское» за 9 месяцев 2014 г.»…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принять решение </w:t>
      </w:r>
      <w:r>
        <w:rPr>
          <w:bCs/>
          <w:sz w:val="24"/>
          <w:szCs w:val="24"/>
        </w:rPr>
        <w:t>«Об утверждении отчета об исполнении бюджета  МО СП «Кусотинское» за 9 месяцев 2014 г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42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4. СЛУШАЛИ:</w:t>
      </w:r>
      <w:r>
        <w:rPr>
          <w:bCs/>
          <w:sz w:val="24"/>
          <w:szCs w:val="24"/>
        </w:rPr>
        <w:t xml:space="preserve"> О внесении изменений и дополнений в решение № 13 от 28.10.2013 г. «Об утверждении Положения « О бюджетном процессе в муниципальном образовании сельского поселения «Кусотинское»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муниципального правового акта «</w:t>
      </w:r>
      <w:r>
        <w:rPr>
          <w:bCs/>
          <w:sz w:val="24"/>
          <w:szCs w:val="24"/>
        </w:rPr>
        <w:t xml:space="preserve">О внесении изменений и дополнений в решение № 13 от 28.10.2013 г. «Об утверждении Положения « О бюджетном процессе в муниципальном образовании сельского поселения «Кусотинское»…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 xml:space="preserve">О внесении изменений и дополнений в решение № 13 от 28.10.2013 г. «Об утверждении Положения « О бюджетном процессе в муниципальном образовании сельского поселения «Кусотинское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43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/>
      </w:pPr>
      <w:r>
        <w:rPr>
          <w:sz w:val="24"/>
          <w:szCs w:val="24"/>
        </w:rPr>
        <w:t>сельского поселения                                                                   Д.Ц.Аюржанаева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2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1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21  ноября  2014 года                  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Будае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>– 10 депутатов, в том числе:   Будаева Л.Б. Шагдарова Б.Ц., Доржиева С.Д. Санжиева Д.Б.,Эрдынеева О.М.,Чимитова С.Ж., Аюржанаева Д.Ц., Бимбаев Б.Б., Цыбиков Д.Д., Цыдендоржиев Ж.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.  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Об установлении налога на имущество физических лиц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О проведении публичных слушаний по обсуждению проекта «О местном бюджете муниципального образования сельского поселения «Кусотинское» на 2015 год и плановый период 2016 и 2017 годов» 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 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 О проекте муниципального правового акта о внесении изменений и дополнений в Устав муниципального образования сельского поселения «Кусотинское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О внесении изменений в Положение об Администрации муниципального образования «Кусотинское» Мухоршибирского района Республики Бурятия (сельское поселение)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Об утверждении Положения об ограничениях, запретах и обязанностях, налагаемых на муниципальных служащих и лиц, замещающих муниципальные должности МО СП «Кусотинское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7.  Об утверждении порядка увольнения (освобождения от должности) лиц, замещающих муниципальные должности, в связи с утратой доверия в МО СП «Кусотинское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 СЛУШАЛИ: </w:t>
      </w:r>
      <w:r>
        <w:rPr>
          <w:bCs/>
          <w:sz w:val="24"/>
          <w:szCs w:val="24"/>
        </w:rPr>
        <w:t>Об установлении налога на имущество физических лиц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</w:t>
      </w:r>
      <w:r>
        <w:rPr>
          <w:bCs/>
          <w:sz w:val="24"/>
          <w:szCs w:val="24"/>
        </w:rPr>
        <w:t>б установлении налога на имущество физических лиц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б установлении налога на имущество физических лиц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44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3.  СЛУШАЛИ: </w:t>
      </w:r>
      <w:r>
        <w:rPr>
          <w:bCs/>
          <w:sz w:val="24"/>
          <w:szCs w:val="24"/>
        </w:rPr>
        <w:t xml:space="preserve">О проведении публичных слушаний по обсуждению проекта «О местном бюджете муниципального образования сельского поселения «Кусотинское» на 2015 год и плановый период 2016 и 2017 годов»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 необходимости назначения публичных слушаний по обсуждению проекта </w:t>
      </w:r>
      <w:r>
        <w:rPr>
          <w:bCs/>
          <w:sz w:val="24"/>
          <w:szCs w:val="24"/>
        </w:rPr>
        <w:t xml:space="preserve">«О местном бюджете муниципального образования сельского поселения «Кусотинское» на 2015 год и плановый период 2016 и 2017 годов»… 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 xml:space="preserve">О проведении публичных слушаний по обсуждению проекта «О местном бюджете муниципального образования сельского поселения «Кусотинское» на 2015 год и плановый период 2016 и 2017 годов» 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45 прилагается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4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внесении изменений и дополнений в бюджет поселения на 2014 год и плановый период 2015 и 2016 годов…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и дополнений в решение Совета депутатов «О бюджете МО СП «Кусотинское» на 2014 год и плановый период 2015 и 2016 годов».</w:t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46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>5. СЛУШАЛИ:</w:t>
      </w:r>
      <w:r>
        <w:rPr>
          <w:bCs/>
          <w:sz w:val="24"/>
          <w:szCs w:val="24"/>
        </w:rPr>
        <w:t xml:space="preserve"> О проекте муниципального правового акта о внесении изменений и дополнений в Устав муниципального образования сельского поселения «Кусотинское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муниципального правового акта «</w:t>
      </w:r>
      <w:r>
        <w:rPr>
          <w:bCs/>
          <w:sz w:val="24"/>
          <w:szCs w:val="24"/>
        </w:rPr>
        <w:t>О проекте муниципального правового акта о внесении изменений и дополнений в Устав муниципального образования сельского поселения «Кусотинское»…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проекте муниципального правового акта о внесении изменений и дополнений в Устав муниципального образования сельского поселения «Кусотинское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47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>6. СЛУШАЛИ:</w:t>
      </w:r>
      <w:r>
        <w:rPr>
          <w:bCs/>
          <w:sz w:val="24"/>
          <w:szCs w:val="24"/>
        </w:rPr>
        <w:t xml:space="preserve"> О внесении изменений в Положение об Администрации муниципального образования «Кусотинское» Мухоршибирского района Республики Бурятия (сельское поселение)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проекте муниципального правового акта </w:t>
      </w:r>
      <w:r>
        <w:rPr>
          <w:bCs/>
          <w:sz w:val="24"/>
          <w:szCs w:val="24"/>
        </w:rPr>
        <w:t>О внесении изменений в Положение об Администрации муниципального образования «Кусотинское» Мухоршибирского района Республики Бурятия (сельское поселение)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в Положение об Администрации муниципального образования «Кусотинское» Мухоршибирского района Республики Бурятия (сельское поселение)».</w:t>
      </w:r>
    </w:p>
    <w:p>
      <w:pPr>
        <w:pStyle w:val="3"/>
        <w:spacing w:before="0" w:after="0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ешение № 48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>7. СЛУШАЛИ:</w:t>
      </w:r>
      <w:r>
        <w:rPr>
          <w:bCs/>
          <w:sz w:val="24"/>
          <w:szCs w:val="24"/>
        </w:rPr>
        <w:t xml:space="preserve"> Об утверждении Положения об ограничениях, запретах и обязанностях, налагаемых на муниципальных служащих и лиц, замещающих муниципальные должности МО СП «Кусотинское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муниципального правового акта «</w:t>
      </w:r>
      <w:r>
        <w:rPr>
          <w:bCs/>
          <w:sz w:val="24"/>
          <w:szCs w:val="24"/>
        </w:rPr>
        <w:t>Об утверждении Положения об ограничениях, запретах и обязанностях, налагаемых на муниципальных служащих и лиц, замещающих муниципальные должности МО СП «Кусотинское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</w:t>
      </w:r>
      <w:r>
        <w:rPr/>
        <w:t xml:space="preserve"> «</w:t>
      </w:r>
      <w:r>
        <w:rPr>
          <w:bCs/>
          <w:sz w:val="24"/>
          <w:szCs w:val="24"/>
        </w:rPr>
        <w:t>Об утверждении Положения об ограничениях, запретах и обязанностях, налагаемых на муниципальных служащих и лиц, замещающих муниципальные должности МО СП «Кусотинское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ешение № 49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>8. СЛУШАЛИ:</w:t>
      </w:r>
      <w:r>
        <w:rPr>
          <w:bCs/>
          <w:sz w:val="24"/>
          <w:szCs w:val="24"/>
        </w:rPr>
        <w:t xml:space="preserve"> Об утверждении порядка увольнения (освобождения от должности) лиц, замещающих муниципальные должности, в связи с утратой доверия в МО СП «Кусотинское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муниципального правового акта «</w:t>
      </w:r>
      <w:r>
        <w:rPr>
          <w:bCs/>
          <w:sz w:val="24"/>
          <w:szCs w:val="24"/>
        </w:rPr>
        <w:t>Об утверждении порядка увольнения (освобождения от должности) лиц, замещающих муниципальные должности, в связи с утратой доверия в МО СП «Кусотинское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ind w:left="720" w:hanging="0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б утверждении порядка увольнения (освобождения от должности) лиц, замещающих муниципальные должности, в связи с утратой доверия в МО СП «Кусотинское»</w:t>
      </w:r>
    </w:p>
    <w:p>
      <w:pPr>
        <w:pStyle w:val="3"/>
        <w:spacing w:before="0" w:after="0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ешение № 50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/>
      </w:pPr>
      <w:r>
        <w:rPr>
          <w:sz w:val="24"/>
          <w:szCs w:val="24"/>
        </w:rPr>
        <w:t>сельского поселения                                                                   Д.Ц.Аюржанаева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3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1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10 декабря  2014 года                  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Будае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 xml:space="preserve">– 7 депутатов, в том числе:   Шагдарова Б.Ц.,  Санжиева Д.Б.,Эрдынеева О.М.,Чимитова С.Ж., Аюржанаева Д.Ц., Бимбаев Б.Б., Цыбиков Д.Д.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.  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О местном бюджете муниципального образования сельского поселения «Кусотинское» на 2015 год и на плановый период 2016 и 2017 годов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 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ЛУШАЛИ: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муниципальном правовом акте «</w:t>
      </w:r>
      <w:r>
        <w:rPr>
          <w:bCs/>
          <w:sz w:val="24"/>
          <w:szCs w:val="24"/>
        </w:rPr>
        <w:t>О местном бюджете муниципального образования сельского поселения «Кусотинское» на 2015 год и на плановый период 2016 и 2017 годов»…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местном бюджете муниципального образования сельского поселения «Кусотинское» на 2015 год и на плановый период 2016 и 2017 годов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51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3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внесении изменений и дополнений в бюджет поселения на 2014 год и плановый период 2015 и 2016 годов…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и дополнений в решение Совета депутатов «О бюджете МО СП «Кусотинское» на 2014 год и плановый период 2015 и 2016 годов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52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/>
      </w:pPr>
      <w:r>
        <w:rPr>
          <w:sz w:val="24"/>
          <w:szCs w:val="24"/>
        </w:rPr>
        <w:t>сельского поселения                                                                   Д.Ц.Аюржанаева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4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1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23 декабря  2014 года                  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Будае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 xml:space="preserve">– 7 депутатов, в том числе:   Шагдарова Б.Ц.,  Санжиева Д.Б.,Эрдынеева О.М.,Чимитова С.Ж., Аюржанаева Д.Ц., Бимбаев Б.Б., Цыбиков Д.Д.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.  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Об утверждении муниципального правового акта о внесении изменений и дополнений в Устав муниципального образования сельского поселения «Кусотинское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ЛУШАЛИ: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муниципальном правовом акте «</w:t>
      </w:r>
      <w:r>
        <w:rPr>
          <w:bCs/>
          <w:sz w:val="24"/>
          <w:szCs w:val="24"/>
        </w:rPr>
        <w:t>Об утверждении муниципального правового акта о внесении изменений и дополнений в Устав муниципального образования сельского поселения «Кусотинское»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б утверждении муниципального правового акта о внесении изменений и дополнений в Устав муниципального образования сельского поселения «Кусотинское»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53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Д.Ц.Аюржан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5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1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29 декабря  2014 года                  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Будае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>– 9 депутатов, в том числе:   Шагдарова Б.Ц.,  Санжиева Д.Б.,Эрдынеева О.М.,Чимитова С.Ж., Аюржанаева Д.Ц., Бимбаев Б.Б., Цыбиков Д.Д., Будаева Л.Б.,Доржиева С.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.  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местном бюджете муниципального образования сельского поселения «Кусотинское» на 2015 год и на плановый период 2016 и 2017 годов»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</w:rPr>
        <w:t>О внесении изменений и дополнений в решение Совета депутатов «О бюджете МО СП «Кусотинское» на 2014 год и плановый период 2015 и 2016 годо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2.  СЛУШАЛИ: </w:t>
      </w:r>
      <w:r>
        <w:rPr>
          <w:bCs/>
          <w:sz w:val="24"/>
          <w:szCs w:val="24"/>
        </w:rPr>
        <w:t xml:space="preserve">О местном бюджете муниципального образования сельского поселения «Кусотинское» на 2015 год и на плановый период 2016 и 2017 годов»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 муниципальном правовом акте «</w:t>
      </w:r>
      <w:r>
        <w:rPr>
          <w:bCs/>
          <w:sz w:val="24"/>
          <w:szCs w:val="24"/>
        </w:rPr>
        <w:t xml:space="preserve">О местном бюджете муниципального образования сельского поселения «Кусотинское» на 2015 год и на плановый период 2016 и 2017 годов»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9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 xml:space="preserve">О местном бюджете муниципального образования сельского поселения «Кусотинское» на 2015 год и на плановый период 2016 и 2017 годов» 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54 прилагается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3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внесении изменений и дополнений в бюджет поселения на 2014 год и плановый период 2015 и 2016 годов…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9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и дополнений в решение Совета депутатов «О бюджете МО СП «Кусотинское» на 2014 год и плановый период 2015 и 2016 годов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55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Д.Ц.Аюржан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1:00Z</dcterms:created>
  <dc:creator>ShevchenkoMA</dc:creator>
  <dc:description/>
  <cp:keywords/>
  <dc:language>en-US</dc:language>
  <cp:lastModifiedBy>Kusoti</cp:lastModifiedBy>
  <cp:lastPrinted>2015-07-20T16:45:00Z</cp:lastPrinted>
  <dcterms:modified xsi:type="dcterms:W3CDTF">2015-07-20T08:10:00Z</dcterms:modified>
  <cp:revision>2</cp:revision>
  <dc:subject/>
  <dc:title>ПРОТОКОЛ № 4</dc:title>
</cp:coreProperties>
</file>