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01» октября 2014г                                                                             № 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зыве из отпу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ня, Базарова Баира Содном-Доржиевича главу МО СП «Кусотинское» отозвать с 22 сентября 2014 г. из ежегодного отпуска, предоставленного за период работы с 27 сентября 2013г. по  27 сентября 2014г. на 53 календарных дней с 01 сентября по 23 октября 2014г.,  в связи с вызовом на учебу с 22.09.2014г. на 6 (шесть) календарных дн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ить неиспользованную часть ежегодного отпуска продолжительностью 6 (шесть) календарных дней после окончания отпуска с 24 октября по 29 октября 2014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2:05:00Z</dcterms:created>
  <dc:creator>Kusoti</dc:creator>
  <dc:description/>
  <cp:keywords/>
  <dc:language>en-US</dc:language>
  <cp:lastModifiedBy>Kusoti</cp:lastModifiedBy>
  <cp:lastPrinted>2014-11-26T09:23:00Z</cp:lastPrinted>
  <dcterms:modified xsi:type="dcterms:W3CDTF">2014-11-26T01:33:00Z</dcterms:modified>
  <cp:revision>8</cp:revision>
  <dc:subject/>
  <dc:title>Республика Бурятия Мухоршибирский район</dc:title>
</cp:coreProperties>
</file>