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» сентября 2014г                                                                             № 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тзыве из отпуска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Бимбаеву Капиталину Константиновну специалиста 1 разряда Администрации МО СП «Кусотинское» отозвать с 26 сентября 2014 г. из ежегодного отпуска, предоставленного за период работы с 01 февраля 2013г. по  01 февраля 2014г. на 59 календарных дней с 04 августа по 01 октября 2014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неиспользованную часть ежегодного отпуска продолжительностью 6 (шесть) календарных дней по выбору работника в любое удобное для него время в текущем год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расчет отпускных, выплаченных работнику, и зачесть их переплату в счет заработной платы за сентябрь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оряжением ознакомлен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2:05:00Z</dcterms:created>
  <dc:creator>Kusoti</dc:creator>
  <dc:description/>
  <cp:keywords/>
  <dc:language>en-US</dc:language>
  <cp:lastModifiedBy>Kusoti</cp:lastModifiedBy>
  <cp:lastPrinted>2014-11-11T17:20:00Z</cp:lastPrinted>
  <dcterms:modified xsi:type="dcterms:W3CDTF">2017-12-25T07:03:00Z</dcterms:modified>
  <cp:revision>9</cp:revision>
  <dc:subject/>
  <dc:title>Республика Бурятия Мухоршибирский район</dc:title>
</cp:coreProperties>
</file>