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еспублика Бурятия Мухоршибир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усотин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по личному состав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ряжение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2» ноября  2014г                                                                             №  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О продлении трудового отпу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одлить Базарову Баиру Содном-Доржиевичу, главе МО СП «Кусотинское» трудовой отпуск на 16 календарных дней с 01 по 16 ноября включительно, в связи с болезнью во время отпуска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ание: больничный лист № 152 974 419 450 от 28.10.2014 г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МО СП «Кусотинское»:                                           Б.С-Д.Базар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01:05:00Z</dcterms:created>
  <dc:creator>Kusoti</dc:creator>
  <dc:description/>
  <cp:keywords/>
  <dc:language>en-US</dc:language>
  <cp:lastModifiedBy>UserXP</cp:lastModifiedBy>
  <cp:lastPrinted>2015-01-12T15:58:00Z</cp:lastPrinted>
  <dcterms:modified xsi:type="dcterms:W3CDTF">2015-01-12T07:00:00Z</dcterms:modified>
  <cp:revision>9</cp:revision>
  <dc:subject/>
  <dc:title>Республика Бурятия Мухоршибирский район</dc:title>
</cp:coreProperties>
</file>