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 личному соста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«10» октября 2014г                                                                             №  1</w:t>
      </w:r>
      <w:r>
        <w:rPr>
          <w:sz w:val="28"/>
          <w:szCs w:val="28"/>
          <w:lang w:val="en-US"/>
        </w:rPr>
        <w:t>6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 отпуске работ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Цыдендоржиевой Сэсэг Баторовне, специалисту 1 разряда Администрации МО СП «Кусотинское» предоставить неиспользованную часть ежегодного отпуска продолжительностью 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(восемь) календарных дней с 13 октября по 20 октября 2014 го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ии Администрации произвести начисление и выплату отпускны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Б.С-Д.Баз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аспоряжением ознакомлена: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2:05:00Z</dcterms:created>
  <dc:creator>Kusoti</dc:creator>
  <dc:description/>
  <cp:keywords/>
  <dc:language>en-US</dc:language>
  <cp:lastModifiedBy>Kusoti</cp:lastModifiedBy>
  <cp:lastPrinted>2014-11-26T09:34:00Z</cp:lastPrinted>
  <dcterms:modified xsi:type="dcterms:W3CDTF">2014-11-26T01:34:00Z</dcterms:modified>
  <cp:revision>11</cp:revision>
  <dc:subject/>
  <dc:title>Республика Бурятия Мухоршибирский район</dc:title>
</cp:coreProperties>
</file>