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о личному соста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1» ноября 2014г                                                                             № 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 отпуске работ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имбаевой Капиталине Константиновне, специалисту 1 разряда Администрации МО СП «Кусотинское» предоставить неиспользованную часть ежегодного отпуска продолжительностью 6 (шесть) календарных дней с 24 ноября по 29 ноября 2014 го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ии Администрации произвести начисление и выплату отпускны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Б.С-Д.Баз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аспоряжением ознакомлена: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2:05:00Z</dcterms:created>
  <dc:creator>Kusoti</dc:creator>
  <dc:description/>
  <cp:keywords/>
  <dc:language>en-US</dc:language>
  <cp:lastModifiedBy>Kusoti</cp:lastModifiedBy>
  <cp:lastPrinted>2014-11-26T10:08:00Z</cp:lastPrinted>
  <dcterms:modified xsi:type="dcterms:W3CDTF">2014-11-26T03:28:00Z</dcterms:modified>
  <cp:revision>13</cp:revision>
  <dc:subject/>
  <dc:title>Республика Бурятия Мухоршибирский район</dc:title>
</cp:coreProperties>
</file>