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Бурятия Мухоршиби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сот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по личному соста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31» июля 2014г                                                                             № 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отзыве из отпуска работ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Цыдендоржиеву Сэсэг Баторовну, специалиста 1 разряда Администрации МО СП «Кусотинское» отозвать с 01 августа 2014 г. из ежегодного отпуска, предоставленного за период работы с 15 июня 2013г. по 15 июня 2014г. на 60 календарных дней с 09 июня по 07 августа 2014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неиспользованную часть ежегодного отпуска продолжительностью 8 (восемь) календарных дней по выбору работника в любое удобное для него время в текущем год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ести перерасчет отпускных, выплаченных работнику, и зачесть их переплату в счет заработной платы за август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О СП «Кусотинское»:                                           Б.С-Д.Баз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поряжением ознакомлена: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1:05:00Z</dcterms:created>
  <dc:creator>Kusoti</dc:creator>
  <dc:description/>
  <cp:keywords/>
  <dc:language>en-US</dc:language>
  <cp:lastModifiedBy>Kusoti</cp:lastModifiedBy>
  <cp:lastPrinted>2014-08-20T15:01:00Z</cp:lastPrinted>
  <dcterms:modified xsi:type="dcterms:W3CDTF">2014-08-20T06:09:00Z</dcterms:modified>
  <cp:revision>4</cp:revision>
  <dc:subject/>
  <dc:title>Республика Бурятия Мухоршибирский район</dc:title>
</cp:coreProperties>
</file>