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Кусот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jc w:val="center"/>
        <w:rPr>
          <w:rFonts w:ascii="Times New Roman" w:hAnsi="Times New Roman" w:eastAsia="Times New Roman" w:cs="Arial"/>
          <w:b/>
          <w:b/>
          <w:bCs/>
          <w:sz w:val="24"/>
          <w:szCs w:val="16"/>
        </w:rPr>
      </w:pPr>
      <w:r>
        <w:rPr>
          <w:rFonts w:eastAsia="Times New Roman" w:cs="Arial" w:ascii="Times New Roman" w:hAnsi="Times New Roman"/>
          <w:b/>
          <w:bCs/>
          <w:sz w:val="24"/>
          <w:szCs w:val="16"/>
        </w:rPr>
        <w:t>РЕШЕНИЕ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eastAsia="Times New Roman" w:cs="Arial"/>
          <w:b/>
          <w:b/>
          <w:bCs/>
          <w:sz w:val="24"/>
          <w:szCs w:val="16"/>
        </w:rPr>
      </w:pPr>
      <w:r>
        <w:rPr>
          <w:rFonts w:eastAsia="Times New Roman" w:cs="Arial" w:ascii="Times New Roman" w:hAnsi="Times New Roman"/>
          <w:b/>
          <w:bCs/>
          <w:sz w:val="24"/>
          <w:szCs w:val="16"/>
        </w:rPr>
        <w:t>«27» декабря 2013 г.                                                                                                              № 2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 местном бюджете 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Кусотинское»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14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15 и 2016 годов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bookmarkStart w:id="0" w:name="Par19"/>
      <w:bookmarkEnd w:id="0"/>
      <w:r>
        <w:rPr>
          <w:rFonts w:cs="Times New Roman" w:ascii="Times New Roman" w:hAnsi="Times New Roman"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b/>
          <w:sz w:val="24"/>
          <w:szCs w:val="24"/>
        </w:rPr>
        <w:t>Основные характеристики местного бюджета на 2014 год и на плановый период 2015 и 2016 го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основные характеристики местного бюджета на </w:t>
      </w:r>
      <w:r>
        <w:rPr>
          <w:rFonts w:cs="Times New Roman" w:ascii="Times New Roman" w:hAnsi="Times New Roman"/>
          <w:b/>
          <w:sz w:val="24"/>
          <w:szCs w:val="24"/>
        </w:rPr>
        <w:t>2014 год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 2707,974 тыс. рублей, в том числе безвозмездных поступлений в сумме  1928,974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в сумме 2707,974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местного бюджета в сумме 0,0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твердить основные характеристики местного бюджета на </w:t>
      </w:r>
      <w:r>
        <w:rPr>
          <w:rFonts w:cs="Times New Roman" w:ascii="Times New Roman" w:hAnsi="Times New Roman"/>
          <w:b/>
          <w:sz w:val="24"/>
          <w:szCs w:val="24"/>
        </w:rPr>
        <w:t>2015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2600,838 тыс. рублей, в том числе безвозмездных поступлений в сумме 1667,838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в сумме 2600,838 тыс. рублей, в том числе условно утвержденные расходы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умме 65,021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местного бюджета в сумме  0,00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твердить основные характеристики местного бюджета на </w:t>
      </w:r>
      <w:r>
        <w:rPr>
          <w:rFonts w:cs="Times New Roman" w:ascii="Times New Roman" w:hAnsi="Times New Roman"/>
          <w:b/>
          <w:sz w:val="24"/>
          <w:szCs w:val="24"/>
        </w:rPr>
        <w:t>2016 год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 2531,238 тыс. рублей, в том числе безвозмездных поступлений в сумме 1667,938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в сумме 2531,238 тыс. рублей, в том числе условно утвержденные расходы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умме 126,562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местного бюджета в сумме 0,0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2. </w:t>
      </w:r>
      <w:r>
        <w:rPr>
          <w:rFonts w:cs="Times New Roman" w:ascii="Times New Roman" w:hAnsi="Times New Roman"/>
          <w:b/>
          <w:sz w:val="24"/>
          <w:szCs w:val="24"/>
        </w:rPr>
        <w:t>Главные администраторы доходов и главные администраторы источников финансирования дефицита местного бюджет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: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ень главных администраторов доходов местного бюджета – органов государственной власти Российской Федерации, Республики Бурятия (государственных органов) и закрепляемые за ними виды доходов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чень главных администраторов доходов местного бюджета – органов местного самоуправления муниципального образования  сельского поселения «Кусотинское»  и закрепляемые за ними виды доходов согласно приложению 2 к настоящему Решению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4) перечень главных администраторов источников финансирования дефицита местного бюджета согласно приложению 3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3. </w:t>
      </w:r>
      <w:r>
        <w:rPr>
          <w:rFonts w:cs="Times New Roman" w:ascii="Times New Roman" w:hAnsi="Times New Roman"/>
          <w:b/>
          <w:sz w:val="24"/>
          <w:szCs w:val="24"/>
        </w:rPr>
        <w:t>Налоговые неналоговые доходы местного бюджета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Налоговые неналоговые доходы местного бюдж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4 год согласно приложению 4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5 – 2016 годы согласно приложению 5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4. </w:t>
      </w:r>
      <w:r>
        <w:rPr>
          <w:rFonts w:cs="Times New Roman" w:ascii="Times New Roman" w:hAnsi="Times New Roman"/>
          <w:b/>
          <w:sz w:val="24"/>
          <w:szCs w:val="24"/>
        </w:rPr>
        <w:t>Безвозмездные поступления в местный бюджет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ъем безвозмездных поступл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4 год согласно приложению 6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5 – 2016 годы согласно приложению 7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5. </w:t>
      </w:r>
      <w:r>
        <w:rPr>
          <w:rFonts w:cs="Times New Roman" w:ascii="Times New Roman" w:hAnsi="Times New Roman"/>
          <w:b/>
          <w:sz w:val="24"/>
          <w:szCs w:val="24"/>
        </w:rPr>
        <w:t>Бюджетные ассигнования местного бюджета на 2014 год и на плановый период 2015 и 2016 го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едомственную структуру расходов местного бюдж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4 год согласно приложению 8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5 – 2016 годы согласно приложению 9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4 год в сумме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5 год в сумме 0,0 тыс. рублей, на 2016 год в сумме 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6. </w:t>
      </w:r>
      <w:r>
        <w:rPr>
          <w:rFonts w:cs="Times New Roman" w:ascii="Times New Roman" w:hAnsi="Times New Roman"/>
          <w:b/>
          <w:sz w:val="24"/>
          <w:szCs w:val="24"/>
        </w:rPr>
        <w:t>Источники финансирования дефицита мест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финансирования дефицита местного бюдж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4 год согласно приложению 10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5 – 2016 годы согласно приложению 11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7. </w:t>
      </w:r>
      <w:r>
        <w:rPr>
          <w:rFonts w:cs="Times New Roman" w:ascii="Times New Roman" w:hAnsi="Times New Roman"/>
          <w:b/>
          <w:sz w:val="24"/>
          <w:szCs w:val="24"/>
        </w:rPr>
        <w:t>Муниципальный дорожный фонд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бъем бюджетных ассигнований муниципального дорожного фонда на 2014 год в сумме  359,0  тыс. рублей, на 2015 год – 388,7 тыс. рублей, на 2016 год – 388,7 тыс. рубл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8. </w:t>
      </w:r>
      <w:r>
        <w:rPr>
          <w:rFonts w:cs="Times New Roman" w:ascii="Times New Roman" w:hAnsi="Times New Roman"/>
          <w:b/>
          <w:sz w:val="24"/>
          <w:szCs w:val="24"/>
        </w:rPr>
        <w:t>Муниципальный  долг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ерхний предел муниципального долга  на 1 января 2015 года  в сумме 389,5 тыс. рублей, на 1 января 2016 года – 466,5 тыс. рублей, на 1 января 2017 года – 431,65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в течение 2014 года не должен превышать  389,5 тыс. рублей, в течение 2015 года – 466,5 тыс. рублей, в течение 2016 года – 431,65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ерхний предел долга по муниципальным гарантиям на 1 января 2015 года не должен превышать 0,00 тыс. рублей, на 1 января 2016 года – 0,00 тыс. рублей, на 1 января 2017 года – 0,0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бъем расходов на обслуживание муниципального долга в 2014 году в сумме 0,00 тыс. рублей, в 2015 году – 0,00 тыс. рублей, в 2016 году – 0,0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9. </w:t>
      </w:r>
      <w:r>
        <w:rPr>
          <w:rFonts w:cs="Times New Roman" w:ascii="Times New Roman" w:hAnsi="Times New Roman"/>
          <w:b/>
          <w:sz w:val="24"/>
          <w:szCs w:val="24"/>
        </w:rPr>
        <w:t>Межбюджетные трансфер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методики распределения иных межбюджетных трансфертов бюджетам поселений, входящих в состав муниципального района, согласно приложению 12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спределение межбюджетных трансфертов бюджетам посел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4 год, на 2015 – 2016 годы согласно приложению 13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10. </w:t>
      </w: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 Настоящее решение обнародовать путем размещения на информационных стендах МО СП «Кусотинско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  Контроль над исполнением настоящего решения оставляю за соб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стоящее решение вступает в силу с 01 января 2014 год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О СП «Кусотинское»                                                          Б.С-Д. Базар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076"/>
        <w:gridCol w:w="609"/>
        <w:gridCol w:w="1865"/>
        <w:gridCol w:w="5711"/>
      </w:tblGrid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«27» декабря 2013 года №25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760" w:type="dxa"/>
            <w:gridSpan w:val="5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главных администраторов   доходов местного   бюджета – органов местного самоуправления МО сельское  поселение «Кусотинское» и закрепляемые за ними виды доходов</w:t>
            </w:r>
          </w:p>
        </w:tc>
      </w:tr>
      <w:tr>
        <w:trPr>
          <w:trHeight w:val="735" w:hRule="atLeast"/>
        </w:trPr>
        <w:tc>
          <w:tcPr>
            <w:tcW w:w="976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405" w:hRule="atLeast"/>
        </w:trPr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ГАД</w:t>
            </w:r>
          </w:p>
        </w:tc>
      </w:tr>
      <w:tr>
        <w:trPr>
          <w:trHeight w:val="92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ного администратора доходов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ов бюджета сельского (городского) поселения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 xml:space="preserve">1 08 04020 01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000 11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291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35 10 0000 12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74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13 </w:t>
            </w:r>
            <w:r>
              <w:rPr>
                <w:rFonts w:eastAsia="Times New Roman" w:cs="Times New Roman" w:ascii="Times New Roman" w:hAnsi="Times New Roman"/>
              </w:rPr>
              <w:t>0199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10 0000 13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151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 14 020</w:t>
            </w:r>
            <w:r>
              <w:rPr>
                <w:rFonts w:eastAsia="Times New Roman" w:cs="Times New Roman" w:ascii="Times New Roman" w:hAnsi="Times New Roman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 10 0000 41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013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90050 10 0000 14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 01050 10 0000 18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4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 17 05050 10 0000 18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34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17 14030 10 0000 18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а самообложения граждан, зачисляемые в бюджеты поселений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1001 10 0000 151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06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 02 03015 10 0000 151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 02 04012 10 0000 151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2 02 04014 10 0000 151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Межбюджетные трансферты, передаваемые бюджетам  поселений из бюджетов муниципальных районов на осуществление части 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9054 10 0000 151</w:t>
            </w:r>
          </w:p>
        </w:tc>
        <w:tc>
          <w:tcPr>
            <w:tcW w:w="57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безвозмездные поступления в бюджеты поселений от бюджета муниципальных районов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07 05000 10 0000 180</w:t>
            </w:r>
          </w:p>
        </w:tc>
        <w:tc>
          <w:tcPr>
            <w:tcW w:w="57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чие безвозмездные поступления в бюджеты поселений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19 05000 10 0000 151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7"/>
        <w:gridCol w:w="930"/>
        <w:gridCol w:w="390"/>
        <w:gridCol w:w="387"/>
        <w:gridCol w:w="1509"/>
        <w:gridCol w:w="124"/>
        <w:gridCol w:w="708"/>
        <w:gridCol w:w="4834"/>
        <w:gridCol w:w="279"/>
      </w:tblGrid>
      <w:tr>
        <w:trPr>
          <w:trHeight w:val="255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«27» декабря  2013 года № 25</w:t>
            </w:r>
          </w:p>
        </w:tc>
      </w:tr>
      <w:tr>
        <w:trPr>
          <w:trHeight w:val="300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664" w:type="dxa"/>
            <w:gridSpan w:val="10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главных администраторов доходов местного бюджета – органов государственной власти Российской Федерации, Республики Бурятия, органов местного самоуправления МО «Мухоршибир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9664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8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70" w:hRule="atLeast"/>
        </w:trPr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ного администратора доходов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ов бюджета сельского (городского) поселения</w:t>
            </w:r>
          </w:p>
        </w:tc>
        <w:tc>
          <w:tcPr>
            <w:tcW w:w="5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1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 Комитет по управлению земельными ресурсами</w:t>
            </w:r>
          </w:p>
        </w:tc>
      </w:tr>
      <w:tr>
        <w:trPr>
          <w:trHeight w:val="1320" w:hRule="atLeast"/>
        </w:trPr>
        <w:tc>
          <w:tcPr>
            <w:tcW w:w="5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3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13 10 0000 12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2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3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4 06013 10 0000 43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81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федерального казначейства по Смоленской области</w:t>
            </w:r>
          </w:p>
        </w:tc>
      </w:tr>
      <w:tr>
        <w:trPr>
          <w:trHeight w:val="132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30 01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дизельное топливо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32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40 01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моторные масла для дизельных и (или)карбюраторных (инжекторных) двигателей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32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50 01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автомобиль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32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60 01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прямогон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</w:trPr>
        <w:tc>
          <w:tcPr>
            <w:tcW w:w="5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1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районная инспекция Федеральной налоговой службы  России №1 по Республике Бурятия</w:t>
            </w:r>
          </w:p>
        </w:tc>
      </w:tr>
      <w:tr>
        <w:trPr>
          <w:trHeight w:val="435" w:hRule="atLeast"/>
        </w:trPr>
        <w:tc>
          <w:tcPr>
            <w:tcW w:w="5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</w:tr>
      <w:tr>
        <w:trPr>
          <w:trHeight w:val="30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 03000 01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ый сельскохозяйственный налог</w:t>
            </w:r>
          </w:p>
        </w:tc>
      </w:tr>
      <w:tr>
        <w:trPr>
          <w:trHeight w:val="90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 по ставкам, применяемым к объектам налогообложения,   расположенным в границах поселений</w:t>
            </w:r>
          </w:p>
        </w:tc>
      </w:tr>
      <w:tr>
        <w:trPr>
          <w:trHeight w:val="120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13 10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, взимаемый по ставке, установленной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20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23 10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60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9 04053 10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1" w:name="RANGE!A1%3AD20"/>
            <w:bookmarkStart w:id="2" w:name="RANGE!A1%3AD20"/>
            <w:bookmarkEnd w:id="2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3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 поселение «Кусотинское»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4 год и на плановый период 2015 и 2016 годов»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«27» декабря  2013 года № 25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385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главных администраторов источников финансирования дефицита местного бюджета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938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2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1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тора источников финансирования</w:t>
            </w:r>
          </w:p>
        </w:tc>
        <w:tc>
          <w:tcPr>
            <w:tcW w:w="2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точников финансирования бюджета муниципального района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МО сельского  поселения "Кусотинское"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5 02 01 10 0000 51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5 02 01 10 0000 61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619"/>
        <w:gridCol w:w="990"/>
        <w:gridCol w:w="2027"/>
        <w:gridCol w:w="2792"/>
        <w:gridCol w:w="1590"/>
      </w:tblGrid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4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«27» декабря  2013 года № 25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685" w:type="dxa"/>
            <w:gridSpan w:val="6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овые и неналоговые доходы местного бюджета на 2014 год</w:t>
            </w:r>
          </w:p>
        </w:tc>
      </w:tr>
      <w:tr>
        <w:trPr>
          <w:trHeight w:val="585" w:hRule="atLeast"/>
        </w:trPr>
        <w:tc>
          <w:tcPr>
            <w:tcW w:w="968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АД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00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7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И НА ПРИБЫЛЬ, ДОХОДЫ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4,4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4,4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59,0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3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дизельное топливо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,4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4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моторные масла для дизельных и (или)карбюраторных (инжекторных) двигателей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5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автомобиль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,0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6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прямогон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0</w:t>
            </w:r>
          </w:p>
        </w:tc>
      </w:tr>
      <w:tr>
        <w:trPr>
          <w:trHeight w:val="36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И НА ИМУЩЕСТВО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2,1</w:t>
            </w:r>
          </w:p>
        </w:tc>
      </w:tr>
      <w:tr>
        <w:trPr>
          <w:trHeight w:val="88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,6</w:t>
            </w:r>
          </w:p>
        </w:tc>
      </w:tr>
      <w:tr>
        <w:trPr>
          <w:trHeight w:val="102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13 10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5</w:t>
            </w:r>
          </w:p>
        </w:tc>
      </w:tr>
      <w:tr>
        <w:trPr>
          <w:trHeight w:val="9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3,5</w:t>
            </w:r>
          </w:p>
        </w:tc>
      </w:tr>
      <w:tr>
        <w:trPr>
          <w:trHeight w:val="15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13 10 0000 12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53,5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 01995 10 0000 130</w:t>
            </w:r>
          </w:p>
        </w:tc>
        <w:tc>
          <w:tcPr>
            <w:tcW w:w="48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ходы  от оказания платных услуг  (работ) получателями средств бюджетов поселений</w:t>
            </w:r>
          </w:p>
        </w:tc>
        <w:tc>
          <w:tcPr>
            <w:tcW w:w="15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5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513"/>
        <w:gridCol w:w="954"/>
        <w:gridCol w:w="1566"/>
        <w:gridCol w:w="664"/>
        <w:gridCol w:w="1597"/>
        <w:gridCol w:w="239"/>
        <w:gridCol w:w="1180"/>
        <w:gridCol w:w="1380"/>
        <w:gridCol w:w="1833"/>
      </w:tblGrid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5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 поселение «Кусотинское»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4 год и на плановый период 2015 и 2016 годов»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«27» декабря 2013 года № 25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760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овые и неналоговые доходы местного бюджета на 2015-2016 годы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976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АД</w:t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лановый период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5 г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6 г.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00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3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63,3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и на прибыль, доходы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3,8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4,3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04,3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88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88,7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30 01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дизельное топливо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,6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40 01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моторные масла для дизельных и (или)карбюраторных (инжекторных) двигателей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50 01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автомобиль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6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60 01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прямогон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7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И НА СОВОКУПНЫЙ ДОХОД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 03000 01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ый сельскохозяйственный налог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И НА ИМУЩЕСТВО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6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0,0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13 10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ПОШЛИНА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 04020 01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4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5,3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13 10 0000 12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54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55,3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1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5,0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 01995 10 0000 130</w:t>
            </w:r>
          </w:p>
        </w:tc>
        <w:tc>
          <w:tcPr>
            <w:tcW w:w="382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ходы  от оказания платных услуг  (работ) получателями средств бюджетов поселений</w:t>
            </w:r>
          </w:p>
        </w:tc>
        <w:tc>
          <w:tcPr>
            <w:tcW w:w="14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10,0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25,0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 14030 10 0000 18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546"/>
        <w:gridCol w:w="935"/>
        <w:gridCol w:w="1984"/>
        <w:gridCol w:w="2977"/>
        <w:gridCol w:w="1481"/>
      </w:tblGrid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3" w:name="RANGE!A1%3AD25"/>
            <w:bookmarkStart w:id="4" w:name="RANGE!A1%3AD25"/>
            <w:bookmarkEnd w:id="4"/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6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поселение «Кусотинское»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«27» декабря 2013 года № 25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718" w:type="dxa"/>
            <w:gridSpan w:val="6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безвозмездных поступлений на 2014 год</w:t>
            </w:r>
          </w:p>
        </w:tc>
      </w:tr>
      <w:tr>
        <w:trPr>
          <w:trHeight w:val="585" w:hRule="atLeast"/>
        </w:trPr>
        <w:tc>
          <w:tcPr>
            <w:tcW w:w="971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РБС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00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28,974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28,974</w:t>
            </w:r>
          </w:p>
        </w:tc>
      </w:tr>
      <w:tr>
        <w:trPr>
          <w:trHeight w:val="67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1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0,6</w:t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1001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,6</w:t>
            </w:r>
          </w:p>
        </w:tc>
      </w:tr>
      <w:tr>
        <w:trPr>
          <w:trHeight w:val="73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3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2</w:t>
            </w:r>
          </w:p>
        </w:tc>
      </w:tr>
      <w:tr>
        <w:trPr>
          <w:trHeight w:val="10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3015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8,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9054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30,174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0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506"/>
        <w:gridCol w:w="975"/>
        <w:gridCol w:w="1413"/>
        <w:gridCol w:w="661"/>
        <w:gridCol w:w="2083"/>
        <w:gridCol w:w="239"/>
        <w:gridCol w:w="990"/>
        <w:gridCol w:w="1096"/>
        <w:gridCol w:w="2288"/>
      </w:tblGrid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5" w:name="RANGE!A1%3AE28"/>
            <w:bookmarkStart w:id="6" w:name="RANGE!A1%3AE28"/>
            <w:bookmarkEnd w:id="6"/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7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 поселение «Кусотинское»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4 год и на плановый период 2015 и 2016 годов»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«27» декабря  2013 года № 25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63" w:type="dxa"/>
            <w:gridSpan w:val="8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безвозмездных поступлений на 2015 - 2016 годы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6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7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РБС</w:t>
            </w:r>
          </w:p>
        </w:tc>
        <w:tc>
          <w:tcPr>
            <w:tcW w:w="2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41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лановый период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1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5 г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6 г.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00 00000 00 0000 000</w:t>
            </w:r>
          </w:p>
        </w:tc>
        <w:tc>
          <w:tcPr>
            <w:tcW w:w="4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67,83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67,938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0000 00 0000 000</w:t>
            </w:r>
          </w:p>
        </w:tc>
        <w:tc>
          <w:tcPr>
            <w:tcW w:w="4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67,83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67,938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1000 00 0000 151</w:t>
            </w:r>
          </w:p>
        </w:tc>
        <w:tc>
          <w:tcPr>
            <w:tcW w:w="4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0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0,7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1001 10 0000 151</w:t>
            </w:r>
          </w:p>
        </w:tc>
        <w:tc>
          <w:tcPr>
            <w:tcW w:w="4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,7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3000 00 0000 151</w:t>
            </w:r>
          </w:p>
        </w:tc>
        <w:tc>
          <w:tcPr>
            <w:tcW w:w="4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68,0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3015 10 0000 151</w:t>
            </w:r>
          </w:p>
        </w:tc>
        <w:tc>
          <w:tcPr>
            <w:tcW w:w="41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68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0 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9054 10 0000 151</w:t>
            </w:r>
          </w:p>
        </w:tc>
        <w:tc>
          <w:tcPr>
            <w:tcW w:w="41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569,23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9,238 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781"/>
        <w:gridCol w:w="585"/>
        <w:gridCol w:w="149"/>
        <w:gridCol w:w="396"/>
        <w:gridCol w:w="397"/>
        <w:gridCol w:w="453"/>
        <w:gridCol w:w="425"/>
        <w:gridCol w:w="426"/>
        <w:gridCol w:w="96"/>
        <w:gridCol w:w="1398"/>
        <w:gridCol w:w="637"/>
        <w:gridCol w:w="1518"/>
      </w:tblGrid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7" w:name="RANGE!A1%3AH149"/>
            <w:bookmarkStart w:id="8" w:name="RANGE!A1%3AH149"/>
            <w:bookmarkEnd w:id="8"/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8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4 год и на плановый период 2015 и 2015 годов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«27» декабря 2013 года № 25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760" w:type="dxa"/>
            <w:gridSpan w:val="13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местного бюджета на 2014 год</w:t>
            </w:r>
          </w:p>
        </w:tc>
      </w:tr>
      <w:tr>
        <w:trPr>
          <w:trHeight w:val="435" w:hRule="atLeast"/>
        </w:trPr>
        <w:tc>
          <w:tcPr>
            <w:tcW w:w="9760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сельского (городского) поселения "Наименование"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 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89,916 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9,554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9,554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9,554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9,554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6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763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7.4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обеспечение функций  органов местного самоуправления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1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7.403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1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67,403 </w:t>
            </w:r>
          </w:p>
        </w:tc>
      </w:tr>
      <w:tr>
        <w:trPr>
          <w:trHeight w:val="127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00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,36</w:t>
            </w:r>
          </w:p>
        </w:tc>
      </w:tr>
      <w:tr>
        <w:trPr>
          <w:trHeight w:val="682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существление части полномоч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99 41 00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,36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жбюджетные трансферты на осуществление части полномочий 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4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86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существление части полномочий  по архитектуре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41 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4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86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существление части полномочий по земельным вопр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41 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4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,5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 (при наличии финансового органа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864 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864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жбюджетные трансферты на осуществление части полномочий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4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864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жбюджетные трансферты на осуществление части полномочий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41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864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местной администр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6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,0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6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6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6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6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4,735</w:t>
            </w:r>
          </w:p>
        </w:tc>
      </w:tr>
      <w:tr>
        <w:trPr>
          <w:trHeight w:val="54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4,735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4,73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23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1,0</w:t>
            </w:r>
          </w:p>
        </w:tc>
      </w:tr>
      <w:tr>
        <w:trPr>
          <w:trHeight w:val="536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8,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,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5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8,2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8,2</w:t>
            </w:r>
          </w:p>
        </w:tc>
      </w:tr>
      <w:tr>
        <w:trPr>
          <w:trHeight w:val="53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,535</w:t>
            </w:r>
          </w:p>
        </w:tc>
      </w:tr>
      <w:tr>
        <w:trPr>
          <w:trHeight w:val="53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53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 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,265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упреждение и ликвидация последствий чрезвычайных ситуаций  и стихийных бедствий природного  и техногенного характе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74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59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59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,0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,0 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 - КОММУНАЛЬНОЕ ХОЗЯ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3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8,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5,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5,5</w:t>
            </w:r>
          </w:p>
        </w:tc>
      </w:tr>
      <w:tr>
        <w:trPr>
          <w:trHeight w:val="83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5,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а на имущество и земельного налог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62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,5</w:t>
            </w:r>
          </w:p>
        </w:tc>
      </w:tr>
      <w:tr>
        <w:trPr>
          <w:trHeight w:val="539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,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,5 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,5 </w:t>
            </w:r>
          </w:p>
        </w:tc>
      </w:tr>
      <w:tr>
        <w:trPr>
          <w:trHeight w:val="54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3,858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3,858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(оказание услуг)   муниципальных учрежден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3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2,88 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3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2,88 </w:t>
            </w:r>
          </w:p>
        </w:tc>
      </w:tr>
      <w:tr>
        <w:trPr>
          <w:trHeight w:val="10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3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2,88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3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3,042 </w:t>
            </w:r>
          </w:p>
        </w:tc>
      </w:tr>
      <w:tr>
        <w:trPr>
          <w:trHeight w:val="105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31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3,042</w:t>
            </w:r>
          </w:p>
        </w:tc>
      </w:tr>
      <w:tr>
        <w:trPr>
          <w:trHeight w:val="44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величение ФОТ 6,5%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99 62 0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,8</w:t>
            </w:r>
          </w:p>
        </w:tc>
      </w:tr>
      <w:tr>
        <w:trPr>
          <w:trHeight w:val="837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величение ФОТ основного персонала отрасли  «Культура» 59%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99 62 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6,976</w:t>
            </w:r>
          </w:p>
        </w:tc>
      </w:tr>
      <w:tr>
        <w:trPr>
          <w:trHeight w:val="55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99  62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,16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07,974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461"/>
        <w:gridCol w:w="670"/>
        <w:gridCol w:w="106"/>
        <w:gridCol w:w="567"/>
        <w:gridCol w:w="64"/>
        <w:gridCol w:w="645"/>
        <w:gridCol w:w="708"/>
        <w:gridCol w:w="567"/>
        <w:gridCol w:w="567"/>
        <w:gridCol w:w="851"/>
        <w:gridCol w:w="239"/>
        <w:gridCol w:w="876"/>
        <w:gridCol w:w="975"/>
        <w:gridCol w:w="611"/>
      </w:tblGrid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9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поселение «Кусотинское»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4 год и на плановый период 2015 и 2015 годов»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«27» декабря 2013 года №25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10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местного бюджета на 2015-2016 годы</w:t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681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а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новый период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сельского (городского) поселения "Кусотинско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49,19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18,054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высшего должностного лица субьекта Российской Федерации и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9,55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9,554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1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9,55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9,554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1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9,55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9,554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1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9,55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9,554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6,76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6,763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1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7,4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7,403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обеспечение функций  органов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1 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7,4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7,403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7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40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00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,3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36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8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существление части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41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,3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36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1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существление части полномочий  по архитектур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41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4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10.8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97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существление части полномочий по  земельным вопрос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99 41 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4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8.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.5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481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 (при наличии финансового орган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15.86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864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99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864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6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жбюджетные трансферты на осуществление части полномоч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41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,86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864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существление части полномочий по КС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99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4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864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6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86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3.0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местной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3.0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6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2.0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6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2.0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6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1.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6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1.0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4,01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2,873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4,01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2,873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1,23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,235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99 82 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2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,23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235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99 82 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42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2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3,77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638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51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51 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51 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,53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535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51 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,46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465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2.0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упреждение и ликвидация последствий чрезвычайных ситуаций  и стихийных бедствий природного  и техноген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388.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88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8.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.7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8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,7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8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388.7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 - 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0,0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0,0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5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5,5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,5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5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5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5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4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4,5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4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,5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4.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999 82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0.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.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99 82 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0.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.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25,922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25,922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72,88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2,88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              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3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2,8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,88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3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2,8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,88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3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3,04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3,042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3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3,04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042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,0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,0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     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,02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562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0,83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1,238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232"/>
        <w:gridCol w:w="2144"/>
        <w:gridCol w:w="2392"/>
        <w:gridCol w:w="1857"/>
      </w:tblGrid>
      <w:tr>
        <w:trPr>
          <w:trHeight w:val="255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10</w:t>
            </w:r>
          </w:p>
        </w:tc>
      </w:tr>
      <w:tr>
        <w:trPr>
          <w:trHeight w:val="300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«27» декабря 2013 года № 25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385" w:type="dxa"/>
            <w:gridSpan w:val="5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местного бюджета на 2014 год</w:t>
            </w:r>
          </w:p>
        </w:tc>
      </w:tr>
      <w:tr>
        <w:trPr>
          <w:trHeight w:val="276" w:hRule="atLeast"/>
        </w:trPr>
        <w:tc>
          <w:tcPr>
            <w:tcW w:w="938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</w:tr>
      <w:tr>
        <w:trPr>
          <w:trHeight w:val="67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0 00 00 0000 0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0 00 00 0000 5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остатков средств бюджетов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2707,974</w:t>
            </w:r>
          </w:p>
        </w:tc>
      </w:tr>
      <w:tr>
        <w:trPr>
          <w:trHeight w:val="7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2 01 10 0000 51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средств бюджетов поселений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2707,974</w:t>
            </w:r>
          </w:p>
        </w:tc>
      </w:tr>
      <w:tr>
        <w:trPr>
          <w:trHeight w:val="69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0 00 00 0000 6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остатков средств бюджетов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07,974</w:t>
            </w:r>
          </w:p>
        </w:tc>
      </w:tr>
      <w:tr>
        <w:trPr>
          <w:trHeight w:val="30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1 01 10 0000 61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средств бюджетов поселений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07,974</w:t>
            </w:r>
          </w:p>
        </w:tc>
      </w:tr>
      <w:tr>
        <w:trPr>
          <w:trHeight w:val="30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 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5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403"/>
        <w:gridCol w:w="1805"/>
        <w:gridCol w:w="696"/>
        <w:gridCol w:w="1610"/>
        <w:gridCol w:w="239"/>
        <w:gridCol w:w="1036"/>
        <w:gridCol w:w="1153"/>
        <w:gridCol w:w="1846"/>
      </w:tblGrid>
      <w:tr>
        <w:trPr>
          <w:trHeight w:val="255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11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 поселение «Кусотинское»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4 год и на плановый период 2015 и 2016 годов»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«27» декабря 2013 года № 25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673" w:type="dxa"/>
            <w:gridSpan w:val="8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местного бюджета на 2015 - 2016 годы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967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64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овый период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0 00 00 0000 00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0 00 00 0000 50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остатков средств бюджет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2600,83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531,238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2 01 10 0000 51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средств бюджетов поселен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2600,83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531,238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0 00 00 0000 60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остатков средств бюджет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0,83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1,238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1 01 10 0000 61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средств бюджетов поселен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00,83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1,238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 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2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 сельское  поселение «Кусотинское»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муниципального образования  сельское поселение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усотинское»  на 2014 год и на плановый период 2015 и 2016 годов»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декабря  2013  года № 25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расчета иных межбюджетных трансфертов бюджету муниципального образования «Мухоршибирский район»</w:t>
      </w:r>
    </w:p>
    <w:p>
      <w:pPr>
        <w:pStyle w:val="Normal"/>
        <w:tabs>
          <w:tab w:val="clear" w:pos="708"/>
          <w:tab w:val="left" w:pos="1380" w:leader="none"/>
        </w:tabs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асчет иных межбюджетных трансфертов бюджету муниципального района на оплату осуществления полномочий по земельным вопросам, по архитектуре и по контрольно- счетной палате ( далее иные межбюджетные трансферты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Настоящая методика определяет условия распределения иных межбюджетных трансфертов на оплату осуществления по переданным полномочия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Иные межбюджетные трансферты предоставляются бюджетам муниципального района на оплату осуществления полномочий по земельным вопросам, по архитектуре и по контрольно- счетной пала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Размер иных межбюджетных трансфертов рассчитывается по следующей формул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>Ci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* Р гд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>Ci</w:t>
      </w:r>
      <w:r>
        <w:rPr>
          <w:rFonts w:cs="Times New Roman" w:ascii="Times New Roman" w:hAnsi="Times New Roman"/>
        </w:rPr>
        <w:t>- объем иных межбюджетных трансфер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- общий объем иных межбюджетных трансферто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- общая численность населения, удовлетворяющих условию предоставления иных межбюджетных трансфертов по состоянию на 01 января текущего год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- численность населения МО СП «Кусотинское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Расходование иных межбюджетных трансфертов органов местного самоуправления осуществляется на цели, утвержденные настоящим решени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Ответственность за целевое и эффективное использование иных межбюджетных трансфертов несут органы местного самоупра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3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 сельское поселение «Кусотинское»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муниципального образования  сельское поселение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усотинское»  на 2014 год и на плановый период 2015 и 2016 годов»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</w:rPr>
        <w:t>от «27» декабря 2013 года № 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иных межбюджетных трансфертов бюджету Муниципального образования «Мухоршибирский район» на 2014 - 2016 годы</w:t>
      </w:r>
      <w:r>
        <w:rPr/>
        <w:t xml:space="preserve">                     </w:t>
      </w:r>
    </w:p>
    <w:p>
      <w:pPr>
        <w:pStyle w:val="Normal"/>
        <w:jc w:val="right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570"/>
        <w:gridCol w:w="1973"/>
        <w:gridCol w:w="1719"/>
        <w:gridCol w:w="1719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жбюджетных трансфертов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сего межбюджетных трансфертов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дача полномочий архитекто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,8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,8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,8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дача полномочий землеустроител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,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,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дача полномочий (КСП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,86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,86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,864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ВСЕГО 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2,22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2,22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2,224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U">
    <w:name w:val="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6:54:00Z</dcterms:created>
  <dc:creator>Ширапов</dc:creator>
  <dc:description/>
  <cp:keywords/>
  <dc:language>en-US</dc:language>
  <cp:lastModifiedBy>UserXP</cp:lastModifiedBy>
  <cp:lastPrinted>2014-01-10T16:40:00Z</cp:lastPrinted>
  <dcterms:modified xsi:type="dcterms:W3CDTF">2014-01-10T07:41:00Z</dcterms:modified>
  <cp:revision>9</cp:revision>
  <dc:subject/>
  <dc:title>ПРОЕКТ</dc:title>
</cp:coreProperties>
</file>