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хоршибирского района Республики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льское посел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депутатов муниципального образования 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«</w:t>
      </w:r>
      <w:r>
        <w:rPr>
          <w:lang w:val="en-US"/>
        </w:rPr>
        <w:t>28</w:t>
      </w:r>
      <w:r>
        <w:rPr/>
        <w:t xml:space="preserve">» октября  2013г.                                                                                                   № 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уточнения описания границ муниципального образования сельское поселение «Кусотинское», на основании статьи 12 Федерального закона  от 06 октября 2003 года № 131 ФЗ «Об общих принципах организации местного самоуправления в Российской Федерации», Устава МО СП «Кусотинское»  Совет депутатов муниципального образования сельского поселения «Кусотин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гласиться с изменением границ  муниципального образования сельского поселения «Кусотинское» в части изменения их  описания (согласно приложению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настоящее решение в Народный Хурал Республики Бурятия и Правительство Республики Бурят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Согласовано:</w:t>
      </w:r>
    </w:p>
    <w:p>
      <w:pPr>
        <w:pStyle w:val="Normal"/>
        <w:jc w:val="right"/>
        <w:rPr/>
      </w:pPr>
      <w:r>
        <w:rPr/>
        <w:t>Глава МО СП «Кусотинское»</w:t>
      </w:r>
    </w:p>
    <w:p>
      <w:pPr>
        <w:pStyle w:val="Normal"/>
        <w:jc w:val="right"/>
        <w:rPr/>
      </w:pPr>
      <w:r>
        <w:rPr/>
        <w:t>Б.С-Д.База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зменения в Закон Республики Бурятия от 31.12.2004 № 985-</w:t>
      </w:r>
      <w:r>
        <w:rPr>
          <w:lang w:val="en-US"/>
        </w:rPr>
        <w:t>III</w:t>
      </w:r>
      <w:r>
        <w:rPr/>
        <w:t xml:space="preserve"> «Об установлении границ, образовании и наделении статусом муниципальных образований в Республике Бурятия»:</w:t>
      </w:r>
    </w:p>
    <w:p>
      <w:pPr>
        <w:pStyle w:val="Normal"/>
        <w:ind w:firstLine="708"/>
        <w:jc w:val="both"/>
        <w:rPr/>
      </w:pPr>
      <w:r>
        <w:rPr/>
        <w:t xml:space="preserve">Приложение 210 «Описание границ муниципального образования «Кусотинское» изложить в следующей редакции: </w:t>
      </w:r>
    </w:p>
    <w:p>
      <w:pPr>
        <w:pStyle w:val="Normal"/>
        <w:jc w:val="both"/>
        <w:rPr/>
      </w:pPr>
      <w:r>
        <w:rPr/>
        <w:t xml:space="preserve">«Граница муниципального образования «Кусотинское» начинается на северо-западе, на точке пересечения с границей муниципального образования «Тугнуйское», расположенной в 190 м юго-восточнее лесной дороги, далее в восточном направлении проходит по административной границе между Мухоршибирским и Заиграевским районами по хребту Цаган-Дабан до точки пересечения с границей муниципального образования «Саганнурское». Далее граница идет на юг по восточной границе лесного квартала № 33 до железной дороги ст.Челутай – ст.Тугнуй, далее вдоль нее 4620 м, продолжает в юго-восточном направлении, пересекая реку Кусоты, повернув на юго-запад, идет 540 м в северо-западном направлении идет через железную дорогу ст.Челутай – ст.Тугнуй, далее в юго- западном – мимо насосной станции до пересечения с автомобильной дорогой Кусоты – Саган-Нур, от пересечения поворачивает на юго-восток, около 2 км идет вдоль железной дороги ст.Челутай – ст.Тугнуй и далее выходит на точку пересечения с административной границей Забайкальского края. Далее граница поворачивает на юго-запад на точку пересечения с границей муниципального образования «Никольское». Далее граница идет в юго-западном направлении, продолжая на северо-запад, проходит у подножия горы Улан-Хада, затем на юго-запад вдоль урочища Ингыта через пункт государственной геодезической сети с отметкой 1024,6 м, повернув на северо-запад, пересекает автомобильную дорогу Никольск – Шабур, далеев юго-западном направлении вдоль реки Кусоты граница идет по левому берегу, затем по правому, повернув на юго-восток, далее на юго-запад, через 2500 м выходит на реку Кусоты, продолжает идти вниз по течению реки до точки пересечения с границей муниципальных образований «Никольское», «Тугнуйское». Далее граница продолжает по направлению северо-запад, выходит на грунтовую проселочную дорогу, соединяющую ферму Холболжино и с.Тугнуй, по которой проходит 2890 м, далее идет до отметки 760,7 м, через урочище Зеленхоз поворачивает на северо-запад, затем идет на северо-восток, 2,44 км через полевую дорогу, 1040 м на северо-запад через урочище Улзытэ, далее 570 м идет на северо-восток и выходит в 230 м северо-западнее от пункта государственной геодезической сети с отметкой 1204,1 м, находящегося на горе Сивер. Далее пересекая горы Кашкарга, идет в юго-западном направлении, огибая эти горы, направляется на юго-восток, далее идет на юго-запад 740 м, затем на северо-запад, огибая с восточной стороны гору Крестовая высотной отметкой 921,6 м, снова меняет направление на северо-восток, поворачивает на северо-запад на протяжениии 590 м, затем уходит на северо-восток, огибая горы Кашкарга, далее идет вдоль полосы леса 380 м в северо-западном направлении, поеврнув на юго-запад вдоль урочища Поднаринка, пересекает автомобильную дорогу Тугнуй – Кусоты, поворачивает на северо-восток, затем 660 м на северо-запад через реку Наринка, в северо-восточном направлении идет до автомобильной дороги Куйтун – Новоспасск, 4820 м вдоль дороги, далее в северо-восточном направлении, пересекая реки Наринка и Брянка через лесные кварталы № 17, 7 выходит на исходную точку.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4:00Z</dcterms:created>
  <dc:creator>Пользователь</dc:creator>
  <dc:description/>
  <cp:keywords/>
  <dc:language>en-US</dc:language>
  <cp:lastModifiedBy>Kusoti</cp:lastModifiedBy>
  <cp:lastPrinted>2013-10-30T08:35:00Z</cp:lastPrinted>
  <dcterms:modified xsi:type="dcterms:W3CDTF">2013-10-30T00:35:00Z</dcterms:modified>
  <cp:revision>7</cp:revision>
  <dc:subject/>
  <dc:title>Муниципальное образование «Кусотинское»</dc:title>
</cp:coreProperties>
</file>