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5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седания Совета депутатов муниципального образования «Кусотинское» Мухоршибирского района Республики Буртия (сельское поселение) </w:t>
      </w:r>
    </w:p>
    <w:p>
      <w:pPr>
        <w:pStyle w:val="ConsNonformat"/>
        <w:widowControl/>
        <w:pBdr>
          <w:bottom w:val="single" w:sz="12" w:space="1" w:color="000000"/>
        </w:pBdr>
        <w:ind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созы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.Кусоты</w:t>
      </w:r>
    </w:p>
    <w:p>
      <w:pPr>
        <w:pStyle w:val="Normal"/>
        <w:jc w:val="both"/>
        <w:rPr/>
      </w:pPr>
      <w:r>
        <w:rPr>
          <w:sz w:val="24"/>
          <w:szCs w:val="24"/>
        </w:rPr>
        <w:t>30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августа  2013 года                                                                                           15 час. 00 м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седательствующий: Ринчинов Б.З.</w:t>
      </w:r>
      <w:r>
        <w:rPr>
          <w:rFonts w:cs="Times New Roman" w:ascii="Times New Roman" w:hAnsi="Times New Roman"/>
          <w:sz w:val="24"/>
          <w:szCs w:val="24"/>
        </w:rPr>
        <w:t xml:space="preserve"> – глава МО СП «Кусотинское», председатель Совета депутатов МО СП «Кусотинское»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сего депутатов</w:t>
      </w:r>
      <w:r>
        <w:rPr>
          <w:sz w:val="24"/>
          <w:szCs w:val="24"/>
        </w:rPr>
        <w:t xml:space="preserve"> – 8 человек, в том числе: Бимбаев Баир Будажапович, Бимбаева Баярма Батомункуевна, Цыбиков Дондок-Доржо Сандыкович, Базаров Баир Содном-Доржиевич, Будаева Нина Дондоковна, Шалбаева Лариса Владаимровна, Цыдендоржиев Жаргал Дашадоржиевич, Дашиева Галина Самбуевн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рисутствовали </w:t>
      </w:r>
      <w:r>
        <w:rPr>
          <w:sz w:val="24"/>
          <w:szCs w:val="24"/>
        </w:rPr>
        <w:t>– 6 депутатов, в том числе: Шалбаева Л.В., Бимбаев Б.Б., Базаров Б.С-Д., Цыдендоржиев Ж.Д., Будаева Н.Д.,  Цыбиков Д-Д.Ц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>СЛУШАЛИ</w:t>
      </w:r>
      <w:r>
        <w:rPr>
          <w:sz w:val="24"/>
          <w:szCs w:val="24"/>
        </w:rPr>
        <w:t xml:space="preserve">: О повестке дня.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окладывает</w:t>
      </w:r>
      <w:r>
        <w:rPr>
          <w:rFonts w:cs="Times New Roman" w:ascii="Times New Roman" w:hAnsi="Times New Roman"/>
          <w:sz w:val="24"/>
          <w:szCs w:val="24"/>
        </w:rPr>
        <w:t>: Ринчинов Б.З. -  глава МО СП «Кусотинское», председатель Совета депутатов МО СП «Кусотинское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 ДН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    О внесении изменений и дополнений в решение Совета депутатов «О бюджете МО СП «Кусотинское» на 2013 год и плановый период 2014 и 2015 год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опрос о повестке дня поставлен на голосование. Депутаты единогласно одобрили повестку дня заседания Совета депутато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numPr>
          <w:ilvl w:val="0"/>
          <w:numId w:val="2"/>
        </w:numPr>
        <w:spacing w:before="0" w:after="0"/>
        <w:jc w:val="both"/>
        <w:rPr/>
      </w:pPr>
      <w:r>
        <w:rPr>
          <w:b/>
          <w:sz w:val="24"/>
          <w:szCs w:val="24"/>
        </w:rPr>
        <w:t xml:space="preserve">СЛУШАЛИ: </w:t>
      </w:r>
      <w:r>
        <w:rPr>
          <w:sz w:val="24"/>
          <w:szCs w:val="24"/>
        </w:rPr>
        <w:t>специалиста поселения Бимбаеву К.К. Она сказала,  что необходимо внести изменения и дополнения в бюджет поселения… Есть ли  у кого из присутствующих  замечания и предложения по данному  вопросу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Ринчинов Б.З. предложил проголосовать по представленному проекту решения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голосова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– 6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ив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держалось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принято.</w:t>
      </w:r>
    </w:p>
    <w:p>
      <w:pPr>
        <w:pStyle w:val="Normal"/>
        <w:ind w:firstLine="720"/>
        <w:jc w:val="both"/>
        <w:rPr>
          <w:sz w:val="24"/>
          <w:szCs w:val="24"/>
          <w:highlight w:val="yellow"/>
        </w:rPr>
      </w:pPr>
      <w:r>
        <w:rPr>
          <w:b/>
          <w:sz w:val="24"/>
          <w:szCs w:val="24"/>
        </w:rPr>
        <w:t xml:space="preserve">РЕШИЛИ: </w:t>
      </w:r>
      <w:r>
        <w:rPr>
          <w:sz w:val="24"/>
          <w:szCs w:val="24"/>
        </w:rPr>
        <w:t xml:space="preserve">принять решение «О внесении изменений и дополнений в решение Совета депутатов «О бюджете МО СП «Кусотинское» на 2013 год и плановый период 2014 и 2015 годов» </w:t>
      </w:r>
    </w:p>
    <w:p>
      <w:pPr>
        <w:pStyle w:val="3"/>
        <w:spacing w:before="0" w:after="0"/>
        <w:ind w:firstLine="720"/>
        <w:jc w:val="center"/>
        <w:rPr/>
      </w:pPr>
      <w:r>
        <w:rPr>
          <w:sz w:val="24"/>
          <w:szCs w:val="24"/>
        </w:rPr>
        <w:t>(решение № 159 прилагается)</w:t>
      </w:r>
    </w:p>
    <w:p>
      <w:pPr>
        <w:pStyle w:val="3"/>
        <w:spacing w:before="0" w:after="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  <w:t xml:space="preserve">Председатель Совета депутатов  </w:t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                                                                  Б.З.Ринчинов </w:t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  <w:t>Секретарь Совета депутатов</w:t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                                                                  Л.В.Шалбаева </w:t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1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седания Совета депутатов муниципального образования «Кусотинское» Мухоршибирского района Республики Буртия (сельское поселение) </w:t>
      </w:r>
    </w:p>
    <w:p>
      <w:pPr>
        <w:pStyle w:val="ConsNonformat"/>
        <w:widowControl/>
        <w:pBdr>
          <w:bottom w:val="single" w:sz="12" w:space="1" w:color="000000"/>
        </w:pBdr>
        <w:ind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1 созы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.Кусоты</w:t>
      </w:r>
    </w:p>
    <w:p>
      <w:pPr>
        <w:pStyle w:val="Normal"/>
        <w:jc w:val="both"/>
        <w:rPr/>
      </w:pPr>
      <w:r>
        <w:rPr>
          <w:sz w:val="24"/>
          <w:szCs w:val="24"/>
        </w:rPr>
        <w:t>17  октября   2013 года                                                                                           15 час. 00 м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седательствующий: Базаров Б.С-Д.</w:t>
      </w:r>
      <w:r>
        <w:rPr>
          <w:rFonts w:cs="Times New Roman" w:ascii="Times New Roman" w:hAnsi="Times New Roman"/>
          <w:sz w:val="24"/>
          <w:szCs w:val="24"/>
        </w:rPr>
        <w:t xml:space="preserve"> – глава МО СП «Кусотинское», председатель Совета депутатов МО СП «Кусотинское»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Всего депутатов</w:t>
      </w:r>
      <w:r>
        <w:rPr>
          <w:sz w:val="24"/>
          <w:szCs w:val="24"/>
        </w:rPr>
        <w:t xml:space="preserve"> – 10 человек, в том числе: Бимбаев Баир Будажапович, Шагдарова Баирма Цыденжаповна, Цыбиков Дамбадугар Дондокдоржиевич, Цыдендоржиев Жаргал Дашадоржиевич, Будаева Любовь Будаевна, Санжиева Дынчигма Будажаповна, Чимитова Сэсэгма Жамсоевна, Эрдынеева Оюна Мункожаргаловна, Доржиева Сыжидма Дашабыловна, Аюржанаева Дугарма Цырендоржиевна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рисутствовали </w:t>
      </w:r>
      <w:r>
        <w:rPr>
          <w:sz w:val="24"/>
          <w:szCs w:val="24"/>
        </w:rPr>
        <w:t>– 10 депутатов, в том числе: Цыбиков Д.Д.,  Бимбаев Б.Б., Шагдарова Б.Ц., Будаева Л.Б., Санжиева О.М..,Эрдынеева О.М.,Чимитова С.Ж., Аюржанаева Д.Ц.,Цыдендоржиев Ж.Д., Доржиева С.Д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  <w:sz w:val="24"/>
          <w:szCs w:val="24"/>
        </w:rPr>
        <w:t>СЛУШАЛИ</w:t>
      </w:r>
      <w:r>
        <w:rPr>
          <w:sz w:val="24"/>
          <w:szCs w:val="24"/>
        </w:rPr>
        <w:t xml:space="preserve">: О повестке дня.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окладывает</w:t>
      </w:r>
      <w:r>
        <w:rPr>
          <w:rFonts w:cs="Times New Roman" w:ascii="Times New Roman" w:hAnsi="Times New Roman"/>
          <w:sz w:val="24"/>
          <w:szCs w:val="24"/>
        </w:rPr>
        <w:t>: Базаров Б.С-Д. -  глава МО СП «Кусотинское», председатель Совета депутатов МО СП «Кусотинское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 ДН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Ознакомление с регламентом работы Совета депутатов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опрос о повестке дня поставлен на голосование. Депутаты единогласно одобрили повестку дня заседания Совета депутат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Об избрании счетной комиссии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Об избрании заместителя председателя Совета депутатов 3 созыв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Об избрании секретаря Совета депутатов 3 созыв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Об избрании комиссии по бюджету, налогам, земле и муниципальной собственности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 Об избрании комиссии по социальным вопросам, правопорядку, развитии местного самоуправления, охране окружающей среды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 Об избрании комиссии по вопросам работы Совета, регламенту и процедурам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8. О закреплении округов за депутатами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9. О регистрации депутатской группы «Единая Россия» в Совете депутатов МО СП «Кусотинское»</w:t>
      </w:r>
    </w:p>
    <w:p>
      <w:pPr>
        <w:pStyle w:val="Normal"/>
        <w:tabs>
          <w:tab w:val="clear" w:pos="709"/>
          <w:tab w:val="left" w:pos="1134" w:leader="none"/>
          <w:tab w:val="left" w:pos="1779" w:leader="none"/>
        </w:tabs>
        <w:jc w:val="both"/>
        <w:rPr/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 xml:space="preserve">2. СЛУШАЛИ: </w:t>
      </w:r>
      <w:r>
        <w:rPr>
          <w:sz w:val="24"/>
          <w:szCs w:val="24"/>
        </w:rPr>
        <w:t>Об утверждении регламента Совета депутатов МО СП «Кусотинское»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Докладывает: </w:t>
      </w:r>
      <w:r>
        <w:rPr>
          <w:sz w:val="24"/>
          <w:szCs w:val="24"/>
        </w:rPr>
        <w:t>Базаров Б.С-Д. – глава МО СП «Кусотинское», который сообщил о признании утратившим силу решение Совета депутатов МО СП «Кусотинское» № 1 от 10.11.2008 г. «Об организационных мероприятиях» и утвердить регламент Совета депутатов МО СП «Кусотинское»…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заров Б.С-Д. уточнил, есть ли у кого из присутствующих замечания или предложения по данному вопросу. Замечаний и предложений не поступило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Базаров Б.С-Д. предложил проголосовать по представленному проекту решения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голосова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– 1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ив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держалось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принято.</w:t>
      </w:r>
    </w:p>
    <w:p>
      <w:pPr>
        <w:pStyle w:val="Normal"/>
        <w:tabs>
          <w:tab w:val="clear" w:pos="709"/>
          <w:tab w:val="left" w:pos="1134" w:leader="none"/>
          <w:tab w:val="left" w:pos="1779" w:leader="none"/>
        </w:tabs>
        <w:jc w:val="both"/>
        <w:rPr/>
      </w:pPr>
      <w:r>
        <w:rPr>
          <w:b/>
          <w:sz w:val="24"/>
          <w:szCs w:val="24"/>
        </w:rPr>
        <w:t xml:space="preserve">РЕШИЛИ: </w:t>
      </w:r>
      <w:r>
        <w:rPr>
          <w:sz w:val="24"/>
          <w:szCs w:val="24"/>
        </w:rPr>
        <w:t>принять решение «Об утверждении регламента Совета депутатов МО СП «Кусотинское»</w:t>
      </w:r>
      <w:r>
        <w:rPr>
          <w:bCs/>
          <w:sz w:val="24"/>
          <w:szCs w:val="24"/>
        </w:rPr>
        <w:t xml:space="preserve"> </w:t>
      </w:r>
    </w:p>
    <w:p>
      <w:pPr>
        <w:pStyle w:val="3"/>
        <w:spacing w:before="0" w:after="0"/>
        <w:rPr/>
      </w:pPr>
      <w:r>
        <w:rPr>
          <w:sz w:val="24"/>
          <w:szCs w:val="24"/>
        </w:rPr>
        <w:t>(решение № 1 прилагается)</w:t>
      </w:r>
    </w:p>
    <w:p>
      <w:pPr>
        <w:pStyle w:val="Normal"/>
        <w:tabs>
          <w:tab w:val="clear" w:pos="709"/>
          <w:tab w:val="left" w:pos="1134" w:leader="none"/>
          <w:tab w:val="left" w:pos="1779" w:leader="none"/>
        </w:tabs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 xml:space="preserve">3. </w:t>
      </w:r>
      <w:r>
        <w:rPr>
          <w:sz w:val="24"/>
          <w:szCs w:val="24"/>
        </w:rPr>
        <w:t xml:space="preserve">Об избрании счетной комиссии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Докладывает: </w:t>
      </w:r>
      <w:r>
        <w:rPr>
          <w:sz w:val="24"/>
          <w:szCs w:val="24"/>
        </w:rPr>
        <w:t>Базаров Б.С-Д. – глава МО СП «Кусотинское», который сообщил об избрании счетной комисс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голосова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– 1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ив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держалось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принято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РЕШИЛИ: </w:t>
      </w:r>
      <w:r>
        <w:rPr>
          <w:sz w:val="24"/>
          <w:szCs w:val="24"/>
        </w:rPr>
        <w:t>По итогам открытого голосования избрать счетную комиссию в состав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чирова Любовь Будаевн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Эрдынеева Оюна Мункожаргаловн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анжиева Дынчигма Будажаповна</w:t>
      </w:r>
    </w:p>
    <w:p>
      <w:pPr>
        <w:pStyle w:val="Normal"/>
        <w:tabs>
          <w:tab w:val="clear" w:pos="709"/>
          <w:tab w:val="left" w:pos="1134" w:leader="none"/>
          <w:tab w:val="left" w:pos="177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решение № 2 прилагается)</w:t>
      </w:r>
    </w:p>
    <w:p>
      <w:pPr>
        <w:pStyle w:val="3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  <w:tab w:val="left" w:pos="1779" w:leader="none"/>
        </w:tabs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 xml:space="preserve">3. </w:t>
      </w:r>
      <w:r>
        <w:rPr>
          <w:sz w:val="24"/>
          <w:szCs w:val="24"/>
        </w:rPr>
        <w:t>Об избрании заместителя председателя Совета депутатов 3 созыв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Докладывает: </w:t>
      </w:r>
      <w:r>
        <w:rPr>
          <w:sz w:val="24"/>
          <w:szCs w:val="24"/>
        </w:rPr>
        <w:t>Базаров Б.С-Д. – глава МО СП «Кусотинское», который сообщил об избрании заместителя председателя Совета депутатов 3 созыв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  <w:tab w:val="left" w:pos="177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ШИЛИ: </w:t>
      </w:r>
      <w:r>
        <w:rPr>
          <w:sz w:val="24"/>
          <w:szCs w:val="24"/>
        </w:rPr>
        <w:t>По итогам тайного голосования избрать заместителем председателя Совета депутатовМО СП «Кусотинское» - Чимитову Сэсэгму Жамсоевну</w:t>
      </w:r>
    </w:p>
    <w:p>
      <w:pPr>
        <w:pStyle w:val="3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решение № 3 прилагается)</w:t>
      </w:r>
    </w:p>
    <w:p>
      <w:pPr>
        <w:pStyle w:val="3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  <w:tab w:val="left" w:pos="1779" w:leader="none"/>
        </w:tabs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 xml:space="preserve">4. </w:t>
      </w:r>
      <w:r>
        <w:rPr>
          <w:sz w:val="24"/>
          <w:szCs w:val="24"/>
        </w:rPr>
        <w:t>Об избрании секретаря Совета депутатов 3 созыв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Докладывает: </w:t>
      </w:r>
      <w:r>
        <w:rPr>
          <w:sz w:val="24"/>
          <w:szCs w:val="24"/>
        </w:rPr>
        <w:t>Базаров Б.С-Д. – глава МО СП «Кусотинское», который сообщил об избрании секретаря Совета депутатов 3 созыв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  <w:tab w:val="left" w:pos="177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ШИЛИ: </w:t>
      </w:r>
      <w:r>
        <w:rPr>
          <w:sz w:val="24"/>
          <w:szCs w:val="24"/>
        </w:rPr>
        <w:t>По итогам  голосования избрать секретарем Совета депутатов МО СП «Кусотинское» - Аюржанаеву Дугарму Цырендоржиевну</w:t>
      </w:r>
    </w:p>
    <w:p>
      <w:pPr>
        <w:pStyle w:val="3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решение № 4 прилагаетс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5. </w:t>
      </w:r>
      <w:r>
        <w:rPr>
          <w:sz w:val="24"/>
          <w:szCs w:val="24"/>
        </w:rPr>
        <w:t>Об избрании  комиссии по бюджету, налогам, земле и муниципальной собственности</w:t>
      </w:r>
    </w:p>
    <w:p>
      <w:pPr>
        <w:pStyle w:val="Normal"/>
        <w:tabs>
          <w:tab w:val="clear" w:pos="709"/>
          <w:tab w:val="left" w:pos="1134" w:leader="none"/>
          <w:tab w:val="left" w:pos="1779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 xml:space="preserve">Докладывает: </w:t>
      </w:r>
      <w:r>
        <w:rPr>
          <w:sz w:val="24"/>
          <w:szCs w:val="24"/>
        </w:rPr>
        <w:t>Базаров Б.С-Д. – глава МО СП «Кусотинское», который сообщил об избрании  комиссии по бюджету, налогам, земле и муниципальной собствен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вета депутатов 3 созыв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РЕШИЛИ: </w:t>
      </w:r>
      <w:r>
        <w:rPr>
          <w:sz w:val="24"/>
          <w:szCs w:val="24"/>
        </w:rPr>
        <w:t>По итогам тайного голосования избрать комиссии по бюджету, налогам, земле и муниципальной собственности Совета депутатов МО СП «Кусотинское» в следующем составе: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Цыбиков Дамбадугар Дондокдоржиевич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юржанаева Дугарма Цырендоржиевна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чирова Любовь Будаевна</w:t>
      </w:r>
    </w:p>
    <w:p>
      <w:pPr>
        <w:pStyle w:val="3"/>
        <w:spacing w:before="0" w:after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решение № 5 прилагается)</w:t>
      </w:r>
    </w:p>
    <w:p>
      <w:pPr>
        <w:pStyle w:val="3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 xml:space="preserve">6. </w:t>
      </w:r>
      <w:r>
        <w:rPr>
          <w:sz w:val="24"/>
          <w:szCs w:val="24"/>
        </w:rPr>
        <w:t>Об избрании  комиссии по социальным вопросам, правопорядку, развитии местного самоуправления, жилищно-коммунальному хозяйству, охране окружающей среды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  <w:tab w:val="left" w:pos="1779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 xml:space="preserve">Докладывает: </w:t>
      </w:r>
      <w:r>
        <w:rPr>
          <w:sz w:val="24"/>
          <w:szCs w:val="24"/>
        </w:rPr>
        <w:t>Базаров Б.С-Д. – глава МО СП «Кусотинское», который сообщил об избрании  комиссии по социальным вопросам, правопорядку, развитии местного самоуправления, жилищно-коммунальному хозяйству, охране окружающей сред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 xml:space="preserve">РЕШИЛИ: </w:t>
      </w:r>
      <w:r>
        <w:rPr>
          <w:sz w:val="24"/>
          <w:szCs w:val="24"/>
        </w:rPr>
        <w:t>По итогам тайного голосования избрать комиссии по социальным вопросам, правопорядку, развитии местного самоуправления, жилищно-коммунальному хозяйству, охране окружающей среды Совета депутатов МО СП «Кусотинское» в следующем составе: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имбаев Баир Будажапович 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ржиева Сыжидма Дашабыловна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анжиева Дынчигма Будажаповна</w:t>
      </w:r>
    </w:p>
    <w:p>
      <w:pPr>
        <w:pStyle w:val="3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решение № 6 прилагается)</w:t>
      </w:r>
    </w:p>
    <w:p>
      <w:pPr>
        <w:pStyle w:val="3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7. </w:t>
      </w:r>
      <w:r>
        <w:rPr>
          <w:sz w:val="24"/>
          <w:szCs w:val="24"/>
        </w:rPr>
        <w:t>Об избрании  комиссии по вопросам работы Совета, Регламенту и процедурам</w:t>
      </w:r>
    </w:p>
    <w:p>
      <w:pPr>
        <w:pStyle w:val="Normal"/>
        <w:tabs>
          <w:tab w:val="clear" w:pos="709"/>
          <w:tab w:val="left" w:pos="1134" w:leader="none"/>
          <w:tab w:val="left" w:pos="1779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 xml:space="preserve">Докладывает: </w:t>
      </w:r>
      <w:r>
        <w:rPr>
          <w:sz w:val="24"/>
          <w:szCs w:val="24"/>
        </w:rPr>
        <w:t>Базаров Б.С-Д. – глава МО СП «Кусотинское», который сообщил об избрании  комиссии по вопросам работы Совета, Регламенту и процедурам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 xml:space="preserve">РЕШИЛИ: </w:t>
      </w:r>
      <w:r>
        <w:rPr>
          <w:sz w:val="24"/>
          <w:szCs w:val="24"/>
        </w:rPr>
        <w:t>По итогам тайного голосования избрать комиссии по вопросам работы Совета, Регламенту и процедурам Совета депутатов МО СП «Кусотинское» в следующем составе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ыдендоржиев Жаргал Дашадоржиевич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Эрдынеева Оюна Мункожаргаловна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Шагдарова Баирма Цыденжаповна</w:t>
      </w:r>
    </w:p>
    <w:p>
      <w:pPr>
        <w:pStyle w:val="3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решение № 7 прилагается)</w:t>
      </w:r>
    </w:p>
    <w:p>
      <w:pPr>
        <w:pStyle w:val="3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 xml:space="preserve">8. </w:t>
      </w:r>
      <w:r>
        <w:rPr>
          <w:sz w:val="24"/>
          <w:szCs w:val="24"/>
        </w:rPr>
        <w:t>О закреплении округов за депутатами</w:t>
      </w:r>
    </w:p>
    <w:p>
      <w:pPr>
        <w:pStyle w:val="Normal"/>
        <w:tabs>
          <w:tab w:val="clear" w:pos="709"/>
          <w:tab w:val="left" w:pos="1134" w:leader="none"/>
          <w:tab w:val="left" w:pos="1779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 xml:space="preserve">Докладывает: </w:t>
      </w:r>
      <w:r>
        <w:rPr>
          <w:sz w:val="24"/>
          <w:szCs w:val="24"/>
        </w:rPr>
        <w:t xml:space="preserve">Базаров Б.С-Д. – глава МО СП «Кусотинское», который сообщил о закреплении округов за депутатами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РЕШИЛИ: </w:t>
      </w:r>
      <w:r>
        <w:rPr>
          <w:sz w:val="24"/>
          <w:szCs w:val="24"/>
        </w:rPr>
        <w:t>Закрепить за депутатами муниципального образования «Кусотинское» Мухоршибирского района Республики Бурятия (сельское поселение) нижеследующие округа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ТОС «Аршан»: Аюржанаева Дугарма Цырендоржиевна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Эрдынеева Оюна Мункожаргаловна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ТОС «Байса»:    Бимбаев Баир Будажапович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Шагдарова Баирма Цыденжаповна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ТОС «Баяр»       Цыбиков Дамбадугар Дондокдоржиевич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Очирова Любовь Будаевна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ТОС «Туяа»       Санжиева Дынчигма Будажаповна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Чимитова Сэсэгма Жамсоевна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ТОС «Шинестуй» Доржиева Сыжидма Дашабыловна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Цыдендоржиев Жаргал Дашадоржиевич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 xml:space="preserve">8. </w:t>
      </w:r>
      <w:r>
        <w:rPr>
          <w:sz w:val="24"/>
          <w:szCs w:val="24"/>
        </w:rPr>
        <w:t>. О регистрации депутатской группы «Единая Россия» в Совете депутатов МО СП «Кусотинское»</w:t>
      </w:r>
    </w:p>
    <w:p>
      <w:pPr>
        <w:pStyle w:val="Normal"/>
        <w:tabs>
          <w:tab w:val="clear" w:pos="709"/>
          <w:tab w:val="left" w:pos="1134" w:leader="none"/>
          <w:tab w:val="left" w:pos="1779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 xml:space="preserve">Докладывает: </w:t>
      </w:r>
      <w:r>
        <w:rPr>
          <w:sz w:val="24"/>
          <w:szCs w:val="24"/>
        </w:rPr>
        <w:t>Базаров Б.С-Д. – глава МО СП «Кусотинское», который сообщил  о регистрации депутатской группы «Единая Россия» в Совете депутатов МО СП «Кусотинское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РЕШИЛИ: </w:t>
      </w:r>
      <w:r>
        <w:rPr>
          <w:sz w:val="24"/>
          <w:szCs w:val="24"/>
        </w:rPr>
        <w:t>Зарегистрировать депутатскую группу «Единая Россия» в Совете депутатов МО СП «Кусотинское» в следующем составе: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анжиева Дынчигма Будажаповна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имитова Сэсэгма Жамсоевна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Цыбиков Дамбадугар Дондокдоржиевич</w:t>
      </w:r>
    </w:p>
    <w:p>
      <w:pPr>
        <w:pStyle w:val="3"/>
        <w:spacing w:before="0" w:after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решение № 9 прилагается)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  <w:t xml:space="preserve">Председатель Совета депутатов  </w:t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Б.С-Д.Базаров</w:t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  <w:t>Секретарь Совета депутатов</w:t>
      </w:r>
    </w:p>
    <w:p>
      <w:pPr>
        <w:pStyle w:val="Normal"/>
        <w:ind w:left="360" w:firstLine="360"/>
        <w:rPr/>
      </w:pPr>
      <w:r>
        <w:rPr>
          <w:sz w:val="24"/>
          <w:szCs w:val="24"/>
        </w:rPr>
        <w:t>сельского поселения                                                                   Д.Ц.Аюржанаева</w:t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2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седания Совета депутатов муниципального образования «Кусотинское» Мухоршибирского района Республики Буртия (сельское поселение) </w:t>
      </w:r>
    </w:p>
    <w:p>
      <w:pPr>
        <w:pStyle w:val="ConsNonformat"/>
        <w:widowControl/>
        <w:pBdr>
          <w:bottom w:val="single" w:sz="12" w:space="1" w:color="000000"/>
        </w:pBdr>
        <w:ind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1 созы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.Кусоты</w:t>
      </w:r>
    </w:p>
    <w:p>
      <w:pPr>
        <w:pStyle w:val="Normal"/>
        <w:jc w:val="both"/>
        <w:rPr/>
      </w:pPr>
      <w:r>
        <w:rPr>
          <w:sz w:val="24"/>
          <w:szCs w:val="24"/>
        </w:rPr>
        <w:t>28  октября   2013 года                                                                                           15 час. 00 м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седательствующий: Базаров Б.С-Д.</w:t>
      </w:r>
      <w:r>
        <w:rPr>
          <w:rFonts w:cs="Times New Roman" w:ascii="Times New Roman" w:hAnsi="Times New Roman"/>
          <w:sz w:val="24"/>
          <w:szCs w:val="24"/>
        </w:rPr>
        <w:t xml:space="preserve"> – глава МО СП «Кусотинское», председатель Совета депутатов МО СП «Кусотинское»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Всего депутатов</w:t>
      </w:r>
      <w:r>
        <w:rPr>
          <w:sz w:val="24"/>
          <w:szCs w:val="24"/>
        </w:rPr>
        <w:t xml:space="preserve"> – 10 человек, в том числе: Бимбаев Баир Будажапович, Шагдарова Баирма Цыденжаповна, Цыбиков Дамбадугар Дондокдоржиевич, Цыдендоржиев Жаргал Дашадоржиевич, Будаева Любовь Будаевна, Санжиева Дынчигма Будажаповна, Чимитова Сэсэгма Жамсоевна, Эрдынеева Оюна Мункожаргаловна, Доржиева Сыжидма Дашабыловна, Аюржанаева Дугарма Цырендоржиевна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рисутствовали </w:t>
      </w:r>
      <w:r>
        <w:rPr>
          <w:sz w:val="24"/>
          <w:szCs w:val="24"/>
        </w:rPr>
        <w:t>– 10 депутатов, в том числе: Цыбиков Д.Д.,  Бимбаев Б.Б., Шагдарова Б.Ц., Будаева Л.Б., Санжиева О.М..,Эрдынеева О.М.,Чимитова С.Ж., Аюржанаева Д.Ц.,Цыдендоржиев Ж.Д., Доржиева С.Д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sz w:val="24"/>
          <w:szCs w:val="24"/>
        </w:rPr>
        <w:t>СЛУШАЛИ</w:t>
      </w:r>
      <w:r>
        <w:rPr>
          <w:sz w:val="24"/>
          <w:szCs w:val="24"/>
        </w:rPr>
        <w:t xml:space="preserve">: О повестке дня.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окладывает</w:t>
      </w:r>
      <w:r>
        <w:rPr>
          <w:rFonts w:cs="Times New Roman" w:ascii="Times New Roman" w:hAnsi="Times New Roman"/>
          <w:sz w:val="24"/>
          <w:szCs w:val="24"/>
        </w:rPr>
        <w:t>: Базаров Б.С-Д. -  глава МО СП «Кусотинское», председатель Совета депутатов МО СП «Кусотинское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 ДНЯ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left" w:pos="1134" w:leader="none"/>
          <w:tab w:val="left" w:pos="1779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 предоставлении земельных участков исключительно на торгах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left" w:pos="1134" w:leader="none"/>
          <w:tab w:val="left" w:pos="1779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б утверждении Положения о муниципальной службе в МО СП «Кусотинское»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left" w:pos="1134" w:leader="none"/>
          <w:tab w:val="left" w:pos="1779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 внесении изменений и дополнений в Устав поселения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left" w:pos="1134" w:leader="none"/>
          <w:tab w:val="left" w:pos="1779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 внесении изменений и дополнений в бюджет поселения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left" w:pos="1134" w:leader="none"/>
          <w:tab w:val="left" w:pos="1779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б утверждении Положения о бюджетном процессе в МО СП «Кусотинское»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left" w:pos="1134" w:leader="none"/>
          <w:tab w:val="left" w:pos="1779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зменение описания границ</w:t>
      </w:r>
    </w:p>
    <w:p>
      <w:pPr>
        <w:pStyle w:val="Normal"/>
        <w:tabs>
          <w:tab w:val="clear" w:pos="709"/>
          <w:tab w:val="left" w:pos="1134" w:leader="none"/>
          <w:tab w:val="left" w:pos="1779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опрос о повестке дня поставлен на голосование. Депутаты единогласно одобрили повестку дня заседания Совета депутат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  <w:tab w:val="left" w:pos="1779" w:leader="none"/>
        </w:tabs>
        <w:jc w:val="both"/>
        <w:rPr/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2. СЛУШАЛИ</w:t>
      </w:r>
      <w:r>
        <w:rPr>
          <w:sz w:val="24"/>
          <w:szCs w:val="24"/>
        </w:rPr>
        <w:t xml:space="preserve">: </w:t>
      </w:r>
      <w:r>
        <w:rPr>
          <w:bCs/>
          <w:sz w:val="24"/>
          <w:szCs w:val="24"/>
        </w:rPr>
        <w:t>О предоставлении земельных участков исключительно на торгах</w:t>
      </w:r>
    </w:p>
    <w:p>
      <w:pPr>
        <w:pStyle w:val="Normal"/>
        <w:tabs>
          <w:tab w:val="clear" w:pos="709"/>
          <w:tab w:val="left" w:pos="1134" w:leader="none"/>
          <w:tab w:val="left" w:pos="1779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Докладывает: </w:t>
      </w:r>
      <w:r>
        <w:rPr>
          <w:sz w:val="24"/>
          <w:szCs w:val="24"/>
        </w:rPr>
        <w:t xml:space="preserve">Базаров Б.С-Д. – глава МО СП «Кусотинское», который сообщил о </w:t>
      </w:r>
      <w:r>
        <w:rPr>
          <w:bCs/>
          <w:sz w:val="24"/>
          <w:szCs w:val="24"/>
        </w:rPr>
        <w:t>предоставлении земельных участков исключительно на торгах…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заров Б.С-Д. уточнил, есть ли у кого из присутствующих замечания или предложения по данному вопросу. Замечаний и предложений не поступило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Базаров Б.С-Д. предложил проголосовать по представленному проекту решения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голосовани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а – 1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ив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держалось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принят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РЕШИЛИ: </w:t>
      </w:r>
      <w:r>
        <w:rPr>
          <w:sz w:val="24"/>
          <w:szCs w:val="24"/>
        </w:rPr>
        <w:t>принять решение «</w:t>
      </w:r>
      <w:r>
        <w:rPr>
          <w:bCs/>
          <w:sz w:val="24"/>
          <w:szCs w:val="24"/>
        </w:rPr>
        <w:t>О предоставлении земельных участков исключительно на торгах».</w:t>
      </w:r>
    </w:p>
    <w:p>
      <w:pPr>
        <w:pStyle w:val="3"/>
        <w:spacing w:before="0" w:after="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(решение № 10 прилагается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  <w:tab w:val="left" w:pos="1779" w:leader="none"/>
        </w:tabs>
        <w:jc w:val="both"/>
        <w:rPr/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3. СЛУШАЛИ</w:t>
      </w:r>
      <w:r>
        <w:rPr>
          <w:sz w:val="24"/>
          <w:szCs w:val="24"/>
        </w:rPr>
        <w:t xml:space="preserve">: </w:t>
      </w:r>
      <w:r>
        <w:rPr>
          <w:bCs/>
          <w:sz w:val="24"/>
          <w:szCs w:val="24"/>
        </w:rPr>
        <w:t xml:space="preserve">Об утверждении Положения «О муниципальной службе» в МО СП «Кусотинское»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Докладывает: </w:t>
      </w:r>
      <w:r>
        <w:rPr>
          <w:sz w:val="24"/>
          <w:szCs w:val="24"/>
        </w:rPr>
        <w:t>Базаров Б.С-Д. – глава МО СП «Кусотинское», который сообщил о Положении  «О муниципальной службе в МО СП «Кусотинское»…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заров Б.С-Д. уточнил, есть ли у кого из присутствующих замечания или предложения по данному вопросу. Замечаний и предложений не поступило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Базаров Б.С-Д. предложил проголосовать по представленному проекту решения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голосова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– 1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ив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держалось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принято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left" w:pos="1134" w:leader="none"/>
          <w:tab w:val="left" w:pos="1779" w:leader="none"/>
        </w:tabs>
        <w:ind w:left="0" w:firstLine="709"/>
        <w:jc w:val="both"/>
        <w:rPr/>
      </w:pPr>
      <w:r>
        <w:rPr>
          <w:b/>
          <w:sz w:val="24"/>
          <w:szCs w:val="24"/>
        </w:rPr>
        <w:t xml:space="preserve">РЕШИЛИ: </w:t>
      </w:r>
      <w:r>
        <w:rPr>
          <w:sz w:val="24"/>
          <w:szCs w:val="24"/>
        </w:rPr>
        <w:t>принять решение «</w:t>
      </w:r>
      <w:r>
        <w:rPr>
          <w:bCs/>
          <w:sz w:val="24"/>
          <w:szCs w:val="24"/>
        </w:rPr>
        <w:t>Об утверждении Положения о муниципальной службе в МО СП «Кусотинское»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"/>
        <w:spacing w:before="0" w:after="0"/>
        <w:ind w:firstLine="720"/>
        <w:jc w:val="center"/>
        <w:rPr/>
      </w:pPr>
      <w:r>
        <w:rPr>
          <w:sz w:val="24"/>
          <w:szCs w:val="24"/>
        </w:rPr>
        <w:t>(решение № 11 прилагается)</w:t>
      </w:r>
    </w:p>
    <w:p>
      <w:pPr>
        <w:pStyle w:val="Normal"/>
        <w:tabs>
          <w:tab w:val="clear" w:pos="709"/>
          <w:tab w:val="left" w:pos="1134" w:leader="none"/>
          <w:tab w:val="left" w:pos="1779" w:leader="none"/>
        </w:tabs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4. СЛУШАЛИ</w:t>
      </w:r>
      <w:r>
        <w:rPr>
          <w:sz w:val="24"/>
          <w:szCs w:val="24"/>
        </w:rPr>
        <w:t xml:space="preserve">: </w:t>
      </w:r>
      <w:r>
        <w:rPr>
          <w:bCs/>
          <w:sz w:val="24"/>
          <w:szCs w:val="24"/>
        </w:rPr>
        <w:t>О проекте муниципального правового акта о внесении изменений и дополнений в Устав муниципального образования сельского поселения «Кусотинское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Докладывает: </w:t>
      </w:r>
      <w:r>
        <w:rPr>
          <w:sz w:val="24"/>
          <w:szCs w:val="24"/>
        </w:rPr>
        <w:t xml:space="preserve">Базаров Б.С-Д. – глава МО СП «Кусотинское», который сообщил о </w:t>
      </w:r>
      <w:r>
        <w:rPr>
          <w:bCs/>
          <w:sz w:val="24"/>
          <w:szCs w:val="24"/>
        </w:rPr>
        <w:t>О проекте муниципального правового акта о внесении изменений и дополнений в Устав муниципального образования сельского поселения «Кусотинское»…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заров Б.С-Д. уточнил, есть ли у кого из присутствующих замечания или предложения по данному вопросу. Замечаний и предложений не поступило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Базаров Б.С-Д. предложил проголосовать по представленному проекту решения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голосова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– 1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ив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держалось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принят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РЕШИЛИ: </w:t>
      </w:r>
      <w:r>
        <w:rPr>
          <w:sz w:val="24"/>
          <w:szCs w:val="24"/>
        </w:rPr>
        <w:t>принять решение «</w:t>
      </w:r>
      <w:r>
        <w:rPr>
          <w:bCs/>
          <w:sz w:val="24"/>
          <w:szCs w:val="24"/>
        </w:rPr>
        <w:t>О проекте муниципального правового акта о внесении изменений и дополнений в Устав муниципального образования сельского поселения «Кусотинское»</w:t>
      </w:r>
    </w:p>
    <w:p>
      <w:pPr>
        <w:pStyle w:val="3"/>
        <w:spacing w:before="0" w:after="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(решение № 12 прилагается)</w:t>
      </w:r>
    </w:p>
    <w:p>
      <w:pPr>
        <w:pStyle w:val="Normal"/>
        <w:tabs>
          <w:tab w:val="clear" w:pos="709"/>
          <w:tab w:val="left" w:pos="1134" w:leader="none"/>
          <w:tab w:val="left" w:pos="177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  <w:tab w:val="left" w:pos="1779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5. СЛУШАЛИ</w:t>
      </w:r>
      <w:r>
        <w:rPr>
          <w:sz w:val="24"/>
          <w:szCs w:val="24"/>
        </w:rPr>
        <w:t xml:space="preserve">: </w:t>
      </w:r>
      <w:r>
        <w:rPr>
          <w:bCs/>
          <w:sz w:val="24"/>
          <w:szCs w:val="24"/>
        </w:rPr>
        <w:t xml:space="preserve"> Об утверждении Положения о бюджетном процессе в муниципальном образовании сельском поселении «Кусотинское»</w:t>
      </w:r>
    </w:p>
    <w:p>
      <w:pPr>
        <w:pStyle w:val="Normal"/>
        <w:tabs>
          <w:tab w:val="clear" w:pos="709"/>
          <w:tab w:val="left" w:pos="1134" w:leader="none"/>
          <w:tab w:val="left" w:pos="1779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left" w:pos="1134" w:leader="none"/>
          <w:tab w:val="left" w:pos="1779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Докладывает: </w:t>
      </w:r>
      <w:r>
        <w:rPr>
          <w:sz w:val="24"/>
          <w:szCs w:val="24"/>
        </w:rPr>
        <w:t>Базаров Б.С-Д. – глава МО СП «Кусотинское», который сообщил  «</w:t>
      </w:r>
      <w:r>
        <w:rPr>
          <w:bCs/>
          <w:sz w:val="24"/>
          <w:szCs w:val="24"/>
        </w:rPr>
        <w:t>Об утверждении Положения о бюджетном процессе в МО СП «Кусотинское»…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заров Б.С-Д. уточнил, есть ли у кого из присутствующих замечания или предложения по данному вопросу. Замечаний и предложений не поступило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Базаров Б.С-Д. предложил проголосовать по представленному проекту решения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голосова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– 1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ив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держалось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принято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left" w:pos="1134" w:leader="none"/>
          <w:tab w:val="left" w:pos="1779" w:leader="none"/>
        </w:tabs>
        <w:ind w:left="0" w:firstLine="709"/>
        <w:jc w:val="both"/>
        <w:rPr/>
      </w:pPr>
      <w:r>
        <w:rPr>
          <w:b/>
          <w:sz w:val="24"/>
          <w:szCs w:val="24"/>
        </w:rPr>
        <w:t xml:space="preserve">РЕШИЛИ: </w:t>
      </w:r>
      <w:r>
        <w:rPr>
          <w:sz w:val="24"/>
          <w:szCs w:val="24"/>
        </w:rPr>
        <w:t>принять решение «</w:t>
      </w:r>
      <w:r>
        <w:rPr>
          <w:bCs/>
          <w:sz w:val="24"/>
          <w:szCs w:val="24"/>
        </w:rPr>
        <w:t>Об утверждении Положения о бюджетном процессе в МО СП «Кусотинское»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"/>
        <w:spacing w:before="0" w:after="0"/>
        <w:ind w:firstLine="720"/>
        <w:jc w:val="center"/>
        <w:rPr/>
      </w:pPr>
      <w:r>
        <w:rPr>
          <w:sz w:val="24"/>
          <w:szCs w:val="24"/>
        </w:rPr>
        <w:t>(решение № 13 прилагаетс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  <w:tab w:val="left" w:pos="1779" w:leader="none"/>
        </w:tabs>
        <w:jc w:val="both"/>
        <w:rPr/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6. СЛУШАЛИ</w:t>
      </w:r>
      <w:r>
        <w:rPr>
          <w:sz w:val="24"/>
          <w:szCs w:val="24"/>
        </w:rPr>
        <w:t xml:space="preserve">: </w:t>
      </w:r>
      <w:r>
        <w:rPr>
          <w:bCs/>
          <w:sz w:val="24"/>
          <w:szCs w:val="24"/>
        </w:rPr>
        <w:t xml:space="preserve">О внесении изменений и дополнений в решение Совета депутатов «О бюджете МО СП «Кусотинское» на 2013 год и плановый период 2014 и 2015 годов»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Докладывает: </w:t>
      </w:r>
      <w:r>
        <w:rPr>
          <w:sz w:val="24"/>
          <w:szCs w:val="24"/>
        </w:rPr>
        <w:t xml:space="preserve">Базаров Б.С-Д. – глава МО СП «Кусотинское», который сообщил о внесении изменений и дополнений в бюджет поселения на 2013 год и плановый период 2014и 2015 годов…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заров Б.С-Д. уточнил, есть ли у кого из присутствующих замечания или предложения по данному вопросу. Замечаний и предложений не поступило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Базаров Б.С-Д. предложил проголосовать по представленному проекту решения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голосова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– 1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ив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держалось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принят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РЕШИЛИ: </w:t>
      </w:r>
      <w:r>
        <w:rPr>
          <w:sz w:val="24"/>
          <w:szCs w:val="24"/>
        </w:rPr>
        <w:t>принять решение «</w:t>
      </w:r>
      <w:r>
        <w:rPr>
          <w:bCs/>
          <w:sz w:val="24"/>
          <w:szCs w:val="24"/>
        </w:rPr>
        <w:t>О внесении изменений и дополнений в решение Совета депутатов «О бюджете МО СП «Кусотинское» на 2013 год и плановый период 2014 и 2015 годов».</w:t>
      </w:r>
    </w:p>
    <w:p>
      <w:pPr>
        <w:pStyle w:val="3"/>
        <w:spacing w:before="0" w:after="0"/>
        <w:ind w:firstLine="720"/>
        <w:jc w:val="center"/>
        <w:rPr/>
      </w:pPr>
      <w:r>
        <w:rPr>
          <w:sz w:val="24"/>
          <w:szCs w:val="24"/>
        </w:rPr>
        <w:t>(решение № 14 прилагается)</w:t>
      </w:r>
    </w:p>
    <w:p>
      <w:pPr>
        <w:pStyle w:val="3"/>
        <w:spacing w:before="0" w:after="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  <w:tab w:val="left" w:pos="1779" w:leader="none"/>
        </w:tabs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7. СЛУШАЛИ</w:t>
      </w:r>
      <w:r>
        <w:rPr>
          <w:sz w:val="24"/>
          <w:szCs w:val="24"/>
        </w:rPr>
        <w:t xml:space="preserve">: </w:t>
      </w:r>
      <w:r>
        <w:rPr>
          <w:bCs/>
          <w:sz w:val="24"/>
          <w:szCs w:val="24"/>
        </w:rPr>
        <w:t>Об уточнении описания границ МО СП «Кусотинское»</w:t>
      </w:r>
    </w:p>
    <w:p>
      <w:pPr>
        <w:pStyle w:val="Normal"/>
        <w:tabs>
          <w:tab w:val="clear" w:pos="709"/>
          <w:tab w:val="left" w:pos="1134" w:leader="none"/>
          <w:tab w:val="left" w:pos="1779" w:leader="none"/>
        </w:tabs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Докладывает: </w:t>
      </w:r>
      <w:r>
        <w:rPr>
          <w:sz w:val="24"/>
          <w:szCs w:val="24"/>
        </w:rPr>
        <w:t>Базаров Б.С-Д. – глава МО СП «Кусотинское», который сообщил о</w:t>
      </w:r>
      <w:r>
        <w:rPr>
          <w:bCs/>
          <w:sz w:val="24"/>
          <w:szCs w:val="24"/>
        </w:rPr>
        <w:t>б уточнении описания границ МО СП «Кусотинское»…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заров Б.С-Д. уточнил, есть ли у кого из присутствующих замечания или предложения по данному вопросу. Замечаний и предложений не поступило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Базаров Б.С-Д. предложил проголосовать по представленному проекту решения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голосова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– 1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ив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держалось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принято.</w:t>
      </w:r>
    </w:p>
    <w:p>
      <w:pPr>
        <w:pStyle w:val="Normal"/>
        <w:tabs>
          <w:tab w:val="clear" w:pos="709"/>
          <w:tab w:val="left" w:pos="1134" w:leader="none"/>
          <w:tab w:val="left" w:pos="1779" w:leader="none"/>
        </w:tabs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РЕШИЛИ: </w:t>
      </w:r>
      <w:r>
        <w:rPr>
          <w:sz w:val="24"/>
          <w:szCs w:val="24"/>
        </w:rPr>
        <w:t>принять решение «</w:t>
      </w:r>
      <w:r>
        <w:rPr>
          <w:bCs/>
          <w:sz w:val="24"/>
          <w:szCs w:val="24"/>
        </w:rPr>
        <w:t>Об уточнении описания границ МО СП «Кусотинское»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"/>
        <w:spacing w:before="0" w:after="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(решение № 15 прилагаетс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  <w:t xml:space="preserve">Председатель Совета депутатов  </w:t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Б.С-Д.Базаров</w:t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  <w:t>Секретарь Совета депутатов</w:t>
      </w:r>
    </w:p>
    <w:p>
      <w:pPr>
        <w:pStyle w:val="Normal"/>
        <w:ind w:left="360" w:firstLine="360"/>
        <w:rPr/>
      </w:pPr>
      <w:r>
        <w:rPr>
          <w:sz w:val="24"/>
          <w:szCs w:val="24"/>
        </w:rPr>
        <w:t>сельского поселения                                                                   Д.Ц.Аюржанаева</w:t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3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седания Совета депутатов муниципального образования «Кусотинское» Мухоршибирского района Республики Буртия (сельское поселение) </w:t>
      </w:r>
    </w:p>
    <w:p>
      <w:pPr>
        <w:pStyle w:val="ConsNonformat"/>
        <w:widowControl/>
        <w:pBdr>
          <w:bottom w:val="single" w:sz="12" w:space="1" w:color="000000"/>
        </w:pBdr>
        <w:ind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1 созы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.Кусоты</w:t>
      </w:r>
    </w:p>
    <w:p>
      <w:pPr>
        <w:pStyle w:val="Normal"/>
        <w:jc w:val="both"/>
        <w:rPr/>
      </w:pPr>
      <w:r>
        <w:rPr>
          <w:sz w:val="24"/>
          <w:szCs w:val="24"/>
        </w:rPr>
        <w:t>29  ноября   2013 года                                                                                           15 час. 00 м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седательствующий: Базаров Б.С-Д.</w:t>
      </w:r>
      <w:r>
        <w:rPr>
          <w:rFonts w:cs="Times New Roman" w:ascii="Times New Roman" w:hAnsi="Times New Roman"/>
          <w:sz w:val="24"/>
          <w:szCs w:val="24"/>
        </w:rPr>
        <w:t xml:space="preserve"> – глава МО СП «Кусотинское», председатель Совета депутатов МО СП «Кусотинское»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Всего депутатов</w:t>
      </w:r>
      <w:r>
        <w:rPr>
          <w:sz w:val="24"/>
          <w:szCs w:val="24"/>
        </w:rPr>
        <w:t xml:space="preserve"> – 10 человек, в том числе: Бимбаев Баир Будажапович, Шагдарова Баирма Цыденжаповна, Цыбиков Дамбадугар Дондокдоржиевич, Цыдендоржиев Жаргал Дашадоржиевич, Будаева Любовь Будаевна, Санжиева Дынчигма Будажаповна, Чимитова Сэсэгма Жамсоевна, Эрдынеева Оюна Мункожаргаловна, Доржиева Сыжидма Дашабыловна, Аюржанаева Дугарма Цырендоржиевна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рисутствовали </w:t>
      </w:r>
      <w:r>
        <w:rPr>
          <w:sz w:val="24"/>
          <w:szCs w:val="24"/>
        </w:rPr>
        <w:t>– 10 депутатов, в том числе: Цыбиков Д.Д.,  Бимбаев Б.Б., Шагдарова Б.Ц., Будаева Л.Б., Санжиева О.М..,Эрдынеева О.М.,Чимитова С.Ж., Аюржанаева Д.Ц.,Цыдендоржиев Ж.Д., Доржиева С.Д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sz w:val="24"/>
          <w:szCs w:val="24"/>
        </w:rPr>
        <w:t>СЛУШАЛИ</w:t>
      </w:r>
      <w:r>
        <w:rPr>
          <w:sz w:val="24"/>
          <w:szCs w:val="24"/>
        </w:rPr>
        <w:t xml:space="preserve">: О повестке дня.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окладывает</w:t>
      </w:r>
      <w:r>
        <w:rPr>
          <w:rFonts w:cs="Times New Roman" w:ascii="Times New Roman" w:hAnsi="Times New Roman"/>
          <w:sz w:val="24"/>
          <w:szCs w:val="24"/>
        </w:rPr>
        <w:t>: Базаров Б.С-Д. -  глава МО СП «Кусотинское», председатель Совета депутатов МО СП «Кусотинское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 ДНЯ: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Об утверждении генерального плана МО СП «Кусотинское»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О местном бюджете муниципального образования сельского поселения   «Кусотинское» на 2014 год и на плановый период 2015 и 2016 годов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Об исполнении бюджета МО СП «Кусотинское» за 9 месяцев 2013 г.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О муниципальном дорожном фонде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79" w:leader="none"/>
        </w:tabs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О внесении изменений и дополнений в решение Совета депутатов «О бюджете МО СП «Кусотинское» на 2014 год и плановый период 2015 и 2016 годов»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79" w:leader="none"/>
        </w:tabs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Об утверждении Положения о порядке представления сведений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выборными должностными лицами муниципального образования сельского поселения «Кусотинское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опрос о повестке дня поставлен на голосование. Депутаты единогласно одобрили повестку дня заседания Совета депутат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2. СЛУШАЛИ</w:t>
      </w:r>
      <w:r>
        <w:rPr>
          <w:sz w:val="24"/>
          <w:szCs w:val="24"/>
        </w:rPr>
        <w:t xml:space="preserve">: </w:t>
      </w:r>
      <w:r>
        <w:rPr>
          <w:bCs/>
          <w:sz w:val="24"/>
          <w:szCs w:val="24"/>
        </w:rPr>
        <w:t xml:space="preserve">Об  </w:t>
      </w:r>
      <w:r>
        <w:rPr>
          <w:sz w:val="24"/>
          <w:szCs w:val="24"/>
        </w:rPr>
        <w:t>утверждении генерального плана МО СП «Кусотинское»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Докладывает: </w:t>
      </w:r>
      <w:r>
        <w:rPr>
          <w:sz w:val="24"/>
          <w:szCs w:val="24"/>
        </w:rPr>
        <w:t>Базаров Б.С-Д. – глава МО СП «Кусотинское», который сообщил об утверждении генерального плана МО СП «Кусотинское»…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заров Б.С-Д. уточнил, есть ли у кого из присутствующих замечания или предложения по данному вопросу. Замечаний и предложений не поступило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Базаров Б.С-Д. предложил проголосовать по представленному проекту решения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голосова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– 1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ив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держалось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принято.</w:t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4"/>
          <w:szCs w:val="24"/>
        </w:rPr>
        <w:t xml:space="preserve">РЕШИЛИ: </w:t>
      </w:r>
      <w:r>
        <w:rPr>
          <w:sz w:val="24"/>
          <w:szCs w:val="24"/>
        </w:rPr>
        <w:t>принять решение «Об утверждении генерального плана МО СП «Кусотинское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(решение № 16 прилагается)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3. СЛУШАЛИ</w:t>
      </w:r>
      <w:r>
        <w:rPr>
          <w:sz w:val="24"/>
          <w:szCs w:val="24"/>
        </w:rPr>
        <w:t xml:space="preserve">: </w:t>
      </w:r>
      <w:r>
        <w:rPr>
          <w:bCs/>
          <w:sz w:val="24"/>
          <w:szCs w:val="24"/>
        </w:rPr>
        <w:t>«</w:t>
      </w:r>
      <w:r>
        <w:rPr>
          <w:sz w:val="24"/>
          <w:szCs w:val="24"/>
        </w:rPr>
        <w:t>Об утверждении правил землепользования и застройки МО СП «Кусотинское»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Докладывает: </w:t>
      </w:r>
      <w:r>
        <w:rPr>
          <w:sz w:val="24"/>
          <w:szCs w:val="24"/>
        </w:rPr>
        <w:t>Базаров Б.С-Д. – глава МО СП «Кусотинское», который сообщил об утверждении правил землепользования и застройки МО СП «Кусотинское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заров Б.С-Д. уточнил, есть ли у кого из присутствующих замечания или предложения по данному вопросу. Замечаний и предложений не поступило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Базаров Б.С-Д. предложил проголосовать по представленному проекту решения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голосова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– 1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ив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держалось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принято.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РЕШИЛИ: </w:t>
      </w:r>
      <w:r>
        <w:rPr>
          <w:sz w:val="24"/>
          <w:szCs w:val="24"/>
        </w:rPr>
        <w:t>принять решение «Об утверждении правил землепользования и застройки МО СП «Кусотинское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(решение № 17 прилагается)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4. СЛУШАЛИ</w:t>
      </w:r>
      <w:r>
        <w:rPr>
          <w:sz w:val="24"/>
          <w:szCs w:val="24"/>
        </w:rPr>
        <w:t xml:space="preserve">: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Об исполнении бюджета МО СП «Кусотинское» за 9 месяцев 2013 г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Докладывает: </w:t>
      </w:r>
      <w:r>
        <w:rPr>
          <w:sz w:val="24"/>
          <w:szCs w:val="24"/>
        </w:rPr>
        <w:t>Базаров Б.С-Д. – глава МО СП «Кусотинское», который сообщил  об исполнении бюджета МО СП «Кусотинское» за 9 месяцев 2013 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заров Б.С-Д. уточнил, есть ли у кого из присутствующих замечания или предложения по данному вопросу. Замечаний и предложений не поступило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Базаров Б.С-Д. предложил проголосовать по представленному проекту решения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голосова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– 1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ив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держалось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принято.</w:t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4"/>
          <w:szCs w:val="24"/>
        </w:rPr>
        <w:t xml:space="preserve">РЕШИЛИ: </w:t>
      </w:r>
      <w:r>
        <w:rPr>
          <w:sz w:val="24"/>
          <w:szCs w:val="24"/>
        </w:rPr>
        <w:t>принять решение «Об исполнении бюджета МО СП «Кусотинское» за 9 месяцев 2013 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firstLine="720"/>
        <w:jc w:val="center"/>
        <w:rPr/>
      </w:pPr>
      <w:r>
        <w:rPr>
          <w:sz w:val="24"/>
          <w:szCs w:val="24"/>
        </w:rPr>
        <w:t>(решение № 18 прилагаетс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b/>
          <w:sz w:val="24"/>
          <w:szCs w:val="24"/>
        </w:rPr>
        <w:t>5. СЛУШАЛИ</w:t>
      </w:r>
      <w:r>
        <w:rPr>
          <w:sz w:val="24"/>
          <w:szCs w:val="24"/>
        </w:rPr>
        <w:t xml:space="preserve">: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О муниципальном дорожном фонде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Докладывает: </w:t>
      </w:r>
      <w:r>
        <w:rPr>
          <w:sz w:val="24"/>
          <w:szCs w:val="24"/>
        </w:rPr>
        <w:t>Базаров Б.С-Д. – глава МО СП «Кусотинское», который сообщил  о муниципальном дорожном фонде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заров Б.С-Д. уточнил, есть ли у кого из присутствующих замечания или предложения по данному вопросу. Замечаний и предложений не поступило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Базаров Б.С-Д. предложил проголосовать по представленному проекту решения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голосова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– 1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ив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держалось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принято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РЕШИЛИ: </w:t>
      </w:r>
      <w:r>
        <w:rPr>
          <w:sz w:val="24"/>
          <w:szCs w:val="24"/>
        </w:rPr>
        <w:t>принять решение «О муниципальном дорожном фонде»</w:t>
      </w:r>
    </w:p>
    <w:p>
      <w:pPr>
        <w:pStyle w:val="3"/>
        <w:spacing w:before="0" w:after="0"/>
        <w:ind w:firstLine="720"/>
        <w:jc w:val="center"/>
        <w:rPr/>
      </w:pPr>
      <w:r>
        <w:rPr>
          <w:sz w:val="24"/>
          <w:szCs w:val="24"/>
        </w:rPr>
        <w:t>(решение № 19 прилагается)</w:t>
      </w:r>
    </w:p>
    <w:p>
      <w:pPr>
        <w:pStyle w:val="3"/>
        <w:spacing w:before="0" w:after="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  <w:tab w:val="left" w:pos="1779" w:leader="none"/>
        </w:tabs>
        <w:jc w:val="both"/>
        <w:rPr/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6. СЛУШАЛИ</w:t>
      </w:r>
      <w:r>
        <w:rPr>
          <w:sz w:val="24"/>
          <w:szCs w:val="24"/>
        </w:rPr>
        <w:t xml:space="preserve">: </w:t>
      </w:r>
      <w:r>
        <w:rPr>
          <w:bCs/>
          <w:sz w:val="24"/>
          <w:szCs w:val="24"/>
        </w:rPr>
        <w:t xml:space="preserve">О внесении изменений и дополнений в решение Совета депутатов «О бюджете МО СП «Кусотинское» на 2013 год и плановый период 2014 и 2015 годов»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Докладывает: </w:t>
      </w:r>
      <w:r>
        <w:rPr>
          <w:sz w:val="24"/>
          <w:szCs w:val="24"/>
        </w:rPr>
        <w:t xml:space="preserve">Базаров Б.С-Д. – глава МО СП «Кусотинское», который сообщил о внесении изменений и дополнений в бюджет поселения на 2013 год и плановый период 2014и 2015 годов…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заров Б.С-Д. уточнил, есть ли у кого из присутствующих замечания или предложения по данному вопросу. Замечаний и предложений не поступило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Базаров Б.С-Д. предложил проголосовать по представленному проекту решения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голосова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– 1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ив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держалось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принят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РЕШИЛИ: </w:t>
      </w:r>
      <w:r>
        <w:rPr>
          <w:sz w:val="24"/>
          <w:szCs w:val="24"/>
        </w:rPr>
        <w:t>принять решение «</w:t>
      </w:r>
      <w:r>
        <w:rPr>
          <w:bCs/>
          <w:sz w:val="24"/>
          <w:szCs w:val="24"/>
        </w:rPr>
        <w:t>О внесении изменений и дополнений в решение Совета депутатов «О бюджете МО СП «Кусотинское» на 2013 год и плановый период 2014 и 2015 годов».</w:t>
      </w:r>
    </w:p>
    <w:p>
      <w:pPr>
        <w:pStyle w:val="3"/>
        <w:spacing w:before="0" w:after="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(решение № 20 прилагается)</w:t>
      </w:r>
    </w:p>
    <w:p>
      <w:pPr>
        <w:pStyle w:val="3"/>
        <w:spacing w:before="0" w:after="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779" w:leader="none"/>
        </w:tabs>
        <w:ind w:left="9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СЛУШАЛИ</w:t>
      </w:r>
      <w:r>
        <w:rPr>
          <w:sz w:val="24"/>
          <w:szCs w:val="24"/>
        </w:rPr>
        <w:t xml:space="preserve">: </w:t>
      </w:r>
      <w:r>
        <w:rPr>
          <w:bCs/>
          <w:sz w:val="24"/>
          <w:szCs w:val="24"/>
        </w:rPr>
        <w:t xml:space="preserve"> Об утверждении Положения о порядке представления сведений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выборными должностными лицами муниципального образования сельского поселения «Кусотинское»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7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кладывает: </w:t>
      </w:r>
      <w:r>
        <w:rPr>
          <w:sz w:val="24"/>
          <w:szCs w:val="24"/>
        </w:rPr>
        <w:t xml:space="preserve">Базаров Б.С-Д. – глава МО СП «Кусотинское», который сообщил </w:t>
      </w:r>
      <w:r>
        <w:rPr>
          <w:bCs/>
          <w:sz w:val="24"/>
          <w:szCs w:val="24"/>
        </w:rPr>
        <w:t xml:space="preserve"> о порядке представления сведений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выборными должностными лицами муниципального образования сельского поселения «Кусотинское»…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заров Б.С-Д. уточнил, есть ли у кого из присутствующих замечания или предложения по данному вопросу. Замечаний и предложений не поступило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Базаров Б.С-Д. предложил проголосовать по представленному проекту решения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голосова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– 1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ив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держалось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принято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7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ШИЛИ: </w:t>
      </w:r>
      <w:r>
        <w:rPr>
          <w:sz w:val="24"/>
          <w:szCs w:val="24"/>
        </w:rPr>
        <w:t>принять решение «</w:t>
      </w:r>
      <w:r>
        <w:rPr>
          <w:bCs/>
          <w:sz w:val="24"/>
          <w:szCs w:val="24"/>
        </w:rPr>
        <w:t>Об утверждении Положения о порядке представления сведений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выборными должностными лицами муниципального образования сельского поселения «Кусотинское»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(решение № 21 прилагаетс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  <w:t xml:space="preserve">Председатель Совета депутатов  </w:t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Б.С-Д.Базаров</w:t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  <w:t>Секретарь Совета депутатов</w:t>
      </w:r>
    </w:p>
    <w:p>
      <w:pPr>
        <w:pStyle w:val="Normal"/>
        <w:ind w:left="360" w:firstLine="360"/>
        <w:rPr/>
      </w:pPr>
      <w:r>
        <w:rPr>
          <w:sz w:val="24"/>
          <w:szCs w:val="24"/>
        </w:rPr>
        <w:t>сельского поселения                                                                   Д.Ц.Аюржана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4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седания Совета депутатов муниципального образования «Кусотинское» Мухоршибирского района Республики Буртия (сельское поселение) </w:t>
      </w:r>
    </w:p>
    <w:p>
      <w:pPr>
        <w:pStyle w:val="ConsNonformat"/>
        <w:widowControl/>
        <w:pBdr>
          <w:bottom w:val="single" w:sz="12" w:space="1" w:color="000000"/>
        </w:pBdr>
        <w:ind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1 созы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.Кусоты</w:t>
      </w:r>
    </w:p>
    <w:p>
      <w:pPr>
        <w:pStyle w:val="Normal"/>
        <w:jc w:val="both"/>
        <w:rPr/>
      </w:pPr>
      <w:r>
        <w:rPr>
          <w:sz w:val="24"/>
          <w:szCs w:val="24"/>
        </w:rPr>
        <w:t>12  декабря   2013 года                                                                                           15 час. 00 м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седательствующий: Базаров Б.С-Д.</w:t>
      </w:r>
      <w:r>
        <w:rPr>
          <w:rFonts w:cs="Times New Roman" w:ascii="Times New Roman" w:hAnsi="Times New Roman"/>
          <w:sz w:val="24"/>
          <w:szCs w:val="24"/>
        </w:rPr>
        <w:t xml:space="preserve"> – глава МО СП «Кусотинское», председатель Совета депутатов МО СП «Кусотинское»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Всего депутатов</w:t>
      </w:r>
      <w:r>
        <w:rPr>
          <w:sz w:val="24"/>
          <w:szCs w:val="24"/>
        </w:rPr>
        <w:t xml:space="preserve"> – 10 человек, в том числе: Бимбаев Баир Будажапович, Шагдарова Баирма Цыденжаповна, Цыбиков Дамбадугар Дондокдоржиевич, Цыдендоржиев Жаргал Дашадоржиевич, Будаева Любовь Будаевна, Санжиева Дынчигма Будажаповна, Чимитова Сэсэгма Жамсоевна, Эрдынеева Оюна Мункожаргаловна, Доржиева Сыжидма Дашабыловна, Аюржанаева Дугарма Цырендоржиевна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рисутствовали </w:t>
      </w:r>
      <w:r>
        <w:rPr>
          <w:sz w:val="24"/>
          <w:szCs w:val="24"/>
        </w:rPr>
        <w:t>– 10 депутатов, в том числе: Цыбиков Д.Д.,  Бимбаев Б.Б., Шагдарова Б.Ц., Будаева Л.Б., Санжиева О.М..,Эрдынеева О.М.,Чимитова С.Ж., Аюржанаева Д.Ц.,Цыдендоржиев Ж.Д., Доржиева С.Д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4"/>
          <w:szCs w:val="24"/>
        </w:rPr>
        <w:t>СЛУШАЛИ</w:t>
      </w:r>
      <w:r>
        <w:rPr>
          <w:sz w:val="24"/>
          <w:szCs w:val="24"/>
        </w:rPr>
        <w:t xml:space="preserve">: О повестке дня.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окладывает</w:t>
      </w:r>
      <w:r>
        <w:rPr>
          <w:rFonts w:cs="Times New Roman" w:ascii="Times New Roman" w:hAnsi="Times New Roman"/>
          <w:sz w:val="24"/>
          <w:szCs w:val="24"/>
        </w:rPr>
        <w:t>: Базаров Б.С-Д. -  глава МО СП «Кусотинское», председатель Совета депутатов МО СП «Кусотинское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 ДНЯ: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>Об утверждении муниципального правового акта о внесении изменений и дополнений в Устав  МО СП «Кусотинское»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О местном бюджете  муниципального образования сельского поселения «Кусотинское» на 2014 год и на плановый период 2015 и 2016 годов.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Об утверждении программы «Комплексное развитие систем коммунальной инфраструктуры муниципального образования «Кусотинское» Мухоршибирского района Республики Бурятия (сельское поселение) на 2013-2023 годы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опрос о повестке дня поставлен на голосование. Депутаты единогласно одобрили повестку дня заседания Совета депутат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2. СЛУШАЛИ</w:t>
      </w:r>
      <w:r>
        <w:rPr>
          <w:sz w:val="24"/>
          <w:szCs w:val="24"/>
        </w:rPr>
        <w:t xml:space="preserve">: </w:t>
      </w:r>
      <w:r>
        <w:rPr>
          <w:bCs/>
          <w:sz w:val="24"/>
          <w:szCs w:val="24"/>
        </w:rPr>
        <w:t xml:space="preserve">Об  </w:t>
      </w:r>
      <w:r>
        <w:rPr>
          <w:sz w:val="24"/>
          <w:szCs w:val="24"/>
        </w:rPr>
        <w:t>утверждении муниципального правового акта о внесении изменений и дополнений в Устав МО СП «Кусотинское»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Докладывает: </w:t>
      </w:r>
      <w:r>
        <w:rPr>
          <w:sz w:val="24"/>
          <w:szCs w:val="24"/>
        </w:rPr>
        <w:t>Базаров Б.С-Д. – глава МО СП «Кусотинское», который сообщил об утверждении муниципального правового акта о внесении изменений и дополнений в Устав МО СП «Кусотинское»…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заров Б.С-Д. уточнил, есть ли у кого из присутствующих замечания или предложения по данному вопросу. Замечаний и предложений не поступило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Базаров Б.С-Д. предложил проголосовать по представленному проекту решения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голосова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– 1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ив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держалось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принято.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РЕШИЛИ: </w:t>
      </w:r>
      <w:r>
        <w:rPr>
          <w:sz w:val="24"/>
          <w:szCs w:val="24"/>
        </w:rPr>
        <w:t>принять решение «Об утверждении муниципального правового акта о внесении изменений и дополнений в Устав  МО СП «Кусотинское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firstLine="720"/>
        <w:jc w:val="center"/>
        <w:rPr/>
      </w:pPr>
      <w:r>
        <w:rPr>
          <w:sz w:val="24"/>
          <w:szCs w:val="24"/>
        </w:rPr>
        <w:t>(решение № 22 прилагается)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3. СЛУШАЛИ</w:t>
      </w:r>
      <w:r>
        <w:rPr>
          <w:sz w:val="24"/>
          <w:szCs w:val="24"/>
        </w:rPr>
        <w:t>: О местном бюджете  муниципального образования сельского поселения «Кусотинское» на 2014 год и на плановый период 2015 и 2016 годов.</w:t>
      </w:r>
    </w:p>
    <w:p>
      <w:pPr>
        <w:pStyle w:val="Normal"/>
        <w:ind w:left="720" w:hanging="0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Докладывает: </w:t>
      </w:r>
      <w:r>
        <w:rPr>
          <w:sz w:val="24"/>
          <w:szCs w:val="24"/>
        </w:rPr>
        <w:t>Базаров Б.С-Д. – глава МО СП «Кусотинское», который сообщил о местном бюджете  муниципального образования сельского поселения «Кусотинское» на 2014 год и на плановый период 2015 и 2016 го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заров Б.С-Д. уточнил, есть ли у кого из присутствующих замечания или предложения по данному вопросу. Замечаний и предложений не поступило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Базаров Б.С-Д. предложил проголосовать по представленному проекту решения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голосова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– 1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ив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держалось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принято.</w:t>
      </w:r>
    </w:p>
    <w:p>
      <w:pPr>
        <w:pStyle w:val="Normal"/>
        <w:ind w:left="720" w:hanging="0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РЕШИЛИ: </w:t>
      </w:r>
      <w:r>
        <w:rPr>
          <w:sz w:val="24"/>
          <w:szCs w:val="24"/>
        </w:rPr>
        <w:t>принять решение « О местном бюджете  муниципального образования сельского поселения «Кусотинское» на 2014 год и на плановый период 2015 и 2016 год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firstLine="720"/>
        <w:jc w:val="center"/>
        <w:rPr/>
      </w:pPr>
      <w:r>
        <w:rPr>
          <w:sz w:val="24"/>
          <w:szCs w:val="24"/>
        </w:rPr>
        <w:t>(решение № 23 прилагается)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b/>
          <w:sz w:val="24"/>
          <w:szCs w:val="24"/>
        </w:rPr>
        <w:t>4. СЛУШАЛИ</w:t>
      </w:r>
      <w:r>
        <w:rPr>
          <w:sz w:val="24"/>
          <w:szCs w:val="24"/>
        </w:rPr>
        <w:t xml:space="preserve">: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Об утверждении программы «Комплексное развитие систем коммунальной инфраструктуры муниципального образования «Кусотинское» Мухоршибирского района Республики Бурятия (сельское поселение) на 2013-2023 годы»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Докладывает: </w:t>
      </w:r>
      <w:r>
        <w:rPr>
          <w:sz w:val="24"/>
          <w:szCs w:val="24"/>
        </w:rPr>
        <w:t>Базаров Б.С-Д. – глава МО СП «Кусотинское», который сообщил  о программе «Комплексное развитие систем коммунальной инфраструктуры муниципального образования «Кусотинское» Мухоршибирского района Республики Бурятия (сельское поселение) на 2013-2023 годы»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заров Б.С-Д. уточнил, есть ли у кого из присутствующих замечания или предложения по данному вопросу. Замечаний и предложений не поступило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Базаров Б.С-Д. предложил проголосовать по представленному проекту решения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голосова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– 1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ив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держалось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принято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РЕШИЛИ: </w:t>
      </w:r>
      <w:r>
        <w:rPr>
          <w:sz w:val="24"/>
          <w:szCs w:val="24"/>
        </w:rPr>
        <w:t>принять решение «Об утверждении программы «Комплексное развитие систем коммунальной инфраструктуры муниципального образования «Кусотинское» Мухоршибирского района Республики Бурятия (сельское поселение) на 2013-2023 годы»</w:t>
      </w:r>
    </w:p>
    <w:p>
      <w:pPr>
        <w:pStyle w:val="Normal"/>
        <w:ind w:left="9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firstLine="720"/>
        <w:jc w:val="center"/>
        <w:rPr/>
      </w:pPr>
      <w:r>
        <w:rPr>
          <w:sz w:val="24"/>
          <w:szCs w:val="24"/>
        </w:rPr>
        <w:t>(решение № 24 прилагаетс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  <w:t xml:space="preserve">Председатель Совета депутатов  </w:t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Б.С-Д.Базаров</w:t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  <w:t>Секретарь Совета депутатов</w:t>
      </w:r>
    </w:p>
    <w:p>
      <w:pPr>
        <w:pStyle w:val="Normal"/>
        <w:ind w:left="360" w:firstLine="360"/>
        <w:rPr/>
      </w:pPr>
      <w:r>
        <w:rPr>
          <w:sz w:val="24"/>
          <w:szCs w:val="24"/>
        </w:rPr>
        <w:t>сельского поселения                                                                   Д.Ц.Аюржана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5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седания Совета депутатов муниципального образования «Кусотинское» Мухоршибирского района Республики Буртия (сельское поселение) </w:t>
      </w:r>
    </w:p>
    <w:p>
      <w:pPr>
        <w:pStyle w:val="ConsNonformat"/>
        <w:widowControl/>
        <w:pBdr>
          <w:bottom w:val="single" w:sz="12" w:space="1" w:color="000000"/>
        </w:pBdr>
        <w:ind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1 созы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.Кусоты</w:t>
      </w:r>
    </w:p>
    <w:p>
      <w:pPr>
        <w:pStyle w:val="Normal"/>
        <w:jc w:val="both"/>
        <w:rPr/>
      </w:pPr>
      <w:r>
        <w:rPr>
          <w:sz w:val="24"/>
          <w:szCs w:val="24"/>
        </w:rPr>
        <w:t>27  декабря   2013 года                                                                                           15 час. 00 м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седательствующий: Базаров Б.С-Д.</w:t>
      </w:r>
      <w:r>
        <w:rPr>
          <w:rFonts w:cs="Times New Roman" w:ascii="Times New Roman" w:hAnsi="Times New Roman"/>
          <w:sz w:val="24"/>
          <w:szCs w:val="24"/>
        </w:rPr>
        <w:t xml:space="preserve"> – глава МО СП «Кусотинское», председатель Совета депутатов МО СП «Кусотинское»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Всего депутатов</w:t>
      </w:r>
      <w:r>
        <w:rPr>
          <w:sz w:val="24"/>
          <w:szCs w:val="24"/>
        </w:rPr>
        <w:t xml:space="preserve"> – 10 человек, в том числе: Бимбаев Баир Будажапович, Шагдарова Баирма Цыденжаповна, Цыбиков Дамбадугар Дондокдоржиевич, Цыдендоржиев Жаргал Дашадоржиевич, Будаева Любовь Будаевна, Санжиева Дынчигма Будажаповна, Чимитова Сэсэгма Жамсоевна, Эрдынеева Оюна Мункожаргаловна, Доржиева Сыжидма Дашабыловна, Аюржанаева Дугарма Цырендоржиевна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рисутствовали </w:t>
      </w:r>
      <w:r>
        <w:rPr>
          <w:sz w:val="24"/>
          <w:szCs w:val="24"/>
        </w:rPr>
        <w:t>– 10 депутатов, в том числе: Цыбиков Д.Д.,  Бимбаев Б.Б., Шагдарова Б.Ц., Будаева Л.Б., Санжиева О.М..,Эрдынеева О.М.,Чимитова С.Ж., Аюржанаева Д.Ц.,Цыдендоржиев Ж.Д., Доржиева С.Д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sz w:val="24"/>
          <w:szCs w:val="24"/>
        </w:rPr>
        <w:t>СЛУШАЛИ</w:t>
      </w:r>
      <w:r>
        <w:rPr>
          <w:sz w:val="24"/>
          <w:szCs w:val="24"/>
        </w:rPr>
        <w:t xml:space="preserve">: О повестке дня.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окладывает</w:t>
      </w:r>
      <w:r>
        <w:rPr>
          <w:rFonts w:cs="Times New Roman" w:ascii="Times New Roman" w:hAnsi="Times New Roman"/>
          <w:sz w:val="24"/>
          <w:szCs w:val="24"/>
        </w:rPr>
        <w:t>: Базаров Б.С-Д. -  глава МО СП «Кусотинское», председатель Совета депутатов МО СП «Кусотинское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 ДНЯ:</w:t>
      </w:r>
    </w:p>
    <w:p>
      <w:pPr>
        <w:pStyle w:val="Normal"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О местном бюджете  муниципального образования сельского поселения «Кусотинское» на 2014 год и на плановый период 2015 и 2016 годов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779" w:leader="none"/>
        </w:tabs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О внесении изменений и дополнений в решение Совета депутатов «О бюджете МО СП «Кусотинское» на 2014 год и плановый период 2015 и 2016 годов»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опрос о повестке дня поставлен на голосование. Депутаты единогласно одобрили повестку дня заседания Совета депутат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0" w:hanging="0"/>
        <w:rPr/>
      </w:pPr>
      <w:r>
        <w:rPr>
          <w:b/>
          <w:sz w:val="24"/>
          <w:szCs w:val="24"/>
        </w:rPr>
        <w:t>2. СЛУШАЛИ</w:t>
      </w:r>
      <w:r>
        <w:rPr>
          <w:sz w:val="24"/>
          <w:szCs w:val="24"/>
        </w:rPr>
        <w:t>: О местном бюджете  муниципального образования сельского поселения «Кусотинское» на 2014 год и на плановый период 2015 и 2016 годов.</w:t>
      </w:r>
    </w:p>
    <w:p>
      <w:pPr>
        <w:pStyle w:val="Normal"/>
        <w:ind w:left="9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Докладывает: </w:t>
      </w:r>
      <w:r>
        <w:rPr>
          <w:sz w:val="24"/>
          <w:szCs w:val="24"/>
        </w:rPr>
        <w:t>Базаров Б.С-Д. – глава МО СП «Кусотинское», который сообщил о муниципальном правовом акте «О местном бюджете  муниципального образования сельского поселения «Кусотинское» на 2014 год и на плановый период 2015 и 2016 годов».</w:t>
      </w:r>
    </w:p>
    <w:p>
      <w:pPr>
        <w:pStyle w:val="Normal"/>
        <w:ind w:left="9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заров Б.С-Д. уточнил, есть ли у кого из присутствующих замечания или предложения по данному вопросу. Замечаний и предложений не поступило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Базаров Б.С-Д. предложил проголосовать по представленному проекту решения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голосова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– 1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ив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держалось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принято.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РЕШИЛИ: </w:t>
      </w:r>
      <w:r>
        <w:rPr>
          <w:sz w:val="24"/>
          <w:szCs w:val="24"/>
        </w:rPr>
        <w:t>принять решение «О местном бюджете  муниципального образования сельского поселения «Кусотинское» на 2014 год и на плановый период 2015 и 2016 годов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(решение № 25 прилагается)</w:t>
      </w:r>
    </w:p>
    <w:p>
      <w:pPr>
        <w:pStyle w:val="Normal"/>
        <w:tabs>
          <w:tab w:val="clear" w:pos="709"/>
          <w:tab w:val="left" w:pos="177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77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3. СЛУШАЛИ</w:t>
      </w:r>
      <w:r>
        <w:rPr>
          <w:sz w:val="24"/>
          <w:szCs w:val="24"/>
        </w:rPr>
        <w:t>: «</w:t>
      </w:r>
      <w:r>
        <w:rPr>
          <w:bCs/>
          <w:sz w:val="24"/>
          <w:szCs w:val="24"/>
        </w:rPr>
        <w:t xml:space="preserve">О внесении изменений и дополнений в решение Совета депутатов «О бюджете МО СП «Кусотинское» на 2014 год и плановый период 2015 и 2016 годов». </w:t>
      </w:r>
    </w:p>
    <w:p>
      <w:pPr>
        <w:pStyle w:val="Normal"/>
        <w:tabs>
          <w:tab w:val="clear" w:pos="709"/>
          <w:tab w:val="left" w:pos="177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177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кладывает: </w:t>
      </w:r>
      <w:r>
        <w:rPr>
          <w:sz w:val="24"/>
          <w:szCs w:val="24"/>
        </w:rPr>
        <w:t xml:space="preserve">Базаров Б.С-Д. – глава МО СП «Кусотинское», который сообщил о </w:t>
      </w:r>
      <w:r>
        <w:rPr>
          <w:bCs/>
          <w:sz w:val="24"/>
          <w:szCs w:val="24"/>
        </w:rPr>
        <w:t xml:space="preserve"> внесении изменений и дополнений в решение Совета депутатов «О бюджете МО СП «Кусотинское» на 2014 год и плановый период 2015 и 2016 годов»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заров Б.С-Д. уточнил, есть ли у кого из присутствующих замечания или предложения по данному вопросу. Замечаний и предложений не поступило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Базаров Б.С-Д. предложил проголосовать по представленному проекту решения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голосова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– 1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ив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держалось – 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принято.</w:t>
      </w:r>
    </w:p>
    <w:p>
      <w:pPr>
        <w:pStyle w:val="Normal"/>
        <w:tabs>
          <w:tab w:val="clear" w:pos="709"/>
          <w:tab w:val="left" w:pos="177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ШИЛИ: </w:t>
      </w:r>
      <w:r>
        <w:rPr>
          <w:sz w:val="24"/>
          <w:szCs w:val="24"/>
        </w:rPr>
        <w:t>принять решение «</w:t>
      </w:r>
      <w:r>
        <w:rPr>
          <w:bCs/>
          <w:sz w:val="24"/>
          <w:szCs w:val="24"/>
        </w:rPr>
        <w:t xml:space="preserve">О внесении изменений и дополнений в решение Совета депутатов «О бюджете МО СП «Кусотинское» на 2014 год и плановый период 2015 и 2016 годов»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firstLine="720"/>
        <w:jc w:val="center"/>
        <w:rPr/>
      </w:pPr>
      <w:r>
        <w:rPr>
          <w:sz w:val="24"/>
          <w:szCs w:val="24"/>
        </w:rPr>
        <w:t>(решение № 26 прилагается)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  <w:t xml:space="preserve">Председатель Совета депутатов  </w:t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Б.С-Д.Базаров</w:t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  <w:t>Секретарь Совета депутатов</w:t>
      </w:r>
    </w:p>
    <w:p>
      <w:pPr>
        <w:pStyle w:val="Normal"/>
        <w:ind w:left="360" w:firstLine="360"/>
        <w:rPr/>
      </w:pPr>
      <w:r>
        <w:rPr>
          <w:sz w:val="24"/>
          <w:szCs w:val="24"/>
        </w:rPr>
        <w:t>сельского поселения                                                                   Д.Ц.Аюржана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60"/>
        </w:tabs>
        <w:ind w:left="116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60"/>
        </w:tabs>
        <w:ind w:left="116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60"/>
        </w:tabs>
        <w:ind w:left="116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60"/>
        </w:tabs>
        <w:ind w:left="1160" w:hanging="360"/>
      </w:pPr>
      <w:rPr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60"/>
        </w:tabs>
        <w:ind w:left="1160" w:hanging="360"/>
      </w:pPr>
      <w:rPr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2"/>
      <w:szCs w:val="22"/>
    </w:rPr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тиль2"/>
    <w:basedOn w:val="TextBody"/>
    <w:qFormat/>
    <w:pPr>
      <w:spacing w:before="0" w:after="0"/>
      <w:ind w:firstLine="708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5:51:00Z</dcterms:created>
  <dc:creator>ShevchenkoMA</dc:creator>
  <dc:description/>
  <cp:keywords/>
  <dc:language>en-US</dc:language>
  <cp:lastModifiedBy>Kusoti</cp:lastModifiedBy>
  <cp:lastPrinted>2016-04-12T11:55:00Z</cp:lastPrinted>
  <dcterms:modified xsi:type="dcterms:W3CDTF">2016-04-12T02:56:00Z</dcterms:modified>
  <cp:revision>21</cp:revision>
  <dc:subject/>
  <dc:title>ПРОТОКОЛ № 4</dc:title>
</cp:coreProperties>
</file>