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генераль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Российской Феде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 Об общих принципах организации местного самоуправления в Российской Федерации», Градостроительным кодексом Российской Федерации № 190-ФЗ от 29.12.2004 г.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анее принятое Решение № 136 от 04.12.2012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работать проект генерального плана МО СП «Кусотинско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СП «Кусотинское»                                            Б.З.Рин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ind w:left="600" w:hanging="0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55:00Z</dcterms:created>
  <dc:creator>Unattended</dc:creator>
  <dc:description/>
  <cp:keywords/>
  <dc:language>en-US</dc:language>
  <cp:lastModifiedBy>Kusoti</cp:lastModifiedBy>
  <cp:lastPrinted>2013-04-04T11:56:00Z</cp:lastPrinted>
  <dcterms:modified xsi:type="dcterms:W3CDTF">2013-04-04T02:57:00Z</dcterms:modified>
  <cp:revision>3</cp:revision>
  <dc:subject/>
  <dc:title>                                            ОТЧЕТ  ЗА  9   МЕСЯЦЕВ 2010 г</dc:title>
</cp:coreProperties>
</file>