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еспублика Бурятия Мухоршиби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«Кусотин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овет депутатов муниципального образования «Кусотинское» (сельское поселение)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480" w:before="0" w:after="0"/>
        <w:jc w:val="center"/>
        <w:rPr>
          <w:rFonts w:ascii="Times New Roman" w:hAnsi="Times New Roman" w:eastAsia="Times New Roman" w:cs="Arial"/>
          <w:b/>
          <w:b/>
          <w:bCs/>
          <w:sz w:val="24"/>
          <w:szCs w:val="16"/>
        </w:rPr>
      </w:pPr>
      <w:r>
        <w:rPr>
          <w:rFonts w:eastAsia="Times New Roman" w:cs="Arial" w:ascii="Times New Roman" w:hAnsi="Times New Roman"/>
          <w:b/>
          <w:bCs/>
          <w:sz w:val="24"/>
          <w:szCs w:val="16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12» декабря  2013г.                                                                                                     № 2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б утверждении  программ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«Комплексное развитие систем коммунально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фраструктуры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«Кусотинское» Мухоршибир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спублики Бурятия (сельское поселение) на 2013-2023 годы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ёй 179.3 Бюджетного кодекса Российской Федерации, </w:t>
      </w:r>
      <w:r>
        <w:rPr>
          <w:rFonts w:eastAsia="Times New Roman" w:cs="Times New Roman" w:ascii="Times New Roman" w:hAnsi="Times New Roman"/>
          <w:sz w:val="28"/>
          <w:szCs w:val="28"/>
        </w:rPr>
        <w:t>на основании ст.35 ФЗ от 06.10.2003г. № 131-ФЗ «Об общих принципах организации местного самоуправления в РФ» и Устава МО СП «Кусотинское»  Совет депутатов МО СП «Кусотинское» решил: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твердить программу «Комплексное развитие систем коммунальной инфраструктуры муниципального образования «Кусотинское» Мухоршибирского района Республики Бурятия (сельское поселение) на 2013-2023 годы».</w:t>
      </w:r>
    </w:p>
    <w:p>
      <w:pPr>
        <w:pStyle w:val="Normal"/>
        <w:numPr>
          <w:ilvl w:val="0"/>
          <w:numId w:val="8"/>
        </w:numPr>
        <w:shd w:fill="FFFFFF" w:val="clear"/>
        <w:spacing w:before="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знать утратившим силу </w:t>
      </w:r>
      <w:r>
        <w:rPr>
          <w:rFonts w:eastAsia="Times New Roman" w:cs="Times New Roman" w:ascii="Times New Roman" w:hAnsi="Times New Roman"/>
          <w:sz w:val="28"/>
          <w:szCs w:val="28"/>
        </w:rPr>
        <w:t>Решение № 97 от 27.09.2011 г. Программа «Комплексное развитие систем коммунальной инфраструктуры муниципального образования «Кусотинсое» Мухоршибирского района Республики Бурятия (сельское поселение) на 2011-2019 годы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народовать настоящее решение на  информационных стендах поселения.</w:t>
      </w:r>
    </w:p>
    <w:p>
      <w:pPr>
        <w:pStyle w:val="Normal"/>
        <w:spacing w:lineRule="auto" w:line="360" w:before="0" w:after="0"/>
        <w:ind w:left="144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 МО СП «Кусотинское»                                                   Б.С-Д.Базаров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О СП «Кусотинское»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«12» декабря 2013 г.  №  24</w:t>
      </w:r>
    </w:p>
    <w:p>
      <w:pPr>
        <w:pStyle w:val="Normal"/>
        <w:spacing w:lineRule="auto" w:line="240"/>
        <w:ind w:left="62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Комплексное развитие систем коммунальной инфраструктуры   муниципального образования «Кусотинское» Мухоршибирского района Республики Бурятия (сельское поселение) на 2013-2023 годы»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труктура  муниципальной  целев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аспорт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одержание проблемы и обоснование ее решения программными методам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1.  Демографическое развитие муниципального образова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2. Анализ текущего  состояния систем теплоснаб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3. Анализ текущего  состояния систем водоснаб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1.4. Анализ текущего  состояния сферы сбора твердых бытовых отход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5. Анализ текущего  состояния систем водоотвед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6. Анализ текущего  состояния систем электроснаб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новные цели и задачи, сроки и этапы реализации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ероприятия по развитию системы коммунальной инфраструк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1. Система теплоснаб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2. Система водоснаб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3. Система сбора и вывоза твердых бытовых отход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4. Система водоотвед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5. Система электроснаб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Механизм реализации  программы и контроль за ходом ее выполн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ценка эффективности реализации 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 1 к программе. Перечень программных мероприятий по развитию коммунальной инфраструктуры, сбора твердых бытовых отходов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ы  «Комплексное развитие системы коммунальной инфраструктуры   муниципального  образования «Кусотинское» Мухоршибирского района Республики Бурятия (сельское поселение) на 2013-2023 годы»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/>
      </w:pPr>
      <w:r>
        <w:rPr/>
        <w:t> </w: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7121"/>
      </w:tblGrid>
      <w:tr>
        <w:trPr>
          <w:trHeight w:val="79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а «Комплексное развитие системы коммунальной инфраструктуры  муниципального образования «Кусотинское» Мухоршибирского района Республики Бурятия (сельское поселение) на 2013-2023 годы»  (далее – программа)</w:t>
            </w:r>
          </w:p>
        </w:tc>
      </w:tr>
      <w:tr>
        <w:trPr>
          <w:trHeight w:val="424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ания для разработки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Федеральный закон от 06 октября 2003 года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№ 131-ФЗ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ручения Президента Российской Федерации от 17 марта 2011 года Пр-701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становление Правительства РФ от 14.06.2013 г. № 502 «Об утверждении требований к программам комплексного развития систем коммунальной инфраструктуры поселений, городских округов»</w:t>
            </w:r>
          </w:p>
        </w:tc>
      </w:tr>
      <w:tr>
        <w:trPr>
          <w:trHeight w:val="81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чик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униципального образования «Кусотинское» Мухоршибирского района Республики Бурятия (сельское поселение)</w:t>
            </w:r>
          </w:p>
        </w:tc>
      </w:tr>
      <w:tr>
        <w:trPr>
          <w:trHeight w:val="98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ители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униципального образования «Кусотинское» Мухоршибирского района Республики Бурятия (сельское поселение)</w:t>
            </w:r>
          </w:p>
        </w:tc>
      </w:tr>
      <w:tr>
        <w:trPr>
          <w:trHeight w:val="1632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конструкция и модернизация систем коммунальной инфраструктур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учшение экологической ситуации на территории Кусотинского сельского поселения</w:t>
            </w:r>
          </w:p>
        </w:tc>
      </w:tr>
      <w:tr>
        <w:trPr>
          <w:trHeight w:val="1791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и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1. Повышение надежности систем коммунальной инфраструктур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2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олее комфортных условий проживания населения сельского посе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Повышение качества предоставляемых ЖК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Снижение потребление энергетических ресур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Сокращение негативного воздействия на окружающую сред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оки реализации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3-2023 годы</w:t>
            </w:r>
          </w:p>
        </w:tc>
      </w:tr>
      <w:tr>
        <w:trPr>
          <w:trHeight w:val="41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мы и источники финансирования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чники финансирова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редства республиканского бюдж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редства местного бюдж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небюджетные сред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ассигнования, предусмотренные в плановом периоде 2013-2023 годов, будут уточнены при формировании проектов бюджета поселения с учетом  изменения ассигнований  бюджета.</w:t>
            </w:r>
          </w:p>
        </w:tc>
      </w:tr>
      <w:tr>
        <w:trPr>
          <w:trHeight w:val="7078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.В сфере теплоснабж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ка приборов учета тепловой энергии;</w:t>
            </w:r>
          </w:p>
          <w:p>
            <w:pPr>
              <w:pStyle w:val="Normal"/>
              <w:spacing w:lineRule="auto" w:line="240" w:before="0" w:after="0"/>
              <w:ind w:left="3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амена теплосетей, отработавших нормативный срок служб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. В сфере водоснабж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 строительство новых водопроводных сетей;</w:t>
            </w:r>
          </w:p>
          <w:p>
            <w:pPr>
              <w:pStyle w:val="Normal"/>
              <w:spacing w:lineRule="auto" w:line="240" w:before="0" w:after="0"/>
              <w:ind w:left="3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благоустройство санитарной зоны скважин и ремонт ограждений;</w:t>
            </w:r>
          </w:p>
          <w:p>
            <w:pPr>
              <w:pStyle w:val="Normal"/>
              <w:spacing w:lineRule="auto" w:line="240" w:before="0" w:after="0"/>
              <w:ind w:left="3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ероприятия по уменьшению водопотребления (установка приборов учета);</w:t>
            </w:r>
          </w:p>
          <w:p>
            <w:pPr>
              <w:pStyle w:val="Normal"/>
              <w:spacing w:lineRule="auto" w:line="240" w:before="0" w:after="0"/>
              <w:ind w:left="3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внедрение прогрессивных технологий и оборудов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В сфере электроснабжен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конструкция сетей наружного освещения  ули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ащение приборами уч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дрение современного электроосветительного оборудования, обеспечивающего экономию электрической энерг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. Организация сбора и вывоза ТБО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лучшение санитарного состояния территорий сельского по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стабилизация  и последующее уменьшение образования бытовых отход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улучшение экологического состояния сельского по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обеспечение надлежащего сбора  и транспортировки ТБО и ЖБО.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  Содержание проблемы и обоснование ее решения программными методам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им из основополагающих условий развития  поселения является комплексное развитие систем жизнеобеспечения Кусотинского сельского поселения. Этапом, предшествующим разработке основных мероприятий Программы комплексного развития систем коммунальной инфраструктуры (далее – Программа), является проведение анализа и оценки социально-экономического и территориального развития сельского поселения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 и оценка социально-экономического и территориального развития муниципального образования, а также прогноз его развития проводится по следующим направления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1260"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мографическое развити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1260"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спективное строительство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1260"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спективный спрос коммунальных ресурс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1260"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ояние коммунальной инфраструктуры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Arial" w:ascii="Times New Roman" w:hAnsi="Times New Roman"/>
          <w:sz w:val="24"/>
          <w:szCs w:val="24"/>
          <w:lang w:eastAsia="ar-SA"/>
        </w:rPr>
        <w:t>Программа комплексного развития систем коммунальной инфраструктуры муниципального образования сельского поселения «Кусотинское» на 2013-2023 годы предусматривает обеспечение коммунальными ресурсами земельных участков, отведенных под перспективное строительство жилья, повышение качества предоставления коммунальных услуг, стабилизацию и снижение удельных затрат в структуре тарифов и ставок оплаты для населения, создание условий, необходимых для привлечения организаций различных организационно-правовых форм к управлению объектами коммунальной инфраструктуры, а также инвестиционных средств внебюджетных источников для модернизации объектов коммунальной инфраструктуры, улучшения экологической обстановк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Arial"/>
          <w:sz w:val="24"/>
          <w:szCs w:val="24"/>
          <w:lang w:eastAsia="ar-SA"/>
        </w:rPr>
      </w:pPr>
      <w:r>
        <w:rPr>
          <w:rFonts w:eastAsia="Arial" w:cs="Arial" w:ascii="Times New Roman" w:hAnsi="Times New Roman"/>
          <w:sz w:val="24"/>
          <w:szCs w:val="24"/>
          <w:lang w:eastAsia="ar-SA"/>
        </w:rPr>
        <w:t>Программа направлена на обеспечение надежного и устойчивого обслуживания потребителей коммунальными услугами, снижение износа объектов коммунальной инфраструктуры, модернизацию этих объектов путем внедрения энергосберегающих технологий, разработку и внедрение мер по стимулированию эффективного и рационального хозяйствования организаций коммунального комплекса, привлечение средств внебюджетных инвестиционных ресурсов. Программа является одним из важнейших инструментов реализации приоритетного национального проекта «Доступное и комфортное жилье – гражданам России», Федеральной целевой программы «Жилище» на 2011 – 2015 годы., утвержденной Постановлением Правительства Российской Федерации от 17.12.2010 № 1050 (в ред. Постановления Правительства РФ от 14.07.2011 № 575), Федерального закона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Arial"/>
          <w:sz w:val="24"/>
          <w:szCs w:val="24"/>
          <w:lang w:eastAsia="ar-SA"/>
        </w:rPr>
      </w:pPr>
      <w:r>
        <w:rPr>
          <w:rFonts w:eastAsia="Arial" w:cs="Arial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Arial"/>
          <w:sz w:val="24"/>
          <w:szCs w:val="24"/>
          <w:lang w:eastAsia="ar-SA"/>
        </w:rPr>
      </w:pPr>
      <w:r>
        <w:rPr>
          <w:rFonts w:eastAsia="Arial" w:cs="Arial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1. Демографическое развитие муниципального образован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lang w:eastAsia="ru-RU"/>
        </w:rPr>
        <w:t xml:space="preserve">Муниципальное образование сельское поселение (МО СП) «Кусотинское» образовано на основании постановления Мухоршибирской районной администрации № 465 от 19 декабря 2005 года, путем реорганизации Кусотинской сомонной администрации Мухоршибирского района.                     На юго-восточной стороне граничит с Забайкальским краем  и с МО СП «Саганнурское», на северо-западе граничит с МО СП «Тугнуйское», с северной стороны граничит с государственным лесным фондом. Административный центр МО СП «Кусотинское» - у. Кусоты расположен в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81 км. от административного центра Мухоршибирского района. Состоит из двух населенных пунктов: улусы Кусоты и у. Шинестуй.  В поселении расположены одноэтажные деревянные дома, 2-х этажное кирпичное здание Кусотинской общеобразовательной школы. Численность населения на 01.01 2013 г. 794 человека и количеством дворов  220,в том числе: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. Кусоты – 184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.Шинестуй –  36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Общая площадь земель муниципального образования сельского поселения   - 24000 га, в том числе земли населенных пунктов – 269,7 га., земель сельхозугодий – 12485,4 га, земли промышленности, энергетики, транспорта, связи, телевидения -10,6 га., земли лесного фонда- 11122,2 га., земли водного фонда – 111,1 га.  Общая протяженность автомобильных  дорог общего пользования местного значения – 11,1 км.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оказатели демографического развития поселения являются ключевым инструментом оценки развития сельского поселения, как среды жизнедеятельности человека. Согласно статистическим показателям и сделанным на их основе оценкам, динамика демографического развития Кусотинское сельского поселения характеризуется следующими показателями (таблица 1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right"/>
        <w:rPr/>
      </w:pPr>
      <w:r>
        <w:rPr/>
        <w:t>Таблица 1</w:t>
      </w:r>
    </w:p>
    <w:tbl>
      <w:tblPr>
        <w:tblW w:w="4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4"/>
        <w:gridCol w:w="1386"/>
        <w:gridCol w:w="1381"/>
        <w:gridCol w:w="1929"/>
      </w:tblGrid>
      <w:tr>
        <w:trPr>
          <w:trHeight w:val="23" w:hRule="atLeast"/>
        </w:trPr>
        <w:tc>
          <w:tcPr>
            <w:tcW w:w="4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акт</w:t>
            </w:r>
          </w:p>
        </w:tc>
      </w:tr>
      <w:tr>
        <w:trPr>
          <w:trHeight w:val="23" w:hRule="atLeast"/>
        </w:trPr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0 г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1 г.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2 г.</w:t>
            </w:r>
          </w:p>
        </w:tc>
      </w:tr>
      <w:tr>
        <w:trPr>
          <w:trHeight w:val="23" w:hRule="atLeast"/>
        </w:trPr>
        <w:tc>
          <w:tcPr>
            <w:tcW w:w="4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населения , человек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5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4</w:t>
            </w:r>
          </w:p>
        </w:tc>
      </w:tr>
      <w:tr>
        <w:trPr>
          <w:trHeight w:val="23" w:hRule="atLeast"/>
        </w:trPr>
        <w:tc>
          <w:tcPr>
            <w:tcW w:w="4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о родившихся, человек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о умерших, человек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стественный прирост (+) / убыль (-), человек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12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2</w:t>
            </w:r>
          </w:p>
        </w:tc>
      </w:tr>
      <w:tr>
        <w:trPr>
          <w:trHeight w:val="23" w:hRule="atLeast"/>
        </w:trPr>
        <w:tc>
          <w:tcPr>
            <w:tcW w:w="4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грационный прирост (+) / убыль (-), человек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8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</w:t>
            </w:r>
          </w:p>
        </w:tc>
      </w:tr>
      <w:tr>
        <w:trPr>
          <w:trHeight w:val="23" w:hRule="atLeast"/>
        </w:trPr>
        <w:tc>
          <w:tcPr>
            <w:tcW w:w="4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ий прирост (+) / убыль (</w:t>
              <w:noBreakHyphen/>
              <w:t>), человек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2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лиматические услов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Климат резко-континентальный с большими годовыми и суточными колебаниями температуры воздуха. Зима продолжительная, холодная и  малоснежная. Сменяется она прохладной, сухой и ветреной весной. Снежный покров сходит во второй половине март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ервой половине лето жаркое и засушливое. Во второй половине лета большую роль начинает играть циклоническая деятельность и резко возрастает повторяемость пасмурных и дождливых погод. В это время выпадает до 60-70% годового количества осадков, которое в среднем составляет в котловинах 200-360 мм, в июле возможно выпадение осадков. Во вторую половину лета дожди не редко носят ливневый характер, вызывая подъем уровня воды в реках и формирования паводков. Лето сменяется продолжительной, сухой и прохладной осенью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нежный покров устанавливается в первой половине ноября. Самая высокая среднемесячная температура воздуха (+16….+21 С) отмечается в июле, самая низкая ( -20,1…-38 С) – в январе. </w:t>
      </w:r>
    </w:p>
    <w:p>
      <w:pPr>
        <w:pStyle w:val="Normal"/>
        <w:keepNext w:val="true"/>
        <w:spacing w:before="0" w:after="0"/>
        <w:ind w:firstLine="53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казатели сферы жилищно–коммунального хозяйства муниципального образова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ерритории Кусотинского сельского поселения  предоставлением услуг в сфере жилищно-коммунального хозяйства занимаются 3 организаций  в т.ч</w:t>
      </w:r>
      <w:r>
        <w:rPr>
          <w:rFonts w:cs="Times New Roman" w:ascii="Times New Roman" w:hAnsi="Times New Roman"/>
          <w:i/>
          <w:sz w:val="24"/>
          <w:szCs w:val="24"/>
        </w:rPr>
        <w:t xml:space="preserve">.  </w:t>
      </w:r>
      <w:r>
        <w:rPr>
          <w:rFonts w:cs="Times New Roman" w:ascii="Times New Roman" w:hAnsi="Times New Roman"/>
          <w:sz w:val="24"/>
          <w:szCs w:val="24"/>
        </w:rPr>
        <w:t>ОАО «Тепловик», ОАО «МРСК Сибири - «Бурятэнерго»,  ЖКХ  МО СП «Кусотинское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стоящее время деятельность коммунального комплекса сельского поселения характеризуется неравномерным развитием систем коммунальной инфраструктуры поселения, низким качеством предоставления коммунальных услуг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ами возникновения проблем является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сокий процент изношенности коммунальной инфраструктуры,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удовлетворительное техническое состояние жилищного фонда,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едствием износа объектов ЖКХ является качество предоставляемых коммунальных услуг, не соответствующее запросам потребителей. А в связи с</w:t>
      </w:r>
      <w:r>
        <w:rPr>
          <w:rFonts w:cs="Times New Roman" w:ascii="Times New Roman" w:hAnsi="Times New Roman"/>
          <w:iCs/>
          <w:sz w:val="24"/>
          <w:szCs w:val="24"/>
        </w:rPr>
        <w:t xml:space="preserve"> наличием  потерь в тепловых сетях, системах водоснабжения и других непроизводительных расходов сохраняется высокий уровень затрат  предприятий ЖКХ, что в целом негативно сказывается на финансовых результатах их хозяйственной деятельности. </w:t>
      </w:r>
    </w:p>
    <w:p>
      <w:pPr>
        <w:pStyle w:val="Normal"/>
        <w:shd w:fill="FFFFFF" w:val="clear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блица 2</w:t>
      </w:r>
    </w:p>
    <w:tbl>
      <w:tblPr>
        <w:tblW w:w="8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1559"/>
        <w:gridCol w:w="1976"/>
      </w:tblGrid>
      <w:tr>
        <w:trPr>
          <w:trHeight w:val="555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Ед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ая площадь жилого фонда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м2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6,0</w:t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 том числ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: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ый жилищный фон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дивидуальные  жилые дом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0</w:t>
            </w:r>
          </w:p>
        </w:tc>
      </w:tr>
      <w:tr>
        <w:trPr>
          <w:trHeight w:val="348" w:hRule="atLeast"/>
        </w:trPr>
        <w:tc>
          <w:tcPr>
            <w:tcW w:w="8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еплоснабжение</w:t>
            </w:r>
          </w:p>
        </w:tc>
      </w:tr>
      <w:tr>
        <w:trPr>
          <w:trHeight w:val="348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котельны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гольные котель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отяжённость  сетей теплоснаб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м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63</w:t>
            </w:r>
          </w:p>
        </w:tc>
      </w:tr>
      <w:tr>
        <w:trPr>
          <w:trHeight w:val="308" w:hRule="atLeast"/>
        </w:trPr>
        <w:tc>
          <w:tcPr>
            <w:tcW w:w="8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одоснабжение</w:t>
            </w:r>
          </w:p>
        </w:tc>
      </w:tr>
      <w:tr>
        <w:trPr>
          <w:trHeight w:val="335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Колодцы ( автономные скважины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35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Летние водопроводы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тяженность сетей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м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2</w:t>
            </w:r>
          </w:p>
        </w:tc>
      </w:tr>
      <w:tr>
        <w:trPr>
          <w:trHeight w:val="12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допроводная се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м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12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личество населенных пунктов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ных водоснабжение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8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рганизация сбора и вывоза  ТБО</w:t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личество обслуживаемого населения в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4</w:t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Годовая удельная норма накопления ТБО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3/чел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8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Электроснабжение</w:t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отяженность сетей наружного освещ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м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личество населенных пунктов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ных водоснабжение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личество светильник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2. Анализ текущего состояния систем теплоснабж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вщиком тепловой энергии на территории поселения является ОАО «Тепловик» Мухоршибирского района Республики Бурят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оплением социальных объектов (СОШ, детский сад, ФАП, сельские дома культуры) и административных объектов осуществляется от индивидуальных котельных,. из которых  2 котельные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работа</w:t>
      </w:r>
      <w:r>
        <w:rPr>
          <w:rFonts w:cs="Times New Roman" w:ascii="Times New Roman" w:hAnsi="Times New Roman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  <w:lang w:val="en-US"/>
        </w:rPr>
        <w:t>т на</w:t>
      </w:r>
      <w:r>
        <w:rPr>
          <w:rFonts w:cs="Times New Roman" w:ascii="Times New Roman" w:hAnsi="Times New Roman"/>
          <w:sz w:val="24"/>
          <w:szCs w:val="24"/>
        </w:rPr>
        <w:t xml:space="preserve"> угольном топливе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на </w:t>
      </w:r>
      <w:r>
        <w:rPr>
          <w:rFonts w:cs="Times New Roman" w:ascii="Times New Roman" w:hAnsi="Times New Roman"/>
          <w:sz w:val="24"/>
          <w:szCs w:val="24"/>
        </w:rPr>
        <w:t>электричестве, 1 печное отопление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Подача тепла осуществляется по тепловым сетям протяженностью около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0,06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м.</w:t>
      </w:r>
      <w:r>
        <w:rPr>
          <w:rFonts w:cs="Times New Roman" w:ascii="Times New Roman" w:hAnsi="Times New Roman"/>
          <w:sz w:val="24"/>
          <w:szCs w:val="24"/>
          <w:lang w:val="en-US"/>
        </w:rPr>
        <w:t>, средний физический износ тепловых сетей 6</w:t>
      </w:r>
      <w:r>
        <w:rPr>
          <w:rFonts w:cs="Times New Roman" w:ascii="Times New Roman" w:hAnsi="Times New Roman"/>
          <w:sz w:val="24"/>
          <w:szCs w:val="24"/>
        </w:rPr>
        <w:t>0,0</w:t>
      </w:r>
      <w:r>
        <w:rPr>
          <w:rFonts w:cs="Times New Roman" w:ascii="Times New Roman" w:hAnsi="Times New Roman"/>
          <w:sz w:val="24"/>
          <w:szCs w:val="24"/>
          <w:lang w:val="en-US"/>
        </w:rPr>
        <w:t>%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Тепл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магистрали пролегают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земно. </w:t>
      </w:r>
    </w:p>
    <w:p>
      <w:pPr>
        <w:pStyle w:val="Normal"/>
        <w:spacing w:lineRule="auto" w:line="240" w:before="0" w:after="0"/>
        <w:ind w:firstLine="22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школьной котельной установлен один котел «Е 1/9»  и котел КВр-0,4. Существующая котельная не в полном объеме укомплектована насосным и резервным оборудованием, приборами безопасности и контроля. Химводоподготовка на котельной отсутствует. Износ оборудования котельной достигает 78-80 %. Котельная и тепловые сети введены в эксплуатацию в 1976 году. Схемы тепловых сетей радиальные, тупиковые. Тепловая изоляция трубопроводов имеется примерно на 40% от общей протяженности. Состояние тепловых сетей неудовлетворительное.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уществующее здание детского сада отапливается от автономной котельной, располагаемой в пристрое, в ней установлен самодельный котел, имеющий большой износ. В здании администрации установлен электрический котел  марки __________. Все остальные общественные здания и жилые дома имеют печное отопление. Горячая вода готовится либо в электроводонагревателями, либо на печи. </w:t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3. Анализ текущего состояния  систем  водоснабже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беспечения потребителей сельских населенных пунктов Кусотинского сельского поселения услугой холодного водоснабжения осуществляется с помощью подземных источников водоснабжения колодцы (автономная скважина)  в количестве 10 шт. Очистка, обеззараживание воды не производится. Потребление воды всеми потребителями составляет 28,6 тыс. м3 в год. Для решения проблемы с холодным водоснабжением необходим комплексный подход к решению этого вопрос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проблемы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отсутствие централизованных систем водоснабжения населения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отсутствие зон санитарной охраны на существующих водозаборах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отсутствие современных технологий водоочистки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разработкой программы была проделана работа по сбору сведений о состоянии существующих систем водоснабжения, которые приведены в таблице</w:t>
      </w:r>
    </w:p>
    <w:p>
      <w:pPr>
        <w:pStyle w:val="Normal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Таблица 3 </w:t>
      </w:r>
      <w:r>
        <w:rPr/>
        <w:t>.</w:t>
      </w:r>
    </w:p>
    <w:tbl>
      <w:tblPr>
        <w:tblW w:w="7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1653"/>
        <w:gridCol w:w="1753"/>
        <w:gridCol w:w="1153"/>
        <w:gridCol w:w="1710"/>
      </w:tblGrid>
      <w:tr>
        <w:trPr>
          <w:trHeight w:val="1003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населённого пункта</w:t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ое состояние систем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доснабжения (% износа, потребность в техническом улучшении)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подверженности загрязнения источников водоснабжения</w:t>
            </w:r>
          </w:p>
        </w:tc>
      </w:tr>
      <w:tr>
        <w:trPr>
          <w:trHeight w:val="780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точни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доснабжен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орно-регулирующие сооруж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проводная сеть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47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 Кусоты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дец (автономная скважина – 9 шт.  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напорная башня – 1 шт.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,0 %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санитарной зоны</w:t>
            </w:r>
          </w:p>
        </w:tc>
      </w:tr>
      <w:tr>
        <w:trPr>
          <w:trHeight w:val="1269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 Шинесту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дец (автономная скважина – 1шт. 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санитарной  зоны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10" w:leader="none"/>
          <w:tab w:val="left" w:pos="3525" w:leader="none"/>
          <w:tab w:val="right" w:pos="9637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ехническое состояние водопроводных сетей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аблица 4</w:t>
      </w:r>
      <w:r>
        <w:rPr/>
        <w:t xml:space="preserve">.                         </w:t>
      </w:r>
    </w:p>
    <w:tbl>
      <w:tblPr>
        <w:tblW w:w="965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9"/>
        <w:gridCol w:w="1840"/>
        <w:gridCol w:w="1550"/>
        <w:gridCol w:w="709"/>
        <w:gridCol w:w="567"/>
        <w:gridCol w:w="850"/>
        <w:gridCol w:w="709"/>
        <w:gridCol w:w="1417"/>
        <w:gridCol w:w="1568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№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Наименование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объект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Адрес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Длина, к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vertAlign w:val="subscript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Д 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Матери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Коло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дец,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Техническое состояни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Баланса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держатель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тний водопровод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.Кус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таль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0,0%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знос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аселение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ные сет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.Кусоты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сотинская СО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таль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70,0% износ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3210" w:leader="none"/>
          <w:tab w:val="left" w:pos="3525" w:leader="none"/>
          <w:tab w:val="right" w:pos="9637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Действующая система водоснабжения находится в  плохом состоянии. За весь период эксплуатации,  реконструкция водопроводных сетей не проводилась. Физический износ водопроводных сетей в среднем по Кусотинскому сельскому поселению составляет 70%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Имеются уличные летние водопроводы, которые используются в теплое время года, для хозяйственных нужд, протяженность водопроводных сетей в поселении составляет 6200 м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чистка, обеззараживание воды не производится.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Водопроводные  сети  состоят  из  стальных  труб  диаметром   50 мм.  Износ  водопроводных  сетей  составляет  более 60%.  </w:t>
      </w:r>
    </w:p>
    <w:p>
      <w:pPr>
        <w:pStyle w:val="Normal"/>
        <w:spacing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лавной целью должно стать обеспечение населения Кусотинского сельского поселения питьевой водой нормативного качества и в достаточном количестве, улучшение на этой основе состояния здоровья населения. Поэтому необходимо установить на всех водозаборах водоочистные сооружения с использованием современных методов очистки воды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4. Анализ текущего состояния сферы сбора твердых бытовых отходов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ьшим и проблематичным вопросом на протяжении целого ряда лет являлась уборка и вывоз хозяйственного мусора и твердых бытовых отходов. На территории поселения за отчетный период организована система сбора и вывоза твердых бытовых отходов, а именно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работан график вывоза ТБО, предусматривающий  сбор и вывоз, вывоз производится по утвержденному маршруту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работан и утвержден тариф на сбор и вывоз ТБО на полигон  бытовых отход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орма накопления бытовых отходов для населения составляет 1,5 куб.м. в год на человека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ранные отходы вывозятся  на свалку ТБО. Санкционированная свалка твердых бытовых отходов расположен в 3 км. в местности «Тапхар», что соответствует  требованиям  СанНиП 2.2.1/2.1.1.1200-03 (размер санитарно-защитной зоны для полигонов ТБО – 1000 м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целью обеспечения санитарно-эпидемиологического благополучия населения Кусотинского сельского поселения и дальнейшего развития жилищного строительства, необходима рекультивация территории, на которой ранее располагалась несанкционированная свалк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увеличение процента охвата населения услугами по сбору и вывозу бытовых отходов и мусора до 100%, с дальнейшей утилизацией мусора на свалке  бытовых отход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 населения поселения культуры цивилизованного обращения с отхода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бходимо установить на территории  поселения дополнительные мусорные контейнеры  для сбора мусора на улицах поселения, а также обязать каждое предприятие торговли,  и иные учреждения и организации установить урну для сбора мусор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5. Анализ текущего состояния  системы водоотвед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В населенных пунктах Кусотинского сельского поселения  централизованную систему  хозяйственно-бытовой канализации отсутствует. Жители пользуются выгребами или надворными уборными, </w:t>
      </w:r>
      <w:r>
        <w:rPr>
          <w:rFonts w:eastAsia="Times New Roman" w:cs="Times New Roman" w:ascii="Times New Roman" w:hAnsi="Times New Roman"/>
          <w:color w:val="161515"/>
          <w:sz w:val="24"/>
          <w:szCs w:val="24"/>
          <w:lang w:eastAsia="ru-RU"/>
        </w:rPr>
        <w:t>с последующей утилизацией хозяйственно-фекальных стоков в компостные ям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системе водоотведения в Кусотинской школ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имеется выгребная яма емкостью 70 куб.м., проложены канализационные стальные трубы 100 метров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ельство централизованной канализации в ближайшей перспективе не планируетс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6.  Анализ текущего состояния системы электроснабж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территории МО СП «Кусотинское» проходят воздушные линии электропередачи напряжением 220кВ «Мухоршибирь-Саган-Нур», 220 кВ «Саган-Нур-П-Завод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МО СП «Кусотинское» расположены распределительные понизительные трансформаторные подстанции 10/0,4 к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лектроснабжение потребителей сельского поселения выполнено от ТП-10/0,4 кВ. Существующие ТП 10/0,4 кВ являются одно трансформаторными, комплектного исполнения. Значительная часть ТП эксплуатируется длительное время и нуждается в замене и реконстру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ание ТП-10/0,4 кВ в МО СП «Кусотинское» осуществляется по нескольким фидерам воздушной ЛЭП-10 кВ от РУ-10 кВ ПС 35/10 кВ «Тугнуй» и ПС 35/10 кВ «Никольское». ТП-10/0,4 кВ подключены к ВЛ-10 кВ по радиальным схемам отпайками, выполненными неизолированными проводами марок «А» и «АС», в основном, на деревянных опорах с железобетонными приставками. Часть ВЛ-10 кВ выполнены проводами с сечениями, не удовлетворяющими требованиям ПУЭ 7-го издания по условиям механической проч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схема электроснабжения обеспечивает третью категорию надежности электроснабжения, хотя на территории сельского поселения расположено несколько потребителей (котельные и водозаборные сооружения, школа и детский сад, административное здание, ФАП), для которых требуется вторая категор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ющая коммунально-бытовая нагрузка по МО СП «Кусотинское», составляет 0,437 МВт.</w:t>
      </w:r>
    </w:p>
    <w:p>
      <w:pPr>
        <w:pStyle w:val="Normal"/>
        <w:spacing w:lineRule="auto" w:line="240" w:before="120" w:after="12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ое количество комплектных трансформаторных подстанций и трансформаторов 10/0,4 кВ отслуживших нормативный срок эксплуатации и не отвечающие по техническому состоянию требованиям действующих нормативно-технических документов требуют замены (реконструкции).</w:t>
      </w:r>
    </w:p>
    <w:p>
      <w:pPr>
        <w:pStyle w:val="Normal"/>
        <w:spacing w:lineRule="auto" w:line="240" w:before="120" w:after="12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ие объемов работ по реконструкции ПС 35/10 кВ «Тугнуй» и ПС 35/10 кВ «Никольское» и ТП 10/0,4 кВ позволит значительно повысить безопасность эксплуатации электроустановок, надежность электроснабжения потребителей, качество электроэнергии и снизить технологические потери в сетях 0,4 кВ. 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120" w:after="120"/>
        <w:ind w:left="993" w:hanging="0"/>
        <w:jc w:val="center"/>
        <w:rPr/>
      </w:pPr>
      <w:r>
        <w:rPr>
          <w:rFonts w:cs="Times New Roman" w:ascii="Times New Roman" w:hAnsi="Times New Roman"/>
          <w:b/>
        </w:rPr>
        <w:t>Администрация Кусотинского сельского поселения имеет в собственности следующие сети уличного освещения</w:t>
      </w:r>
    </w:p>
    <w:p>
      <w:pPr>
        <w:pStyle w:val="Normal"/>
        <w:spacing w:before="0" w:after="0"/>
        <w:ind w:firstLine="54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аблица </w:t>
      </w:r>
      <w:r>
        <w:rPr/>
        <w:t>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34"/>
        <w:gridCol w:w="317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объекта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объек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ти уличного освещения,  7 фонарей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. Кусо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ти уличного освещения,  2 фонаря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. Шинестуй</w:t>
            </w:r>
          </w:p>
        </w:tc>
      </w:tr>
    </w:tbl>
    <w:p>
      <w:pPr>
        <w:pStyle w:val="Normal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борами учета электрической энергии обеспечены практически все потребители. Нормы потребления жилищно-коммунального сектора включая расход электроэнергии на жилые и общественные здания, предприятия коммунально-бытового обслуживания, наружного освещение, системы водоснабжения, теплоснабжения. </w:t>
      </w:r>
    </w:p>
    <w:p>
      <w:pPr>
        <w:pStyle w:val="Normal"/>
        <w:spacing w:before="120" w:after="12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анализа существующего положения электросетевого хозяйства Кусотинского сельского поселения были выявлены следующие основные проблем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</w:tabs>
        <w:spacing w:lineRule="auto" w:line="240" w:before="120" w:after="120"/>
        <w:ind w:left="1418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о строительство новых и реконструкция существующих трансформаторных подстанций 10/0,4 кВ, замена столбовых и мачтовых КТП на закрытые трансформаторные подстанции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</w:tabs>
        <w:spacing w:lineRule="auto" w:line="240" w:before="120" w:after="120"/>
        <w:ind w:left="1418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о ВЛ-10 кВ к проектируемым КТП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ющие воздушные ЛЭП-10 кВ, выполненные неизолированными проводами «А» и «АС», поэтапно переводить в сети, выполненные самонесущим изолированным проводом СИП2А на железобетонных опорах. На ВЛ-10кВ, выполненных неизолированными проводами с  сечениями, не удовлетворяющими требованиям ПУЭ по механической прочности, заменить провода с сечением согласно требованиям ПУЭ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</w:tabs>
        <w:spacing w:lineRule="auto" w:line="240" w:before="120" w:after="120"/>
        <w:ind w:left="1418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вышения надежности и безаварийности работы электрических сетей необходимо  устройство дополнительных перемычек между существующими фидерами 0,4 кВ с радиальными схемами для объединения их в петлевые схемы электроснабж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</w:tabs>
        <w:spacing w:lineRule="auto" w:line="240" w:before="120" w:after="120"/>
        <w:ind w:left="1418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зервного электроснабжения потребителей второй (первой) категории необходимо предусматривать независимые резервные источники электроснабжения (локальные дизельные и газопоршневые электростанции), располагаемых вблизи потребителей;</w:t>
      </w:r>
    </w:p>
    <w:p>
      <w:pPr>
        <w:pStyle w:val="Normal"/>
        <w:spacing w:before="0" w:after="0"/>
        <w:ind w:firstLine="5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роприятиями по развитию системы электроснабжения Кусотинского сельского поселения станут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ащение потребителей бюджетной сферы и жилищно-коммунального хозяйства электронными приборами учета расхода электроэнерг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едрение современного электроосветительного оборудования, обеспечивающего экономию электрической энергии.</w:t>
      </w:r>
    </w:p>
    <w:p>
      <w:pPr>
        <w:sectPr>
          <w:type w:val="nextPage"/>
          <w:pgSz w:w="11906" w:h="16838"/>
          <w:pgMar w:left="1134" w:right="849" w:gutter="0" w:header="0" w:top="567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Таким образом, существующая система в большей степени удовлетворяет интересам ресурсоснабжающих организаций за счет интересов потребителей и управляющих организаций. В рассматриваемых условиях приоритетным является получение от потребителей оплаты за коммунальные услуги, в ущерб сбалансированных отношений на взаимовыгодной основ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36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 Основные цели и задачи, сроки и этапы реализации  программ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36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before="0" w:after="120"/>
        <w:ind w:firstLine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Arial" w:cs="Times New Roman" w:ascii="Times New Roman" w:hAnsi="Times New Roman"/>
          <w:sz w:val="24"/>
          <w:szCs w:val="24"/>
          <w:lang w:val="en-US"/>
        </w:rPr>
        <w:t xml:space="preserve">Основной целью Программы является создание условий для приведения объектов и сетей коммунальной инфраструктуры в соответствие со стандартами качества, обеспечивающими комфортные условия для проживания граждан и улучшения экологической обстановки </w:t>
      </w:r>
      <w:r>
        <w:rPr>
          <w:rFonts w:eastAsia="Arial" w:cs="Times New Roman" w:ascii="Times New Roman" w:hAnsi="Times New Roman"/>
          <w:sz w:val="24"/>
          <w:szCs w:val="24"/>
        </w:rPr>
        <w:t>на территории муниципального образования   сельс</w:t>
      </w:r>
      <w:r>
        <w:rPr>
          <w:rFonts w:eastAsia="Arial" w:cs="Times New Roman" w:ascii="Times New Roman" w:hAnsi="Times New Roman"/>
          <w:sz w:val="24"/>
          <w:szCs w:val="24"/>
          <w:lang w:val="en-US"/>
        </w:rPr>
        <w:t>ког</w:t>
      </w:r>
      <w:r>
        <w:rPr>
          <w:rFonts w:eastAsia="Arial" w:cs="Times New Roman" w:ascii="Times New Roman" w:hAnsi="Times New Roman"/>
          <w:sz w:val="24"/>
          <w:szCs w:val="24"/>
        </w:rPr>
        <w:t>о</w:t>
      </w:r>
      <w:r>
        <w:rPr>
          <w:rFonts w:eastAsia="Arial" w:cs="Times New Roman" w:ascii="Times New Roman" w:hAnsi="Times New Roman"/>
          <w:sz w:val="24"/>
          <w:szCs w:val="24"/>
          <w:lang w:val="en-US"/>
        </w:rPr>
        <w:t xml:space="preserve"> поселени</w:t>
      </w:r>
      <w:r>
        <w:rPr>
          <w:rFonts w:eastAsia="Arial" w:cs="Times New Roman" w:ascii="Times New Roman" w:hAnsi="Times New Roman"/>
          <w:sz w:val="24"/>
          <w:szCs w:val="24"/>
        </w:rPr>
        <w:t>я «Кусотинское»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Программа  развития систем коммунальной инфраструктуры муниципального образования сельского поселения «Кусотинское»  направлена на снижение уровня износа, повышение качества предоставляемых коммунальных услуг, улучшение экологической ситуац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В рамках данной Программы должны быть созданы условия, обеспечивающие</w:t>
      </w:r>
      <w:r>
        <w:rPr>
          <w:rFonts w:eastAsia="Arial" w:cs="Arial" w:ascii="Times New Roman" w:hAnsi="Times New Roman"/>
          <w:sz w:val="24"/>
          <w:szCs w:val="24"/>
          <w:lang w:eastAsia="ar-SA"/>
        </w:rPr>
        <w:t xml:space="preserve"> привлечение средств внебюджетных источников для модернизации объектов коммунальной инфраструктуры, а также сдерживание темпов роста тарифов на коммунальные услуг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eastAsia="Arial" w:cs="Aria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Основные задачи Программы</w:t>
      </w:r>
      <w:r>
        <w:rPr>
          <w:b/>
          <w:bCs/>
          <w:lang w:val="en-US"/>
        </w:rPr>
        <w:t xml:space="preserve">: </w:t>
      </w:r>
    </w:p>
    <w:p>
      <w:pPr>
        <w:pStyle w:val="Normal"/>
        <w:spacing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Реализация данной цели предполагает решение следующих задач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720" w:firstLine="54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модернизация водопроводной сети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720" w:firstLine="54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улучшение негативного воздействия на окружающую среду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72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модернизация системы теплохозяйства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</w:t>
      </w:r>
      <w:r>
        <w:rPr>
          <w:rFonts w:eastAsia="Arial" w:cs="Arial" w:ascii="Times New Roman" w:hAnsi="Times New Roman"/>
          <w:sz w:val="24"/>
          <w:szCs w:val="24"/>
          <w:lang w:eastAsia="ar-SA"/>
        </w:rPr>
        <w:t xml:space="preserve">- повышение эффективности управления объектами коммунальной инфраструктуры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Arial"/>
          <w:sz w:val="24"/>
          <w:szCs w:val="24"/>
          <w:lang w:eastAsia="ar-SA"/>
        </w:rPr>
      </w:pPr>
      <w:r>
        <w:rPr>
          <w:rFonts w:eastAsia="Arial" w:cs="Arial" w:ascii="Times New Roman" w:hAnsi="Times New Roman"/>
          <w:sz w:val="24"/>
          <w:szCs w:val="24"/>
          <w:lang w:eastAsia="ar-SA"/>
        </w:rPr>
        <w:t>Важным направлением для решения данной задачи является совершенствование системы тарифного регулирования в данном направлении. Бюджетные средства, направляемые на реализацию программы, должны быть предназначены для выполнения проектов модернизации объектов коммунальной инфраструктуры, связанных с реконструкцией существующих объектов (с высоким уровнем износа), а также со строительством новых объектов, направленных на замену объектов с высоким уровнем износ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Arial"/>
          <w:sz w:val="24"/>
          <w:szCs w:val="24"/>
          <w:lang w:eastAsia="ar-SA"/>
        </w:rPr>
      </w:pPr>
      <w:r>
        <w:rPr>
          <w:rFonts w:eastAsia="Arial" w:cs="Arial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роки и этапы реализации программы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rPr/>
      </w:pPr>
      <w:r>
        <w:rPr>
          <w:rFonts w:eastAsia="Arial" w:cs="Arial" w:ascii="Times New Roman" w:hAnsi="Times New Roman"/>
          <w:sz w:val="24"/>
          <w:szCs w:val="24"/>
          <w:lang w:eastAsia="ar-SA"/>
        </w:rPr>
        <w:t>Программа действует с  2013 года по  2023 год.  Реализация программы будет осуществляться весь период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rPr>
          <w:rFonts w:ascii="Times New Roman" w:hAnsi="Times New Roman" w:eastAsia="Arial" w:cs="Arial"/>
          <w:sz w:val="24"/>
          <w:szCs w:val="24"/>
          <w:lang w:eastAsia="ar-SA"/>
        </w:rPr>
      </w:pPr>
      <w:r>
        <w:rPr>
          <w:rFonts w:eastAsia="Arial" w:cs="Arial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Arial" w:cs="Arial"/>
          <w:b/>
          <w:b/>
          <w:sz w:val="24"/>
          <w:szCs w:val="24"/>
          <w:lang w:eastAsia="ar-SA"/>
        </w:rPr>
      </w:pPr>
      <w:r>
        <w:rPr>
          <w:rFonts w:eastAsia="Arial" w:cs="Arial" w:ascii="Times New Roman" w:hAnsi="Times New Roman"/>
          <w:b/>
          <w:sz w:val="24"/>
          <w:szCs w:val="24"/>
          <w:lang w:eastAsia="ar-SA"/>
        </w:rPr>
        <w:t>3. Мероприятия по развитию системы коммунальной инфраструктуры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Arial" w:cs="Arial"/>
          <w:b/>
          <w:b/>
          <w:sz w:val="24"/>
          <w:szCs w:val="24"/>
          <w:lang w:eastAsia="ar-SA"/>
        </w:rPr>
      </w:pPr>
      <w:r>
        <w:rPr>
          <w:rFonts w:eastAsia="Arial" w:cs="Arial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center"/>
        <w:rPr>
          <w:rFonts w:ascii="Times New Roman" w:hAnsi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Arial" w:cs="Arial" w:ascii="Times New Roman" w:hAnsi="Times New Roman"/>
          <w:b/>
          <w:sz w:val="24"/>
          <w:szCs w:val="24"/>
          <w:lang w:eastAsia="ar-SA"/>
        </w:rPr>
        <w:t>3.1. Общие положения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Arial" w:cs="Arial"/>
          <w:b/>
          <w:b/>
          <w:sz w:val="24"/>
          <w:szCs w:val="24"/>
          <w:lang w:eastAsia="ar-SA"/>
        </w:rPr>
      </w:pPr>
      <w:r>
        <w:rPr>
          <w:rFonts w:eastAsia="Arial" w:cs="Arial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36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Основными факторами, определяющими направления разработки программы комплексного развития системы коммунальной инфраструктуры муниципального образования «Кусотинское» Мухоршибирского района Республики Бурятия (сельского поселения)  на 2013-2023 гг., являю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2" w:leader="none"/>
        </w:tabs>
        <w:spacing w:lineRule="auto" w:line="240" w:before="0" w:after="0"/>
        <w:ind w:left="107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нденции социально-экономического развития поселения, характеризующиеся незначительным снижением численности населения, развитием рынка жилья, сфер обслуживания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2" w:leader="none"/>
        </w:tabs>
        <w:spacing w:lineRule="auto" w:line="240" w:before="0" w:after="0"/>
        <w:ind w:left="107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остояние существующей системы коммунальной инфраструкту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2" w:leader="none"/>
        </w:tabs>
        <w:spacing w:lineRule="auto" w:line="240" w:before="0" w:after="0"/>
        <w:ind w:left="107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спективное строительство индивидуальных домов, направленное на улучшение жилищных условий гражда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36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Мероприятия разрабатывались исходя из целевых индикаторов, представляющих собой доступные наблюдению и измерению характеристики состояния и развития системы коммунальной инфраструктуры, условий их эксплуатации. Достижение целевых индикаторов в результате реализации программы комплексного развития характеризует будущую модель коммунального комплекса посел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360"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Комплекс мероприятий по развитию системы коммунальной инфраструктуры, поселения разработан  по следующим направлениям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2" w:leader="none"/>
        </w:tabs>
        <w:spacing w:lineRule="auto" w:line="240" w:before="0" w:after="0"/>
        <w:ind w:left="107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ельство и модернизация оборудования, сетей организаций коммунального комплекса  в целях повышения качества товаров (услуг), улучшения экологической ситуац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2" w:leader="none"/>
        </w:tabs>
        <w:spacing w:lineRule="auto" w:line="240" w:before="0" w:after="0"/>
        <w:ind w:left="107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ельство и модернизация оборудования и сетей в целях подключения новых потребителей в объектах капитального строитель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360"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Сроки реализации мероприятий программы комплексного развития коммунальной инфраструктуры, определены исходя из актуальности и эффективности мероприятий (в целях повышения качества товаров (услуг), улучшения экологической ситуации) и планируемых сроков ввода объектов капитального строительств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360"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Мероприятия, реализуемые для подключения новых потребителей, разработаны исходя из того, что организации коммунального комплекса обеспечивают  требуемую для подключения мощность, устройство точки подключения и врезку в существующие магистральные трубопроводы, коммунальные сети до границ участка застройки. От границ участка застройки и непосредственно до объектов строительства прокладку необходимых коммуникаций осуществляет Застройщик. Точка подключения находится на границе участка застройки, что отражается в договоре на подключение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927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ами финансирования мероприятий Программы являются средства бюджета Республики Бурятия, бюджета муниципального образования сельского поселения «Кусотинское», а также внебюджетные источники. Объемы финансирования мероприятий из регионального бюджета определяются после принятия республиканских программ в области развития и модернизации систем коммунальной инфраструктуры и подлежат ежегодному уточнению после формирования республиканского бюджета на соответствующий финансовый год с учетом результатов реализации мероприятий в предыдущем финансовом год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бюджетными источниками в сферах деятельности организаций коммунального комплекса (теплоснабжения, водоснабжения,  (захоронения) твердых бытовых отходов) являются средства организаций коммунального комплекса, получаемые от потребителей за счет установления тарифов, надбавок к тарифам (инвестиционной составляющей в тарифе) и тарифов на подключение (платы за подключение). Условием привлечения данных внебюджетных источников является обеспечение доступности оплаты ресурсов потребителями с учетом надбавок  к тарифам (инвестиционной составляющей в тарифе) и тарифов на подключение (платы за подключение).</w:t>
      </w:r>
      <w:r>
        <w:rPr>
          <w:rFonts w:cs="Times New Roman" w:ascii="Times New Roman" w:hAnsi="Times New Roman"/>
          <w:i/>
          <w:sz w:val="24"/>
          <w:szCs w:val="24"/>
          <w:lang w:eastAsia="ar-S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360"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редства, полученные организациями коммунального комплекса в результате применения надбавки (инвестиционной составляющей в тарифе), имеют целевой характер и направляются на финансирование инвестиционных программ в части проведения работ по модернизации, строительству и восстановлению коммунальной инфраструктуры, осуществляемых в целях повышения качества товаров (услуг), улучшения экологической ситуации, или на возврат ранее привлеченных средств, направленных на указанные мероприят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ства, полученные организациями коммунального комплекса в результате применения платы за подключение, имеют целевой характер и направляются на финансирование инвестиционных программ в части проведения работ по модернизации и новому строительству коммунальной инфраструктуры  Кусотинского сельского поселения, связанным с подключением объектов капитального строительства, или на возврат ранее привлеченных средств, направленных на указанные мероприят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center"/>
        <w:rPr/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Перечень программных мероприятий приведен в приложении  1 к Программе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Arial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  <w:t>3.2. Система теплоснабжения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целевыми индикаторами реализации мероприятий Программы комплексного развития в части системы теплоснабжения потребителей поселения являются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spacing w:lineRule="auto" w:line="240" w:before="120" w:after="120"/>
        <w:ind w:left="1418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нение высокоэффективных теплоизоляционных материалов энергосберегающих технологий и современных приборов учета электроэнергии,  тепла, воды, электроэнергии (первая очередь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spacing w:lineRule="auto" w:line="240" w:before="120" w:after="120"/>
        <w:ind w:left="1418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нструкция котельных путем установки нового котельного оборудования, систем автоматики, сигнализации, с установкой современных котлов с КПД не менее 91% и систем водоочистки (первая очередь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spacing w:lineRule="auto" w:line="240" w:before="120" w:after="120"/>
        <w:ind w:left="1418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нение систем индивидуального (автономного) теплоснабжения в существующей индивидуальной  застройке и в проектируемой застройке, на мелких предприятиях и общественных зданиях (весь период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программных мероприятий приведен в приложении 1 к Программе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. Система водоснабжени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целевыми индикаторами реализации мероприятий программы комплексного развития системы водоснабжения потребителей поселения являются: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120" w:after="120"/>
        <w:ind w:left="12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еконструкция ветхих водопроводных сетей и сооружений;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120" w:after="120"/>
        <w:ind w:left="99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Обеспечение централизованной системой холодного водоснабжения существующую индивидуальную жилую застройку;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120" w:after="120"/>
        <w:ind w:left="99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  Оснащение бактерицидными станциями с установками обеззараживания воды УОВ;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120" w:after="120"/>
        <w:ind w:left="99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 Обеспечение централизованной системой холодного водоснабжения в соответствии с этапами жилищного строительства и освоения площадок под застройку производственных, социально-культурных объектов, на вводах в здания спроектировать устройство водомерных узлов;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120" w:after="12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5.    Устройство напорных мембранных баков, возможно устройство на сети водонапорных башен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ограммных мероприятий приведен в приложении  1 к Программ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0" w:leader="none"/>
          <w:tab w:val="left" w:pos="3060" w:leader="none"/>
        </w:tabs>
        <w:spacing w:lineRule="auto" w:line="240" w:before="120" w:after="120"/>
        <w:ind w:left="85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4. Система сбора и вывоза твердых бытовых отходов</w:t>
      </w:r>
    </w:p>
    <w:p>
      <w:pPr>
        <w:pStyle w:val="Normal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целевыми индикаторами реализации мероприятий программы комплексного развития  системы сбора и вывоза твердых бытовых отходов потребителей поселения</w:t>
      </w:r>
      <w:r>
        <w:rPr>
          <w:rFonts w:cs="Times New Roman" w:ascii="Times New Roman" w:hAnsi="Times New Roman"/>
          <w:spacing w:val="-2"/>
          <w:sz w:val="24"/>
          <w:szCs w:val="24"/>
        </w:rPr>
        <w:t>,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240" w:before="120" w:after="120"/>
        <w:ind w:left="1434" w:hanging="5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мусорных контейнеров и оборудование площадок для сбора мусора (твердое покрытие, ограждение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240" w:before="120" w:after="120"/>
        <w:ind w:left="1434" w:hanging="5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в поселении раздельного сбора мусора (перспектива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240" w:before="120" w:after="120"/>
        <w:ind w:left="1434" w:hanging="5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стройство полигонов ТБ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240" w:before="120" w:after="120"/>
        <w:ind w:left="1434" w:hanging="5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населения культуры цивилизованного обращения с отхода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240" w:before="120" w:after="120"/>
        <w:ind w:left="1434" w:hanging="5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видация несанкционированных свалок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программных мероприятий приведен в приложении  1 к Программе.</w:t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 водоотведени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целевыми индикаторами реализации мероприятий программы комплексного развития системы водоотведения потребителей поселения являются:</w:t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1440" w:hanging="589"/>
        <w:jc w:val="both"/>
        <w:rPr>
          <w:rFonts w:ascii="Times New Roman" w:hAnsi="Times New Roman" w:eastAsia="Arial CYR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</w:rPr>
        <w:t>Для существующей  и перспективной общественной застройки проектируется локальная система канализации с применением гидроизолированных снаружи и изнутри выгребов, биотуалетов с вывозом стоков на существующие очистные сооружения п. Саган-Нур. Выгреба располагаются с соблюдением ЗСО.</w:t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 электроснабжени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целевыми индикаторами реализации мероприятий программы комплексного развития системы электроснабжения  потребителей поселения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о строительство новых и реконструкция существующих трансформаторных подстанций 10/0,4 кВ, замена столбовых и мачтовых КТП на закрытые трансформаторные подстанци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о ВЛ-10 кВ к проектируемым КТП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ющие воздушные ЛЭП-10 кВ, выполненные неизолированными проводами «А» и «АС», поэтапно переводить в сети, выполненные самонесущим изолированным проводом СИП2А на железобетонных опорах. На ВЛ-10кВ, выполненных неизолированными проводами с  сечениями, не удовлетворяющими требованиям ПУЭ по механической прочности, заменить провода с сечением согласно требованиям ПУЭ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вышения надежности и безаварийности работы электрических сетей необходимо  устройство дополнительных перемычек между существующими фидерами 0,4 кВ с радиальными схемами для объединения их в петлевые схемы электроснабж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зервного электроснабжения потребителей второй (первой) категории необходимо предусматривать независимые резервные источники электроснабжения (локальные дизельные и газопоршневые электростанции), располагаемых вблизи потребител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еречень программных мероприятий приведен в приложении  1 к Программе.</w:t>
      </w:r>
    </w:p>
    <w:p>
      <w:pPr>
        <w:pStyle w:val="Normal"/>
        <w:numPr>
          <w:ilvl w:val="0"/>
          <w:numId w:val="4"/>
        </w:numP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ханизм реализации  программы и контроль за ходом ее выполн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Программы осуществляется Администрацией муниципального образования  сельского поселения «Кусотинское». Для решения задач программы предполагается использовать средства федерального бюджета, республиканского бюджета, в т.ч. выделяемые на целевые программы , средства местного бюджета, собственные средства предприятий коммунального комплекса, внебюджетные источн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смотр тарифов на ЖКУ производится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 рамках реализации данной программы в соответствии со стратегическими приоритетами развития муниципального образования Кусотинского сельского поселения, основными направлениями сохранения и развития коммунальной инфраструктуры будет осуществляться мониторинг проведенных мероприятий и на основе этого осуществляется корректировка мероприяти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ителями программы являются администрация муниципального образования Кусотинского сельского поселения и организации коммунального комплекса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реализацией Программы осуществляет по итогам каждого года Администрация муниципального образования сельского поселения «Кусотинское» Мухоршибирского района  и Советом депутатов муниципального образования сельского поселения «Кусотинское»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 в программе и сроки ее реализации, а также объемы финансирования из местного бюджета могут быть пересмотрены Администрацией поселения по ее инициативе или по предложению организаций коммунального комплекса в части изменения сроков реализации и мероприятий программ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эффективности реализации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сновными результатами реализации мероприятий в сфере ЖКХ 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модернизация и обновление коммунальной инфраструктуры поселе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снижение  эксплуатационных затрат предприятий ЖКХ;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60" w:leader="none"/>
          <w:tab w:val="left" w:pos="14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лучшение качественных показателей  во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странение причин возникновения аварийных ситуаций, угрожающих жизнедеятельности челове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аиболее важными конечными результатами реализации программы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нижение уровня износа объектов коммунальной инфраструкту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нижение количества потерь во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нижение количества потерь тепловой энерг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вышение качества предоставляемых услуг жилищно-коммунального комплекс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еспечение надлежащего сбора и утилизации твердых и жидких бытовых отход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лучшение санитарного состояния территорий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лучшение экологического состояния  окружающей сре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tLeast" w:line="288" w:before="0" w:after="136"/>
        <w:jc w:val="center"/>
        <w:outlineLvl w:val="0"/>
        <w:rPr>
          <w:rFonts w:ascii="Times New Roman" w:hAnsi="Times New Roman" w:eastAsia="Times New Roman" w:cs="Times New Roman"/>
          <w:color w:val="2E3432"/>
          <w:kern w:val="2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2E3432"/>
          <w:kern w:val="2"/>
          <w:sz w:val="24"/>
          <w:szCs w:val="24"/>
          <w:lang w:val="en-US" w:eastAsia="ru-RU"/>
        </w:rPr>
        <w:t>ПРИЛОЖЕНИЕ  1  К ПРОГРАММЕ  ПЕРЕЧЕНЬ ПРОГРАММНЫХ МЕРОПРИЯТИЙ ПО РАЗВИТИЮ КОММУНАЛЬНОЙ ИНФРАСТРУКТУРЫ,     СБОРА ТВЕРДЫХ БЫТОВЫХ ОТХОДОВ</w:t>
      </w:r>
    </w:p>
    <w:tbl>
      <w:tblPr>
        <w:tblW w:w="13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85"/>
        <w:gridCol w:w="866"/>
        <w:gridCol w:w="1991"/>
        <w:gridCol w:w="1705"/>
        <w:gridCol w:w="1185"/>
        <w:gridCol w:w="757"/>
        <w:gridCol w:w="844"/>
        <w:gridCol w:w="771"/>
        <w:gridCol w:w="729"/>
        <w:gridCol w:w="751"/>
        <w:gridCol w:w="1010"/>
      </w:tblGrid>
      <w:tr>
        <w:trPr>
          <w:tblHeader w:val="true"/>
          <w:trHeight w:val="300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ind w:left="13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Цели реализации мероприятий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6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бъемы финансирования, тыс.руб.</w:t>
            </w:r>
          </w:p>
        </w:tc>
      </w:tr>
      <w:tr>
        <w:trPr>
          <w:tblHeader w:val="true"/>
          <w:trHeight w:val="600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сего, в т. ч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13 г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14 г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15 г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16 г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17 г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18 -2023г. г.</w:t>
            </w:r>
          </w:p>
        </w:tc>
      </w:tr>
      <w:tr>
        <w:trPr>
          <w:trHeight w:val="32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Система теплоснабже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61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птимизация уровня загрузки производственных мощностей котельных, оптимизация удельного расхода топлива, повышение надежности работы котельно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спубликанский 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стный 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549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небюджетные средст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3.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истема индивидуального (автономного) теплоснабжения в существующей индивидуальной  застройке и в проектируемой застройке, на мелких предприятиях и общественных зданиях (весь период).</w:t>
            </w:r>
          </w:p>
          <w:p>
            <w:pPr>
              <w:pStyle w:val="Normal"/>
              <w:spacing w:lineRule="auto" w:line="240" w:before="0" w:after="20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нижение уровня потерь тепловой энергии и теплоносителя, снижение уровня износа и аварийности сетей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right="-57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спубликанский 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ind w:left="-57" w:right="-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ind w:left="-57" w:right="-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истема водоснабже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74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4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,0</w:t>
            </w:r>
          </w:p>
        </w:tc>
      </w:tr>
      <w:tr>
        <w:trPr>
          <w:trHeight w:val="670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 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роприятия по оснащению и модернизации оборудования и сетей в целях подключения новых потребителей в объектах капитального строительства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нижение уровня износа, потерь воды, аварийности сетей водоснабжения, энергоемкости транспортировки воды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спубликанский 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9,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9,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стный 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,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,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небюджетные средст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3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,0</w:t>
            </w:r>
          </w:p>
        </w:tc>
      </w:tr>
      <w:tr>
        <w:trPr>
          <w:trHeight w:val="607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2.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обретение и монтаж приборов учета воды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надежности работы системы водоснабжения, снижение потерь воды, аварийности сетей водоснабж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еспубликанский 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3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организации 1 пояса санитарной зон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4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ащение бактерицидными станциями с установкой обеззараживания воды УО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0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5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ительство сети водоснабже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</w:tr>
      <w:tr>
        <w:trPr>
          <w:trHeight w:val="427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6.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доснабжение КСДЦ   в у. Кусоты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еспубликанский 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,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,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,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49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фера  сбора и вывоза твердых бытовых отходо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0</w:t>
            </w:r>
          </w:p>
        </w:tc>
      </w:tr>
      <w:tr>
        <w:trPr>
          <w:trHeight w:val="771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.1.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роприятия по сбору и вывозу твердых бытовых отходов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ед.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Создание участка складирования ТБО в соответствии соблюдением требуемого проектом полигона коэффициентом фильтрации. Предотвращение загрязнения  грунтовых вод и почв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еспубликанский 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0</w:t>
            </w:r>
          </w:p>
        </w:tc>
      </w:tr>
      <w:tr>
        <w:trPr>
          <w:trHeight w:val="781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1.1.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обретение контейнеров для сбора твердых бытовых отходов и мусора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здание участка складирования ТБО в соответствии соблюдением требуемого проектом полигона коэффициентом фильтрации. Предотвращение загрязнения  грунтовых вод и почв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спубликанский 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1.2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дрение системы раздельного приема ТБ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1.3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устройство полигонов ТБ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1.4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у населения культуры цивилизованного обращения с отходам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1.5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 и санитарная очистк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истема  электроснабже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.1.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я по строительству и модернизации оборудования и сетей в целях подключения новых потребителей в объектах капитального строительства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вышение надежности работы системы электроснабжения, снижение потерь эл. энергии, аварийности сетей электроснабж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спубликанский 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стный 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небюджетные средст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1.1.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ход на энергосберегающие установки, обеспечивающего экономию электрической энергии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надежности работы системы энергосбережения, снижение потерь эл. энергии, аварийности сетей электроснабж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спубликанский 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: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14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4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0,0</w:t>
            </w:r>
          </w:p>
        </w:tc>
      </w:tr>
      <w:tr>
        <w:trPr>
          <w:trHeight w:val="44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спубликански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9,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9,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9,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4,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5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5,0</w:t>
            </w:r>
          </w:p>
        </w:tc>
      </w:tr>
      <w:tr>
        <w:trPr>
          <w:trHeight w:val="47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небюджетные средств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5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5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5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5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sectPr>
      <w:type w:val="nextPage"/>
      <w:pgSz w:orient="landscape" w:w="16838" w:h="11906"/>
      <w:pgMar w:left="227" w:right="17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95"/>
        </w:tabs>
        <w:ind w:left="1495" w:hanging="36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708"/>
        </w:tabs>
        <w:ind w:left="10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677" w:leader="none"/>
        <w:tab w:val="left" w:pos="8040" w:leader="none"/>
      </w:tabs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88" w:before="280" w:after="280"/>
      <w:outlineLvl w:val="5"/>
    </w:pPr>
    <w:rPr>
      <w:rFonts w:ascii="Tahoma" w:hAnsi="Tahoma" w:eastAsia="Times New Roman" w:cs="Tahoma"/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sz w:val="20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3">
    <w:name w:val=" Знак Знак13"/>
    <w:qFormat/>
    <w:rPr>
      <w:rFonts w:ascii="Arial" w:hAnsi="Arial" w:eastAsia="Times New Roman" w:cs="Arial"/>
      <w:b/>
      <w:bCs/>
      <w:color w:val="000080"/>
    </w:rPr>
  </w:style>
  <w:style w:type="character" w:styleId="12">
    <w:name w:val=" Знак Знак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1">
    <w:name w:val=" Знак Знак11"/>
    <w:qFormat/>
    <w:rPr>
      <w:rFonts w:ascii="Times New Roman" w:hAnsi="Times New Roman" w:eastAsia="Times New Roman" w:cs="Times New Roman"/>
      <w:sz w:val="28"/>
    </w:rPr>
  </w:style>
  <w:style w:type="character" w:styleId="10">
    <w:name w:val=" Знак Знак10"/>
    <w:qFormat/>
    <w:rPr>
      <w:rFonts w:ascii="Times New Roman" w:hAnsi="Times New Roman" w:eastAsia="Times New Roman" w:cs="Times New Roman"/>
      <w:sz w:val="28"/>
      <w:szCs w:val="28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8">
    <w:name w:val=" Знак Знак8"/>
    <w:qFormat/>
    <w:rPr>
      <w:rFonts w:ascii="Tahoma" w:hAnsi="Tahoma" w:eastAsia="Times New Roman" w:cs="Tahoma"/>
      <w:b/>
      <w:bCs/>
      <w:sz w:val="24"/>
      <w:szCs w:val="24"/>
      <w:lang w:val="en-US"/>
    </w:rPr>
  </w:style>
  <w:style w:type="character" w:styleId="Style8">
    <w:name w:val="ТАБЛИЦА Знак Знак"/>
    <w:qFormat/>
    <w:rPr>
      <w:rFonts w:ascii="Cambria" w:hAnsi="Cambria" w:eastAsia="Times New Roman" w:cs="Cambria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 Знак Знак6"/>
    <w:qFormat/>
    <w:rPr>
      <w:rFonts w:ascii="Courier New" w:hAnsi="Courier New" w:eastAsia="Times New Roman" w:cs="Courier New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_"/>
    <w:qFormat/>
    <w:rPr>
      <w:shd w:fill="FFFFFF" w:val="clear"/>
    </w:rPr>
  </w:style>
  <w:style w:type="character" w:styleId="75pt">
    <w:name w:val="Основной текст + 7;5 pt"/>
    <w:qFormat/>
    <w:rPr/>
  </w:style>
  <w:style w:type="character" w:styleId="8pt">
    <w:name w:val="Основной текст + 8 pt"/>
    <w:qFormat/>
    <w:rPr/>
  </w:style>
  <w:style w:type="character" w:styleId="5">
    <w:name w:val=" Знак Знак5"/>
    <w:qFormat/>
    <w:rPr>
      <w:sz w:val="22"/>
      <w:szCs w:val="22"/>
    </w:rPr>
  </w:style>
  <w:style w:type="character" w:styleId="2">
    <w:name w:val="Знак2 Знак Знак"/>
    <w:qFormat/>
    <w:rPr>
      <w:sz w:val="22"/>
      <w:szCs w:val="22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21">
    <w:name w:val=" Знак Знак2"/>
    <w:qFormat/>
    <w:rPr>
      <w:sz w:val="22"/>
      <w:szCs w:val="22"/>
      <w:lang w:val="en-US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1">
    <w:name w:val=" Знак Знак"/>
    <w:qFormat/>
    <w:rPr>
      <w:sz w:val="16"/>
      <w:szCs w:val="16"/>
      <w:lang w:val="en-US"/>
    </w:rPr>
  </w:style>
  <w:style w:type="character" w:styleId="WWAbsatzStandardschriftart111111111">
    <w:name w:val="WW-Absatz-Standardschriftart111111111"/>
    <w:qFormat/>
    <w:rPr/>
  </w:style>
  <w:style w:type="character" w:styleId="Applestylespan">
    <w:name w:val="apple-style-span"/>
    <w:qFormat/>
    <w:rPr/>
  </w:style>
  <w:style w:type="character" w:styleId="S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1">
    <w:name w:val="Основной текст с отступом 2 Знак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Знак3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ind w:firstLine="720"/>
      <w:jc w:val="center"/>
    </w:pPr>
    <w:rPr>
      <w:rFonts w:ascii="Courier New" w:hAnsi="Courier New" w:eastAsia="Times New Roman" w:cs="Courier New"/>
      <w:sz w:val="28"/>
      <w:szCs w:val="28"/>
    </w:rPr>
  </w:style>
  <w:style w:type="paragraph" w:styleId="14">
    <w:name w:val=" Знак1 Знак Знак Знак"/>
    <w:basedOn w:val="Normal"/>
    <w:qFormat/>
    <w:pPr>
      <w:spacing w:lineRule="auto" w:line="240" w:before="0" w:after="60"/>
      <w:ind w:firstLine="709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uto" w:line="240" w:before="0" w:after="0"/>
    </w:pPr>
    <w:rPr>
      <w:sz w:val="20"/>
      <w:szCs w:val="20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8"/>
      <w:szCs w:val="18"/>
    </w:rPr>
  </w:style>
  <w:style w:type="paragraph" w:styleId="Style14">
    <w:name w:val="Без интервала"/>
    <w:qFormat/>
    <w:pPr>
      <w:widowControl/>
      <w:bidi w:val="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Красная строка"/>
    <w:basedOn w:val="TextBody"/>
    <w:qFormat/>
    <w:pPr>
      <w:spacing w:lineRule="auto" w:line="240"/>
      <w:ind w:firstLine="21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1">
    <w:name w:val="S_Обычн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4">
    <w:name w:val="Список_маркир.2"/>
    <w:basedOn w:val="Normal"/>
    <w:qFormat/>
    <w:pPr>
      <w:tabs>
        <w:tab w:val="clear" w:pos="708"/>
        <w:tab w:val="left" w:pos="1021" w:leader="none"/>
      </w:tabs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scli.ru/ru/legal_texts/act_municipal_education/index.php?do4=document&amp;id4=96e20c02-1b12-465a-b64c-24aa9227000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8:52:00Z</dcterms:created>
  <dc:creator>UserXP</dc:creator>
  <dc:description/>
  <cp:keywords/>
  <dc:language>en-US</dc:language>
  <cp:lastModifiedBy>Kusoti</cp:lastModifiedBy>
  <cp:lastPrinted>2013-12-16T11:51:00Z</cp:lastPrinted>
  <dcterms:modified xsi:type="dcterms:W3CDTF">2013-12-16T03:52:00Z</dcterms:modified>
  <cp:revision>25</cp:revision>
  <dc:subject/>
  <dc:title/>
</cp:coreProperties>
</file>