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сельского поселения «Кусотинское» 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  <w:lang w:val="en-US"/>
        </w:rPr>
      </w:pPr>
      <w:r>
        <w:rPr>
          <w:b/>
          <w:bCs/>
        </w:rPr>
        <w:t>Мухоршибирского района Республики Бурятия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Индекс 671354, Республика Бурятия, Мухоршибирский район,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ус Кусоты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ул. Ленина, 1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лефон/факс 8 (30143) </w:t>
      </w:r>
      <w:r>
        <w:rPr>
          <w:sz w:val="22"/>
          <w:szCs w:val="22"/>
          <w:lang w:val="en-US"/>
        </w:rPr>
        <w:t>25-334</w:t>
      </w:r>
      <w:r>
        <w:rPr>
          <w:sz w:val="22"/>
          <w:szCs w:val="22"/>
        </w:rPr>
        <w:t>/25-37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7» мая 2013 года                                                                                         № 15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Об исполнении бюджет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МО СП «Кусотинское» за 2012 год </w:t>
      </w:r>
    </w:p>
    <w:p>
      <w:pPr>
        <w:pStyle w:val="TextBodyIndent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1 </w:t>
      </w:r>
    </w:p>
    <w:p>
      <w:pPr>
        <w:pStyle w:val="TextBodyIndent"/>
        <w:jc w:val="both"/>
        <w:rPr/>
      </w:pPr>
      <w:r>
        <w:rPr>
          <w:sz w:val="28"/>
        </w:rPr>
        <w:t>Утвердить отчет об исполнени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бюджета МО СП «Кусотинское»</w:t>
      </w:r>
      <w:r>
        <w:rPr>
          <w:b/>
          <w:bCs/>
          <w:sz w:val="28"/>
        </w:rPr>
        <w:t xml:space="preserve"> </w:t>
      </w:r>
      <w:r>
        <w:rPr>
          <w:sz w:val="28"/>
        </w:rPr>
        <w:t>за 2012 год по доходам в сумме 3132,97086 тыс.рублей, по расходам в сумме 3049,61235 тыс. рублей, в том числе за счет доходов от оказания платных услуг в сумме 290,08445 тыс. рублей, с превышением доходов над расходами  в сумме 83,35851 тыс. рублей и со следующими показателями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8"/>
        </w:rPr>
        <w:t xml:space="preserve">Доходов </w:t>
      </w:r>
      <w:r>
        <w:rPr>
          <w:bCs/>
          <w:sz w:val="28"/>
        </w:rPr>
        <w:t>бюджета МО СП «Кусотинское»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по кодам доходов, подвидов доходов, классификации операций сектора государственного управления, относящихся к доходам бюджета за 2012 год согласно приложению 1 к настоящему решению;</w:t>
      </w:r>
    </w:p>
    <w:p>
      <w:pPr>
        <w:pStyle w:val="TextBodyIndent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домственной структуры  бюджета МО СП «Кусотинское» согласно приложению 2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</w:rPr>
        <w:t>расходов</w:t>
      </w:r>
      <w:r>
        <w:rPr>
          <w:bCs/>
          <w:sz w:val="28"/>
        </w:rPr>
        <w:t xml:space="preserve"> МО СП «Кусотинское»</w:t>
      </w:r>
      <w:r>
        <w:rPr>
          <w:b/>
          <w:bCs/>
          <w:sz w:val="28"/>
        </w:rPr>
        <w:t xml:space="preserve"> </w:t>
      </w:r>
      <w:r>
        <w:rPr>
          <w:sz w:val="28"/>
        </w:rPr>
        <w:t>по разделам, подразделам классификации расходов бюджетов за 2012 год согласно приложению 3 к настоящему решению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</w:rPr>
        <w:t>источников финансирования дефицита</w:t>
      </w:r>
      <w:r>
        <w:rPr>
          <w:bCs/>
          <w:sz w:val="28"/>
        </w:rPr>
        <w:t xml:space="preserve"> МО СП «Кусотинское»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 по кодам групп, подгрупп, статей, видов источников финансирования дефицитов бюджетов за 2012 год согласно приложению 4 к настоящему решению;</w:t>
      </w:r>
    </w:p>
    <w:p>
      <w:pPr>
        <w:pStyle w:val="TextBodyIndent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2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официального обнарод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МО СП «Кусотинское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Б.З.Ринчин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3"/>
        <w:jc w:val="right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к решению № 150 от 17 мая 2013г</w:t>
      </w:r>
    </w:p>
    <w:p>
      <w:pPr>
        <w:pStyle w:val="3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«Об исполнении бюджета </w:t>
      </w:r>
    </w:p>
    <w:p>
      <w:pPr>
        <w:pStyle w:val="3"/>
        <w:jc w:val="right"/>
        <w:rPr>
          <w:sz w:val="20"/>
          <w:szCs w:val="20"/>
        </w:rPr>
      </w:pPr>
      <w:r>
        <w:rPr>
          <w:sz w:val="20"/>
          <w:szCs w:val="20"/>
        </w:rPr>
        <w:t>МО СП «Кусотинское» за 2012 год»</w:t>
      </w:r>
    </w:p>
    <w:p>
      <w:pPr>
        <w:pStyle w:val="3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16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3"/>
      </w:tblGrid>
      <w:tr>
        <w:trPr>
          <w:trHeight w:val="495" w:hRule="atLeast"/>
        </w:trPr>
        <w:tc>
          <w:tcPr>
            <w:tcW w:w="1316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Доходы бюджета МО СП «Кусотинское» по кодам видов доходов, подвидов доходов, классификации операций сектора 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ударственного управления, относящимся к доходам бюджета за 2012 год</w:t>
            </w:r>
          </w:p>
        </w:tc>
      </w:tr>
    </w:tbl>
    <w:p>
      <w:pPr>
        <w:pStyle w:val="3"/>
        <w:jc w:val="both"/>
        <w:rPr/>
      </w:pPr>
      <w:r>
        <w:rPr/>
      </w:r>
    </w:p>
    <w:tbl>
      <w:tblPr>
        <w:tblW w:w="102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01"/>
        <w:gridCol w:w="1996"/>
        <w:gridCol w:w="1458"/>
        <w:gridCol w:w="1939"/>
        <w:gridCol w:w="1620"/>
      </w:tblGrid>
      <w:tr>
        <w:trPr>
          <w:trHeight w:val="25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дохода 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через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овые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нковские</w:t>
            </w:r>
          </w:p>
        </w:tc>
      </w:tr>
      <w:tr>
        <w:trPr>
          <w:trHeight w:val="199" w:hRule="atLeast"/>
        </w:trPr>
        <w:tc>
          <w:tcPr>
            <w:tcW w:w="2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ы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ета</w:t>
            </w:r>
          </w:p>
        </w:tc>
      </w:tr>
      <w:tr>
        <w:trPr>
          <w:trHeight w:val="12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49,04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2,9708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0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2,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,323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69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401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0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69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401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1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35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06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10203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0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5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6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50300001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06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503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100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93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10301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93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01060600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110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100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110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06060131000001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110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227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757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50100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227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10501310000012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227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3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,084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3019900000001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,084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113019951000001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,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,084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0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46,64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6,6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0000000000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6,21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6,2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1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10011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3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3015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30151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40000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40120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4012100000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0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4,31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4,3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500000001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4,31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4,3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209054100000151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4,317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4,317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6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602070000000000018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430</w:t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43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2070500010000018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43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3"/>
        <w:jc w:val="both"/>
        <w:rPr/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360"/>
        <w:gridCol w:w="360"/>
        <w:gridCol w:w="720"/>
        <w:gridCol w:w="540"/>
        <w:gridCol w:w="1080"/>
        <w:gridCol w:w="1080"/>
        <w:gridCol w:w="1080"/>
        <w:gridCol w:w="1080"/>
        <w:gridCol w:w="540"/>
        <w:gridCol w:w="468"/>
        <w:gridCol w:w="328"/>
      </w:tblGrid>
      <w:tr>
        <w:trPr>
          <w:trHeight w:val="28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>Приложение  2</w:t>
            </w:r>
          </w:p>
        </w:tc>
      </w:tr>
      <w:tr>
        <w:trPr>
          <w:trHeight w:val="28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6" w:type="dxa"/>
            <w:gridSpan w:val="10"/>
            <w:tcBorders/>
            <w:vAlign w:val="bottom"/>
          </w:tcPr>
          <w:p>
            <w:pPr>
              <w:pStyle w:val="3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к решению № 150</w:t>
            </w:r>
            <w:r>
              <w:rPr>
                <w:sz w:val="22"/>
                <w:szCs w:val="22"/>
              </w:rPr>
              <w:t xml:space="preserve"> от 17 мая 2013г</w:t>
            </w:r>
          </w:p>
          <w:p>
            <w:pPr>
              <w:pStyle w:val="3"/>
              <w:ind w:left="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исполнении бюджета</w:t>
            </w:r>
          </w:p>
          <w:p>
            <w:pPr>
              <w:pStyle w:val="3"/>
              <w:ind w:left="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 СП «Кусотинское» за 2012 год»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едомственная  структура расходов  бюджета МО СП «Кусотинское»  за 2012г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тыс. руб.)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  <w:t>Главный распорядитель, распорядитель бюджетных средств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зде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Под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z w:val="12"/>
                <w:szCs w:val="12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верждено решением сессии № 78 от 28.12.2011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" О бюджете МО СП «Кусотинское» на 2012 год " ,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сполнение за 2012 год, тыс.рублей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ом числе за счет доходов от оказания платных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% исполнения решения сессии  от 28.12.2011г , " О бюджете МО СП «Кусотинское» на 2012 год " , тыс. руб.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 исполнения сводной бюджетной росписи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Администрация МО  СП «Кусотинско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3186,48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3186,48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3049,612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290,084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95,7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95,7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901,486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901,486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789,368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4,923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4,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4,1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486,51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486,51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459,177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4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4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86,51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86,51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59,177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86,51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86,51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459,177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000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2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2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52,197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52,197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23,764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5,6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5,6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35,767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35,767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07,334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35,767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35,767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07,334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еречисления другим бюджетам бюджетной системы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,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,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,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еречисления другим бюджетам бюджетной системы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Перечисления другим бюджетам бюджетной системы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5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743,310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743,310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686,96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4,923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2,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2,4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700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7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203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41,315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41,315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84,96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101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,9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,9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,9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2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2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2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2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2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2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95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2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2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2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95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2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2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2,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37,665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37,665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23,683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61,1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5,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5,9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69,127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69,127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55,145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61,1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4,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94,8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68,56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68,56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54,579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68,56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68,56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54,579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101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,5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,5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0,5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8,53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8,53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8,53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700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,3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,3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5,3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,63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,63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4,63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700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,6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,6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4,6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0,840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0,840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0,06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4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98,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98,3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50,840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50,840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640,06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7,76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7,76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3,419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7,76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7,76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3,419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0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блиоте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4,91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4,91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8,484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4,91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4,91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68,484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01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01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0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6,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6,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76,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1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1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1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0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700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9203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29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29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Республиканский конкурс «Лучшее ТОС»</w:t>
            </w:r>
          </w:p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20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29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86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129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ИТО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3186,48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3186,48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3049,612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290,084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95,7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95,7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3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</w:t>
      </w:r>
      <w:r>
        <w:rPr>
          <w:bCs/>
          <w:sz w:val="20"/>
          <w:szCs w:val="20"/>
        </w:rPr>
        <w:t>к решению № 150 от 17 мая 2013г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</w:t>
      </w:r>
      <w:r>
        <w:rPr>
          <w:bCs/>
          <w:sz w:val="20"/>
          <w:szCs w:val="20"/>
        </w:rPr>
        <w:t>«</w:t>
      </w:r>
      <w:r>
        <w:rPr>
          <w:sz w:val="20"/>
          <w:szCs w:val="20"/>
        </w:rPr>
        <w:t xml:space="preserve">Об исполнении 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МО СП «Кусотинское» 2012 год</w:t>
      </w:r>
      <w:r>
        <w:rPr>
          <w:bCs/>
          <w:sz w:val="20"/>
          <w:szCs w:val="20"/>
        </w:rPr>
        <w:t>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ходы  бюджета МО СП «Кусотинское»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 разделам, подразделам классификации расходов бюджета за 2012г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260"/>
        <w:gridCol w:w="1211"/>
        <w:gridCol w:w="1309"/>
        <w:gridCol w:w="1080"/>
        <w:gridCol w:w="1080"/>
        <w:gridCol w:w="900"/>
      </w:tblGrid>
      <w:tr>
        <w:trPr>
          <w:trHeight w:val="5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разделов и подразде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верждено решением сессии №78  от 28.12.2011г  , " О бюджете МО СП «Кусотинское» на 2012 год " ,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тыс. руб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Исполнение за 2012 год, тыс.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В том числе за счет доходов от оказания плат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% исполнения решения сессии - от 28.12.2011г " " О бюджете МО СП «Кусотинское» на 2012 год " , 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сводной бюджетной роспис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901,4867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901,486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789,36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4,92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486,514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486,514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459,17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3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52,197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52,197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23,76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15,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743,3105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743,310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686,96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2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2,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2,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2,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  <w:t>22,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37,6656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37,665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323,68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61,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69,127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69,127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iCs/>
                <w:sz w:val="12"/>
                <w:szCs w:val="12"/>
              </w:rPr>
              <w:t>255,14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61,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5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8,538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8,538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sz w:val="12"/>
                <w:szCs w:val="12"/>
              </w:rPr>
              <w:t>68,53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ультура, кинематография и 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0,8404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0,840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0,06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,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0,8404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50,840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640,06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9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14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1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iCs/>
                <w:sz w:val="14"/>
                <w:szCs w:val="14"/>
              </w:rPr>
              <w:t>2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8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20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bCs/>
                <w:iCs/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Cs/>
                <w:sz w:val="12"/>
                <w:szCs w:val="12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Cs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3186,482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3186,482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3049,61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290,08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z w:val="12"/>
                <w:szCs w:val="12"/>
              </w:rPr>
              <w:t>95,7</w:t>
            </w:r>
          </w:p>
        </w:tc>
      </w:tr>
    </w:tbl>
    <w:p>
      <w:pPr>
        <w:pStyle w:val="Normal"/>
        <w:ind w:left="778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  4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>к решению  № 150 от 17 мая 2013г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>«</w:t>
      </w:r>
      <w:r>
        <w:rPr>
          <w:sz w:val="20"/>
          <w:szCs w:val="20"/>
        </w:rPr>
        <w:t xml:space="preserve">Об исполнении бюдж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СП «Кусотинское» за 2012 год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08"/>
        <w:gridCol w:w="1136"/>
        <w:gridCol w:w="1080"/>
        <w:gridCol w:w="1620"/>
        <w:gridCol w:w="844"/>
        <w:gridCol w:w="720"/>
      </w:tblGrid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Б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верждено решением сессии № - от 28.12.2011г  " О бюджете МО СП «Кусотинское» на 2012 год " 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Уточненная сводная бюджетная роспись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Исполнение за 2012 год, тыс.рубле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решения сессии  от 28.12.2011г  " О бюджете МО СП «Кусотинское» на 2012 год « , тыс. 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% исполнения сводной бюджетной росписи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00 01 05 00 00 00 0000 0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7,435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7,435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-83358,5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0 00 00 0000 5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49,0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49,0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32,9708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2 01 10 0000 51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49,0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49,0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32,9708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0 00 00 0000 6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186,48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186,482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049,612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</w:tr>
      <w:tr>
        <w:trPr>
          <w:trHeight w:val="4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5 02 01 10 0000 61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186,48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186,482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3049,6123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01 00 00 00 00 00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7,435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7,4357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-83358,5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21"/>
        <w:spacing w:lineRule="auto" w:line="240" w:before="0" w:after="0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бюджета МО СП «Кусотинское» за 2012 год</w:t>
      </w:r>
    </w:p>
    <w:p>
      <w:pPr>
        <w:pStyle w:val="21"/>
        <w:spacing w:lineRule="auto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.ру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1260" w:hanging="72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21:00Z</dcterms:created>
  <dc:creator>UserXP</dc:creator>
  <dc:description/>
  <cp:keywords/>
  <dc:language>en-US</dc:language>
  <cp:lastModifiedBy>Kusoti</cp:lastModifiedBy>
  <cp:lastPrinted>2013-05-28T18:44:00Z</cp:lastPrinted>
  <dcterms:modified xsi:type="dcterms:W3CDTF">2013-05-28T09:46:00Z</dcterms:modified>
  <cp:revision>2</cp:revision>
  <dc:subject/>
  <dc:title>                                                                                                                            ПРОЕКТ</dc:title>
</cp:coreProperties>
</file>