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7100</wp:posOffset>
                </wp:positionH>
                <wp:positionV relativeFrom="paragraph">
                  <wp:posOffset>96012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5.6pt;mso-position-vertical-relative:text;margin-left:1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sz w:val="28"/>
          <w:szCs w:val="28"/>
        </w:rPr>
        <w:t xml:space="preserve">» февраля   2013 г.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lang w:val="en-US"/>
        </w:rPr>
        <w:t>1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нормы предоставления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ной нормы площ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50 Жилищного кодекса 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 Совет депутатов муниципального образования сельского поселения «Кусотинское» 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твердить норму предоставления площади жилого помещения по договору социального найма в размере 18 (восемнадцати) квадратных метров на одного человек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становить учетную норму площади жилого помещения в размере 11 (одиннадцати) квадратных метров на одного человек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Совета депутатов поселения №80 от 27.12.2007г «Об утверждении учетной нормы предоставления площади жилого помещения по договору социального найма в у.Кусоты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путем развешивания на информационных стендах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:                                            Б.З.Ринч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19:00Z</dcterms:created>
  <dc:creator>admin03</dc:creator>
  <dc:description/>
  <cp:keywords/>
  <dc:language>en-US</dc:language>
  <cp:lastModifiedBy>Kusoti</cp:lastModifiedBy>
  <cp:lastPrinted>2013-02-26T08:48:00Z</cp:lastPrinted>
  <dcterms:modified xsi:type="dcterms:W3CDTF">2013-02-26T00:48:00Z</dcterms:modified>
  <cp:revision>11</cp:revision>
  <dc:subject/>
  <dc:title/>
</cp:coreProperties>
</file>