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7100</wp:posOffset>
                </wp:positionH>
                <wp:positionV relativeFrom="paragraph">
                  <wp:posOffset>96012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5.6pt;mso-position-vertical-relative:text;margin-left:1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06» февраля   2013 г.                                                                              №  1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и в решение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5 от 27.12.2007г. «Об утверждении поло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муниципальной службе в муниципальн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и сельского поселения «Кусотинское»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80"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02.03.2007г. № 25-ФЗ «О муниципальной службе в Российской Федерации», Трудовым кодексом 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 Совет депутатов муниципального образования сельского поселения «Кусотинское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6.1.1. Положения о муниципальной службе в муниципальном образовании сельского поселения «Кусотинское», утвержденного решением Совета депутатов МО СП «Кусотинское» № 75 от 27.12.2007г.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:                                            Б.З.Ринч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19:00Z</dcterms:created>
  <dc:creator>admin03</dc:creator>
  <dc:description/>
  <cp:keywords/>
  <dc:language>en-US</dc:language>
  <cp:lastModifiedBy>Kusoti</cp:lastModifiedBy>
  <cp:lastPrinted>2013-02-26T08:58:00Z</cp:lastPrinted>
  <dcterms:modified xsi:type="dcterms:W3CDTF">2013-02-26T00:58:00Z</dcterms:modified>
  <cp:revision>10</cp:revision>
  <dc:subject/>
  <dc:title/>
</cp:coreProperties>
</file>