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Повестка  2  сессии Совета депутатов МО СП  «Кусотинское» 3 созы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проведения: 28.10.2013г.</w:t>
      </w:r>
    </w:p>
    <w:p>
      <w:pPr>
        <w:pStyle w:val="Normal"/>
        <w:rPr/>
      </w:pPr>
      <w:r>
        <w:rPr>
          <w:sz w:val="28"/>
          <w:szCs w:val="28"/>
        </w:rPr>
        <w:t>Начало сессии: 15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ведения: у.Кусоты ул.Ленина, 1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- Базаров Б.С-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– Аюржанаева Д.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вопрос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кладчик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 о предоставлении земельных участков исключительно на торга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едатель Совета депутатов МО СП «Кусотинское»  Базаров Б.С-Д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2.об утверждении Положения о муниципальной службе в МО СП «Кусотинское»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едатель Совета депутатов Базаров Б.С-Д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 о внесении изменений и дополнений в Устав поселения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едатель Совета депутатов Базаров Б.С-Д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о внесении изменений и дополнений в бюджет посел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едатель Совета депутатов Базаров Б.С-Д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об утверждении Положения о  бюджетном процессе в МО СП «Кусотинское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едатель Совета депутатов Базаров Б.С-Д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изменение описания границ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едатель Совета депутатов Базаров Б.С-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2:07:00Z</dcterms:created>
  <dc:creator>Kusoti</dc:creator>
  <dc:description/>
  <cp:keywords/>
  <dc:language>en-US</dc:language>
  <cp:lastModifiedBy>Kusoti</cp:lastModifiedBy>
  <cp:lastPrinted>2013-10-30T08:35:00Z</cp:lastPrinted>
  <dcterms:modified xsi:type="dcterms:W3CDTF">2013-10-30T00:36:00Z</dcterms:modified>
  <cp:revision>6</cp:revision>
  <dc:subject/>
  <dc:title>Повестка  2  сессии Совета депутатов МО СП  «Кусотинское» 3 созыва</dc:title>
</cp:coreProperties>
</file>