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овестка  3  сессии Совета депутатов МО СП  «Кусотинское» 3 со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проведения: 29.11.2013г.</w:t>
      </w:r>
    </w:p>
    <w:p>
      <w:pPr>
        <w:pStyle w:val="Normal"/>
        <w:rPr/>
      </w:pPr>
      <w:r>
        <w:rPr>
          <w:sz w:val="28"/>
          <w:szCs w:val="28"/>
        </w:rPr>
        <w:t>Начало сессии: 15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у.Кусоты ул.Ленина, 1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- Базаров Б.С-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– Аюржанаева Д.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вопро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кладчи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   Об утверждении правил землепользования и  застройки  МО СП «Кусотинское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редседатель Совета депутатов Базаров Б.С-Д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S1"/>
                <w:color w:val="000000"/>
              </w:rPr>
              <w:t>2.   Об утверждении генерального плана</w:t>
            </w:r>
          </w:p>
          <w:p>
            <w:pPr>
              <w:pStyle w:val="P4"/>
              <w:shd w:fill="FFFFFF" w:val="clear"/>
              <w:spacing w:before="0" w:after="0"/>
              <w:jc w:val="both"/>
              <w:rPr>
                <w:lang w:eastAsia="en-US"/>
              </w:rPr>
            </w:pPr>
            <w:r>
              <w:rPr>
                <w:color w:val="000000"/>
              </w:rPr>
              <w:t>МО СП «Кусотинское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седатель Совета депутатов Базаров Б.С-Д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3. Об исполнении бюджета МО СП «Кусотинское» за 9 месяцев 2013 г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седатель Совета депутатов Базаров Б.С-Д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lang w:val="en-US"/>
              </w:rPr>
              <w:t>4</w:t>
            </w:r>
            <w:r>
              <w:rPr/>
              <w:t xml:space="preserve">. </w:t>
            </w:r>
            <w:r>
              <w:rPr>
                <w:bCs/>
                <w:color w:val="000000"/>
              </w:rPr>
              <w:t xml:space="preserve">О муниципальном дорожном фонд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седатель Совета депутатов Базаров Б.С-Д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О внесении изменений и дополнений в Решение Совета депутатов «О бюджете МО СП «Кусотинское» на 2013 год и плановый период 2014 и 2015 годов» 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седатель Совета депутатов Базаров Б.С-Д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Об утверждении Положения </w:t>
            </w:r>
            <w:r>
              <w:rPr>
                <w:rStyle w:val="StrongEmphasis"/>
                <w:b w:val="false"/>
              </w:rPr>
              <w:t xml:space="preserve">о порядке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представления сведений о своих доходах, об имуществе и обязательствах имущественного характера,  а также сведения о доходах, об имуществе и обязательствах  имущественного характера своих супруги (супруга) и</w:t>
            </w: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несовершеннолетних детей выборными должностными  лицами муниципального образования сельского поселения «Кусотинское»</w:t>
            </w:r>
            <w:r>
              <w:rPr>
                <w:bCs/>
              </w:rPr>
              <w:t>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седатель Совета депутатов Базаров Б.С-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45:00Z</dcterms:created>
  <dc:creator>Kusoti</dc:creator>
  <dc:description/>
  <cp:keywords/>
  <dc:language>en-US</dc:language>
  <cp:lastModifiedBy>User</cp:lastModifiedBy>
  <dcterms:modified xsi:type="dcterms:W3CDTF">2013-12-13T08:45:00Z</dcterms:modified>
  <cp:revision>2</cp:revision>
  <dc:subject/>
  <dc:title>Повестка  2  сессии Совета депутатов МО СП  «Кусотинское» 3 созыва</dc:title>
</cp:coreProperties>
</file>