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/>
        </w:rPr>
        <w:t>41</w:t>
      </w:r>
    </w:p>
    <w:p>
      <w:pPr>
        <w:pStyle w:val="ConsNonformat"/>
        <w:widowControl/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Совета депутатов муниципального образования «Кусотинское» Мухоршибирского района Республики Буртия (сельское поселение) </w:t>
      </w:r>
    </w:p>
    <w:p>
      <w:pPr>
        <w:pStyle w:val="ConsNonformat"/>
        <w:widowControl/>
        <w:pBdr>
          <w:bottom w:val="single" w:sz="12" w:space="1" w:color="000000"/>
        </w:pBdr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.Кусо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9 </w:t>
      </w:r>
      <w:r>
        <w:rPr>
          <w:sz w:val="28"/>
          <w:szCs w:val="28"/>
        </w:rPr>
        <w:t>марта  2012 года                                                                         15 час. 00 м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ствующий: Ринчинов Б.З.</w:t>
      </w:r>
      <w:r>
        <w:rPr>
          <w:rFonts w:cs="Times New Roman" w:ascii="Times New Roman" w:hAnsi="Times New Roman"/>
          <w:sz w:val="28"/>
          <w:szCs w:val="28"/>
        </w:rPr>
        <w:t xml:space="preserve"> – глава МО СП «Кусотинское», председатель Совета депутатов МО СП «Кусотинское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сего депутатов</w:t>
      </w:r>
      <w:r>
        <w:rPr>
          <w:sz w:val="28"/>
          <w:szCs w:val="28"/>
        </w:rPr>
        <w:t xml:space="preserve"> – 8 человек, в том числе: Бимбаев Баир Будажапович, Бимбаева Баярма Батомункуевна, Цыбиков Дондок-Доржо Сандыкович, Базаров Баир Содном-Доржиевич, Будаева Нина Дондоковна, Шалбаева Лариса Владаимровна, Цыдендоржиев Жаргал Дашадоржиевич, Дашиева Галина Самбуев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 </w:t>
      </w:r>
      <w:r>
        <w:rPr>
          <w:sz w:val="28"/>
          <w:szCs w:val="28"/>
        </w:rPr>
        <w:t>– 6 депутатов, в том числе: Шалбаева Л.В., Бимбаев Б.Б., Базаров Б.С-Д., Цыдендоржиев Ж.Д., Будаева Н.Д.,  Цыбиков Д-Д.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 xml:space="preserve">: О повестке дня. 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кладывает</w:t>
      </w:r>
      <w:r>
        <w:rPr>
          <w:rFonts w:cs="Times New Roman" w:ascii="Times New Roman" w:hAnsi="Times New Roman"/>
          <w:sz w:val="28"/>
          <w:szCs w:val="28"/>
        </w:rPr>
        <w:t>: Ринчинов Б.З. -  глава МО СП «Кусотинское», председатель Совета депутатов МО СП «Кусотинское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   О внесении уточнений в решение Совета депутатов «О бюджете МО СП «Кусотинское» на 2012 год и плановый период 2013 и 2014 го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 о повестке дня поставлен на голосование. Депутаты единогласно одобрили повестку дня заседания Совета депутат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>специалиста поселения Бимбаеву К.К. Она сказала,  что необходимо внести уточнения в бюджет поселения… Есть ли  у кого из присутствующих  замечания и предложения по данному  вопрос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нчинов Б.З. предложил проголосовать по представленному проекту решения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–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 –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ржалось –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РЕШИЛИ: </w:t>
      </w:r>
      <w:r>
        <w:rPr>
          <w:sz w:val="28"/>
          <w:szCs w:val="28"/>
        </w:rPr>
        <w:t xml:space="preserve">принять решение «О внесении уточнений в решение Совета депутатов «О бюджете МО СП «Кусотинское» на 2012 год и плановый период 2013 и 2014 годов» </w:t>
      </w:r>
    </w:p>
    <w:p>
      <w:pPr>
        <w:pStyle w:val="3"/>
        <w:spacing w:lineRule="auto" w:line="360" w:before="0" w:after="0"/>
        <w:ind w:firstLine="720"/>
        <w:jc w:val="center"/>
        <w:rPr/>
      </w:pPr>
      <w:r>
        <w:rPr>
          <w:sz w:val="28"/>
          <w:szCs w:val="28"/>
        </w:rPr>
        <w:t>(решение № 116 прилагается)</w:t>
      </w:r>
    </w:p>
    <w:p>
      <w:pPr>
        <w:pStyle w:val="3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  О внесении изменений и дополнений в решение Совета депутатов «О бюджете МО СП «Кусотинское» на 2012 год и плановый период 2013 и 2014 го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 о повестке дня поставлен на голосование. Депутаты единогласно одобрили повестку дня заседания Совета депутат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>специалиста поселения Бимбаеву К.К. Она сказала,  что необходимо внести изменения и дополнения в бюджет поселения… Есть ли  у кого из присутствующих  замечания и предложения по данному  вопрос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нчинов Б.З. предложил проголосовать по представленному проекту решения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–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 –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ржалось –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РЕШИЛИ: </w:t>
      </w:r>
      <w:r>
        <w:rPr>
          <w:sz w:val="28"/>
          <w:szCs w:val="28"/>
        </w:rPr>
        <w:t xml:space="preserve">принять решение «О внесении уточнений в решение Совета депутатов «О бюджете МО СП «Кусотинское» на 2012 год и плановый период 2013 и 2014 годов» </w:t>
      </w:r>
    </w:p>
    <w:p>
      <w:pPr>
        <w:pStyle w:val="3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решение № 117 прилагается)</w:t>
      </w:r>
    </w:p>
    <w:p>
      <w:pPr>
        <w:pStyle w:val="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>специалиста поселения Цыдендоржиеву С.Б. Она сказала,  что необходимо внести проект муниципального правового акта «Об утверждении правил благоустройства на территории МО СП «Кусотинское» на обсуждение… Есть ли  у кого из присутствующих  замечания и предложения по данному  вопрос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нчинов Б.З. предложил проголосовать по представленному проекту решения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–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 –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ржалось –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РЕШИЛИ: </w:t>
      </w:r>
      <w:r>
        <w:rPr>
          <w:sz w:val="28"/>
          <w:szCs w:val="28"/>
        </w:rPr>
        <w:t xml:space="preserve">принять решение «О проект муниципального правового акта «Об утверждении правил благоустройства на территории МО СП «Кусотинское» </w:t>
      </w:r>
    </w:p>
    <w:p>
      <w:pPr>
        <w:pStyle w:val="3"/>
        <w:spacing w:lineRule="auto" w:line="360"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118 прилагается)</w:t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</w:t>
      </w:r>
    </w:p>
    <w:p>
      <w:pPr>
        <w:pStyle w:val="Normal"/>
        <w:spacing w:lineRule="auto" w:line="360"/>
        <w:ind w:left="360" w:firstLine="360"/>
        <w:rPr/>
      </w:pPr>
      <w:r>
        <w:rPr>
          <w:sz w:val="28"/>
          <w:szCs w:val="28"/>
        </w:rPr>
        <w:t xml:space="preserve">сельского поселения                                                                 Б.З.Ринчин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кретарь Совета депутатов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Л.В.Шалбаев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Совета депутатов муниципального образования «Кусотинское» Мухоршибирского района Республики Буртия (сельское поселение) </w:t>
      </w:r>
    </w:p>
    <w:p>
      <w:pPr>
        <w:pStyle w:val="ConsNonformat"/>
        <w:widowControl/>
        <w:pBdr>
          <w:bottom w:val="single" w:sz="12" w:space="1" w:color="000000"/>
        </w:pBdr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.Кусо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 апреля  2012 года                                                                        15 час. 00 ми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ствующий: Ринчинов Б.З.</w:t>
      </w:r>
      <w:r>
        <w:rPr>
          <w:rFonts w:cs="Times New Roman" w:ascii="Times New Roman" w:hAnsi="Times New Roman"/>
          <w:sz w:val="28"/>
          <w:szCs w:val="28"/>
        </w:rPr>
        <w:t xml:space="preserve"> – глава МО СП «Кусотинское», председатель Совета депутатов МО СП «Кусотинское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сего депутатов</w:t>
      </w:r>
      <w:r>
        <w:rPr>
          <w:sz w:val="28"/>
          <w:szCs w:val="28"/>
        </w:rPr>
        <w:t xml:space="preserve"> – 8 человек, в том числе: Бимбаев Баир Будажапович, Бимбаева Баярма Батомункуевна, Цыбиков Дондок-Доржо Сандыкович, Базаров Баир Содном-Доржиевич, Будаева Нина Дондоковна, Шалбаева Лариса Владаимровна, Цыдендоржиев Жаргал Дашадоржиевич, Дашиева Галина Самбуевн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рисутствовали </w:t>
      </w:r>
      <w:r>
        <w:rPr>
          <w:sz w:val="28"/>
          <w:szCs w:val="28"/>
        </w:rPr>
        <w:t>– 6 депутатов, в том числе: Шалбаева Л.В., Бимбаев Б.Б., Базаров Б.С-Д., Цыдендоржиев Ж.Д., Будаева Н.Д.,  Цыбиков Д-Д.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 xml:space="preserve">: О повестке дня. 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кладывает</w:t>
      </w:r>
      <w:r>
        <w:rPr>
          <w:rFonts w:cs="Times New Roman" w:ascii="Times New Roman" w:hAnsi="Times New Roman"/>
          <w:sz w:val="28"/>
          <w:szCs w:val="28"/>
        </w:rPr>
        <w:t>: Ринчинов Б.З. -  глава МО СП «Кусотинское», председатель Совета депутатов МО СП «Кусотинское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Style19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   О передачи имущества из собственности Республики Бурятия в собственност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О СП «Кусотинское»</w:t>
      </w:r>
    </w:p>
    <w:p>
      <w:pPr>
        <w:pStyle w:val="Style19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и дополнений в Решение Совета депутатов «О бюджете МО СП «Кусотинское» на 2012 год и плановый период 2013 и 2014 годов» </w:t>
      </w:r>
    </w:p>
    <w:p>
      <w:pPr>
        <w:pStyle w:val="Style19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б утверждении правил благоустройства на территории МО СП «Кусотинское»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 о повестке дня поставлен на голосование. Депутаты единогласно одобрили повестку дня заседания Совета депутат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. СЛУШАЛИ: </w:t>
      </w:r>
      <w:r>
        <w:rPr>
          <w:sz w:val="28"/>
          <w:szCs w:val="28"/>
          <w:lang w:val="ru-RU"/>
        </w:rPr>
        <w:t xml:space="preserve">специалиста поселения Цыдендоржиеву С.Б. Она сказала, о передачи имущества из собственности Республики Бурятия в собственность… Есть ли  у кого из присутствующих  замечания и предложения по данному  вопросу. </w:t>
      </w:r>
      <w:r>
        <w:rPr>
          <w:sz w:val="28"/>
          <w:szCs w:val="28"/>
        </w:rPr>
        <w:t>Ринчинов Б.З. предложил проголосовать по представленному проекту решения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–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 –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ржалось –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.</w:t>
      </w:r>
    </w:p>
    <w:p>
      <w:pPr>
        <w:pStyle w:val="Style19"/>
        <w:spacing w:lineRule="auto" w:line="360"/>
        <w:rPr/>
      </w:pPr>
      <w:r>
        <w:rPr>
          <w:b/>
          <w:sz w:val="28"/>
          <w:szCs w:val="28"/>
          <w:lang w:val="ru-RU"/>
        </w:rPr>
        <w:t xml:space="preserve">РЕШИЛИ: </w:t>
      </w:r>
      <w:r>
        <w:rPr>
          <w:sz w:val="28"/>
          <w:szCs w:val="28"/>
          <w:lang w:val="ru-RU"/>
        </w:rPr>
        <w:t>принять решение «О передачи имущества из собственности Республики Бурятия в собственно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МО СП «Кусотинское» </w:t>
      </w:r>
    </w:p>
    <w:p>
      <w:pPr>
        <w:pStyle w:val="3"/>
        <w:spacing w:lineRule="auto" w:line="360" w:before="0" w:after="0"/>
        <w:ind w:firstLine="720"/>
        <w:jc w:val="center"/>
        <w:rPr/>
      </w:pPr>
      <w:r>
        <w:rPr>
          <w:sz w:val="28"/>
          <w:szCs w:val="28"/>
        </w:rPr>
        <w:t>(решение № 119 прилагается)</w:t>
      </w:r>
    </w:p>
    <w:p>
      <w:pPr>
        <w:pStyle w:val="3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3.СЛУШАЛИ: </w:t>
      </w:r>
      <w:r>
        <w:rPr>
          <w:sz w:val="28"/>
          <w:szCs w:val="28"/>
        </w:rPr>
        <w:t>специалиста поселения Бимбаеву К.К. Она сказала,  что необходимо внести изменения и дополнения в бюджет поселения… Есть ли  у кого из присутствующих  замечания и предложения по данному  вопрос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нчинов Б.З. предложил проголосовать по представленному проекту решения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–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тив –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ржалось –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РЕШИЛИ: </w:t>
      </w:r>
      <w:r>
        <w:rPr>
          <w:sz w:val="28"/>
          <w:szCs w:val="28"/>
        </w:rPr>
        <w:t xml:space="preserve">принять решение «О внесении уточнений в решение Совета депутатов «О бюджете МО СП «Кусотинское» на 2012 год и плановый период 2013 и 2014 годов» </w:t>
      </w:r>
    </w:p>
    <w:p>
      <w:pPr>
        <w:pStyle w:val="3"/>
        <w:spacing w:lineRule="auto" w:line="360" w:before="0" w:after="0"/>
        <w:ind w:firstLine="720"/>
        <w:jc w:val="center"/>
        <w:rPr/>
      </w:pPr>
      <w:r>
        <w:rPr>
          <w:sz w:val="28"/>
          <w:szCs w:val="28"/>
        </w:rPr>
        <w:t>(решение № 120 прилагается)</w:t>
      </w:r>
    </w:p>
    <w:p>
      <w:pPr>
        <w:pStyle w:val="3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4.СЛУШАЛИ: </w:t>
      </w:r>
      <w:r>
        <w:rPr>
          <w:sz w:val="28"/>
          <w:szCs w:val="28"/>
        </w:rPr>
        <w:t>специалиста поселения Цыдендоржиеву С.Б. Она сказала,  что необходимо внести  муниципальный правовой акт «Об утверждении правил благоустройства на территории МО СП «Кусотинское» на обсуждение… Есть ли  у кого из присутствующих  замечания и предложения по данному  вопрос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нчинов Б.З. предложил проголосовать по представленному проекту решения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–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 –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ржалось –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РЕШИЛИ: </w:t>
      </w:r>
      <w:r>
        <w:rPr>
          <w:sz w:val="28"/>
          <w:szCs w:val="28"/>
        </w:rPr>
        <w:t xml:space="preserve">принять решение «Об утверждении правил благоустройства на территории МО СП «Кусотинское» </w:t>
      </w:r>
    </w:p>
    <w:p>
      <w:pPr>
        <w:pStyle w:val="3"/>
        <w:spacing w:lineRule="auto" w:line="360" w:before="0" w:after="0"/>
        <w:ind w:firstLine="720"/>
        <w:jc w:val="center"/>
        <w:rPr/>
      </w:pPr>
      <w:r>
        <w:rPr>
          <w:sz w:val="28"/>
          <w:szCs w:val="28"/>
        </w:rPr>
        <w:t>(решение № 121 прилагается)</w:t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</w:t>
      </w:r>
    </w:p>
    <w:p>
      <w:pPr>
        <w:pStyle w:val="Normal"/>
        <w:spacing w:lineRule="auto" w:line="360"/>
        <w:ind w:left="360" w:firstLine="360"/>
        <w:rPr/>
      </w:pPr>
      <w:r>
        <w:rPr>
          <w:sz w:val="28"/>
          <w:szCs w:val="28"/>
        </w:rPr>
        <w:t xml:space="preserve">сельского поселения                                                              Б.З.Ринчинов </w:t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>Секретарь Совета депута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кого поселения                                                                Л.В.Шалбае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3</w:t>
      </w:r>
    </w:p>
    <w:p>
      <w:pPr>
        <w:pStyle w:val="ConsNonformat"/>
        <w:widowControl/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Совета депутатов муниципального образования «Кусотинское» Мухоршибирского района Республики Буртия (сельское поселение)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.Кусот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1 мая  2012 года                                                                             15 час. 00 мин.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ствующий: Ринчинов Б.З.</w:t>
      </w:r>
      <w:r>
        <w:rPr>
          <w:rFonts w:cs="Times New Roman" w:ascii="Times New Roman" w:hAnsi="Times New Roman"/>
          <w:sz w:val="28"/>
          <w:szCs w:val="28"/>
        </w:rPr>
        <w:t xml:space="preserve"> – глава МО СП «Кусотинское», председатель Совета депутатов МО СП «Кусотинское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сего депутатов</w:t>
      </w:r>
      <w:r>
        <w:rPr>
          <w:sz w:val="28"/>
          <w:szCs w:val="28"/>
        </w:rPr>
        <w:t xml:space="preserve"> – 8 человек, в том числе: Бимбаев Баир Будажапович, Бимбаева Баярма Батомункуевна, Цыбиков Дондок-Доржо Сандыкович, Базаров Баир Содном-Доржиевич, Будаева Нина Дондоковна, Шалбаева Лариса Владаимровна, Цыдендоржиев Жаргал Дашадоржиевич, Дашиева Галина Самбуевн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рисутствовали </w:t>
      </w:r>
      <w:r>
        <w:rPr>
          <w:sz w:val="28"/>
          <w:szCs w:val="28"/>
        </w:rPr>
        <w:t>– 6 депутатов, в том числе: Шалбаева Л.В., Бимбаев Б.Б., Базаров Б.С-Д., Цыдендоржиев Ж.Д., Будаева Н.Д.,  Цыбиков Д-Д.Ц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 xml:space="preserve">: О повестке дня. 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кладывает</w:t>
      </w:r>
      <w:r>
        <w:rPr>
          <w:rFonts w:cs="Times New Roman" w:ascii="Times New Roman" w:hAnsi="Times New Roman"/>
          <w:sz w:val="28"/>
          <w:szCs w:val="28"/>
        </w:rPr>
        <w:t>: Ринчинов Б.З. -  глава МО СП «Кусотинское», председатель Совета депутатов МО СП «Кусотинское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 О внесении изменений и дополнений в Решение Совета депутатов «О бюджете МО СП «Кусотинское» на 2012 год и плановый период 2013 и 2014 годов»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    О внесении изменений по налогу  на имущество физических ли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 о повестке дня поставлен на голосование. Депутаты единогласно одобрили повестку дня заседания Совета депутатов.</w:t>
      </w:r>
    </w:p>
    <w:p>
      <w:pPr>
        <w:pStyle w:val="3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3.СЛУШАЛИ: </w:t>
      </w:r>
      <w:r>
        <w:rPr>
          <w:sz w:val="28"/>
          <w:szCs w:val="28"/>
        </w:rPr>
        <w:t>специалиста поселения Бимбаеву К.К. Она сказала,  что необходимо внести изменения и дополнения в бюджет поселения… Есть ли  у кого из присутствующих  замечания и предложения по данному  вопрос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нчинов Б.З. предложил проголосовать по представленному проекту решения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–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 –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ржалось –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РЕШИЛИ: </w:t>
      </w:r>
      <w:r>
        <w:rPr>
          <w:sz w:val="28"/>
          <w:szCs w:val="28"/>
        </w:rPr>
        <w:t xml:space="preserve">принять решение «О внесении уточнений в решение Совета депутатов «О бюджете МО СП «Кусотинское» на 2012 год и плановый период 2013 и 2014 годов» </w:t>
      </w:r>
    </w:p>
    <w:p>
      <w:pPr>
        <w:pStyle w:val="3"/>
        <w:spacing w:lineRule="auto" w:line="360" w:before="0" w:after="0"/>
        <w:ind w:firstLine="720"/>
        <w:jc w:val="center"/>
        <w:rPr/>
      </w:pPr>
      <w:r>
        <w:rPr>
          <w:sz w:val="28"/>
          <w:szCs w:val="28"/>
        </w:rPr>
        <w:t>(решение № 122 прилагается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4.СЛУШАЛИ: </w:t>
      </w:r>
      <w:r>
        <w:rPr>
          <w:sz w:val="28"/>
          <w:szCs w:val="28"/>
        </w:rPr>
        <w:t>специалиста поселения Бимбаеву К.К. она сказала,  что необходимо внести  муниципальный правовой акт О внесении изменений по налогу  на имущество физических лиц на обсуждение… Есть ли  у кого из присутствующих  замечания и предложения по данному  вопрос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нчинов Б.З. предложил проголосовать по представленному проекту решения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–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 –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ржалось –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РЕШИЛИ: </w:t>
      </w:r>
      <w:r>
        <w:rPr>
          <w:sz w:val="28"/>
          <w:szCs w:val="28"/>
        </w:rPr>
        <w:t>принять решение «О внесении изменений по налогу  на имущество физических лиц»</w:t>
      </w:r>
    </w:p>
    <w:p>
      <w:pPr>
        <w:pStyle w:val="3"/>
        <w:spacing w:lineRule="auto" w:line="360" w:before="0" w:after="0"/>
        <w:ind w:firstLine="720"/>
        <w:jc w:val="center"/>
        <w:rPr/>
      </w:pPr>
      <w:r>
        <w:rPr>
          <w:sz w:val="28"/>
          <w:szCs w:val="28"/>
        </w:rPr>
        <w:t>(решение № 123 прилагается)</w:t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</w:t>
      </w:r>
    </w:p>
    <w:p>
      <w:pPr>
        <w:pStyle w:val="Normal"/>
        <w:spacing w:lineRule="auto" w:line="360"/>
        <w:ind w:left="360" w:firstLine="360"/>
        <w:rPr/>
      </w:pPr>
      <w:r>
        <w:rPr>
          <w:sz w:val="28"/>
          <w:szCs w:val="28"/>
        </w:rPr>
        <w:t xml:space="preserve">сельского поселения                                                              Б.З.Ринчинов </w:t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>Секретарь Совета депутатов</w:t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Л.В.Шалбаева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ОТОКОЛ № 44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седания Совета депутатов муниципального образования «Кусотинское» Мухоршибирского района Республики Буртия (сельское поселение) 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.Кус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8  июня  2012 года                                                                         15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: Ринчинов Б.З.</w:t>
      </w:r>
      <w:r>
        <w:rPr>
          <w:rFonts w:cs="Times New Roman" w:ascii="Times New Roman" w:hAnsi="Times New Roman"/>
          <w:sz w:val="24"/>
          <w:szCs w:val="24"/>
        </w:rPr>
        <w:t xml:space="preserve"> – глава МО СП «Кусотинское», председатель Совета депутатов МО СП «Кусотинское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сего депутатов</w:t>
      </w:r>
      <w:r>
        <w:rPr>
          <w:sz w:val="24"/>
          <w:szCs w:val="24"/>
        </w:rPr>
        <w:t xml:space="preserve"> – 8 человек, в том числе: Бимбаев Баир Будажапович, Бимбаева Баярма Батомункуевна, Цыбиков Дондок-Доржо Сандыкович, Базаров Баир Содном-Доржиевич, Будаева Нина Дондоковна, Шалбаева Лариса Владаимровна, Цыдендоржиев Жаргал Дашадоржиевич, Дашиева Галина Самбуев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исутствовали </w:t>
      </w:r>
      <w:r>
        <w:rPr>
          <w:sz w:val="24"/>
          <w:szCs w:val="24"/>
        </w:rPr>
        <w:t>– 6 депутатов, в том числе: Шалбаева Л.В., Бимбаев Б.Б., Базаров Б.С-Д., Цыдендоржиев Ж.Д., Будаева Н.Д.,  Цыбиков Д-Д.Ц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О повестке дня.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ладывает</w:t>
      </w:r>
      <w:r>
        <w:rPr>
          <w:rFonts w:cs="Times New Roman" w:ascii="Times New Roman" w:hAnsi="Times New Roman"/>
          <w:sz w:val="24"/>
          <w:szCs w:val="24"/>
        </w:rPr>
        <w:t>: Ринчинов Б.З. -  глава МО СП «Кусотинское», председатель Совета депутатов МО СП «Кусотинское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О внесении изменений по налогу  на имущество физических лиц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  О внесении изменений и дополнений в Решение Совета депутатов «О бюджете МО СП «Кусотинское» на 2012 год и плановый период 2013 и 2014 годов»     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опрос о повестке дня поставлен на голосование. Депутаты единогласно одобрили повестку дня заседания Совета депута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О внесении изменений в решение № 52 от 02.06.2010г. «Об утвержден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ожения о территориальном общественном самоуправлении на территории МО СП «Кусотинское»</w:t>
      </w:r>
    </w:p>
    <w:p>
      <w:pPr>
        <w:pStyle w:val="Normal"/>
        <w:rPr/>
      </w:pPr>
      <w:r>
        <w:rPr>
          <w:sz w:val="24"/>
          <w:szCs w:val="24"/>
        </w:rPr>
        <w:t>4. Об утверждении перечней имущества, принимаемого  в муниципальную собственность  МО СП «Кусотинское</w:t>
      </w:r>
      <w:r>
        <w:rPr/>
        <w:t xml:space="preserve">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2.СЛУШАЛИ: </w:t>
      </w:r>
      <w:r>
        <w:rPr>
          <w:sz w:val="24"/>
          <w:szCs w:val="24"/>
        </w:rPr>
        <w:t>специалиста поселения Бимбаеву К.К. она сказала,  что необходимо внести  муниципальный правовой акт О внесении изменений по налогу  на имущество физических лиц на обсуждение… Есть ли  у кого из присутствующих  замечания и предложения по данному  вопрос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инчинов Б.З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О внесении изменений по налогу  на имущество физических лиц»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124 прилагается)</w:t>
      </w:r>
    </w:p>
    <w:p>
      <w:pPr>
        <w:pStyle w:val="3"/>
        <w:spacing w:before="0" w:after="0"/>
        <w:jc w:val="both"/>
        <w:rPr/>
      </w:pPr>
      <w:r>
        <w:rPr>
          <w:b/>
          <w:sz w:val="24"/>
          <w:szCs w:val="24"/>
        </w:rPr>
        <w:t xml:space="preserve">3.СЛУШАЛИ: </w:t>
      </w:r>
      <w:r>
        <w:rPr>
          <w:sz w:val="24"/>
          <w:szCs w:val="24"/>
        </w:rPr>
        <w:t>специалиста поселения Бимбаеву К.К. Она сказала,  что необходимо внести изменения и дополнения в бюджет поселения… Есть ли  у кого из присутствующих  замечания и предложения по данному  вопрос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инчинов Б.З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 xml:space="preserve">принять решение «О внесении уточнений в решение Совета депутатов «О бюджете МО СП «Кусотинское» на 2012 год и плановый период 2013 и 2014 годов» 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125 прилагается)</w:t>
      </w:r>
    </w:p>
    <w:p>
      <w:pPr>
        <w:pStyle w:val="3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4.СЛУШАЛИ: </w:t>
      </w:r>
      <w:r>
        <w:rPr>
          <w:sz w:val="24"/>
          <w:szCs w:val="24"/>
        </w:rPr>
        <w:t>специалиста поселения Бимбаеву К.К. Она сказала,  что необходимо внести изменения  в решение № 52 от 02.06.2010г. «Об утверждении Положения о территориальном общественном самоуправлении на территории МО СП «Кусотинское»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дополнения в бюджет поселения… Есть ли  у кого из присутствующих  замечания и предложения по данному  вопрос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инчинов Б.З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О внесении изменений в решение № 52 от 02.06.2010г. «Об утверждении Положения о территориальном общественном самоуправлении на территории МО СП «Кусотинское»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ешение № 126 прилагается)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5.СЛУШАЛИ: </w:t>
      </w:r>
      <w:r>
        <w:rPr>
          <w:sz w:val="24"/>
          <w:szCs w:val="24"/>
        </w:rPr>
        <w:t>специалиста поселения Бимбаеву К.К. Она сказала,  что необходимо утвердить перечень имущества, принимаемого  в муниципальную собственность</w:t>
      </w:r>
    </w:p>
    <w:p>
      <w:pPr>
        <w:pStyle w:val="Normal"/>
        <w:rPr/>
      </w:pPr>
      <w:r>
        <w:rPr/>
        <w:t xml:space="preserve">МО СП «Кусотинское» … </w:t>
      </w:r>
      <w:r>
        <w:rPr>
          <w:sz w:val="24"/>
          <w:szCs w:val="24"/>
        </w:rPr>
        <w:t>Есть ли  у кого из присутствующих  замечания и предложения по данному  вопрос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инчинов Б.З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 xml:space="preserve">принять решение «Об утверждении перечней имущества, принимаемого  в муниципальную собственность МО СП «Кусотинское»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127 прилагается)</w:t>
      </w:r>
    </w:p>
    <w:p>
      <w:pPr>
        <w:pStyle w:val="3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 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       Б.З.Ринчин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Совета депутатов</w:t>
      </w:r>
    </w:p>
    <w:p>
      <w:pPr>
        <w:pStyle w:val="Normal"/>
        <w:spacing w:lineRule="auto" w:line="360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Л.В.Шалбаева</w:t>
      </w:r>
    </w:p>
    <w:p>
      <w:pPr>
        <w:pStyle w:val="Normal"/>
        <w:spacing w:lineRule="auto" w:line="360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тиль2"/>
    <w:basedOn w:val="TextBody"/>
    <w:qFormat/>
    <w:pPr>
      <w:spacing w:before="0" w:after="0"/>
      <w:ind w:firstLine="708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51:00Z</dcterms:created>
  <dc:creator>ShevchenkoMA</dc:creator>
  <dc:description/>
  <cp:keywords/>
  <dc:language>en-US</dc:language>
  <cp:lastModifiedBy>Kusoti</cp:lastModifiedBy>
  <cp:lastPrinted>2016-04-12T11:55:00Z</cp:lastPrinted>
  <dcterms:modified xsi:type="dcterms:W3CDTF">2017-05-25T05:39:00Z</dcterms:modified>
  <cp:revision>24</cp:revision>
  <dc:subject/>
  <dc:title>ПРОТОКОЛ № 4</dc:title>
</cp:coreProperties>
</file>