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.12.2012 г.                                                                                                                         № 141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, №114 от 28.02.2012 г.,№117 от 28.03.2012 г., №120 от 12.04.2012 г., № 122 от 21.05.2012 г., № 125 от 28.06.2012 г., № 131 от 30.08.2012 г.,№ 133 от 30.10.12 г.; № 138 от 04.12.2012г. следующие изменения: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2 год: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149,047 тыс. рублей, в том числе безвозмездных    поступлений в сумме 2446,647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186,48275 тыс. рублей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номической службе внести соответствующие изменения в бюджет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94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94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354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0,340</w:t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0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7,3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3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4,2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,2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7,1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,1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2,4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2446,647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4,317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43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149,047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1,48671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5147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,6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,1974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41057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опливно-энергетический комплек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,19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,66563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,1275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53807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650,84041  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00733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бюджетному учрежд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,83308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,9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9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6,482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8.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1,486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86,514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514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514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3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767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767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767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0,410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415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415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опливно-энергет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,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«Энергосбережение и повышение энергоэффективности в Мухоршибирск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,665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,127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561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561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,538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38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38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ые услуг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напряженности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8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,16336</w:t>
            </w:r>
          </w:p>
        </w:tc>
      </w:tr>
      <w:tr>
        <w:trPr>
          <w:trHeight w:val="5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763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220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бюджетному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43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1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1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788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22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9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а оплаты труда на 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8,243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,556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ов оплаты труда основного персонала отрасли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66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15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1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0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6,482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26:00Z</dcterms:created>
  <dc:creator>UserXP</dc:creator>
  <dc:description/>
  <cp:keywords/>
  <dc:language>en-US</dc:language>
  <cp:lastModifiedBy>UserXP</cp:lastModifiedBy>
  <cp:lastPrinted>2012-11-13T09:45:00Z</cp:lastPrinted>
  <dcterms:modified xsi:type="dcterms:W3CDTF">2013-01-14T09:14:00Z</dcterms:modified>
  <cp:revision>75</cp:revision>
  <dc:subject/>
  <dc:title/>
</cp:coreProperties>
</file>