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12.04.2012 г.                                                                                                       № 120</w:t>
      </w:r>
    </w:p>
    <w:p>
      <w:pPr>
        <w:pStyle w:val="Style17"/>
        <w:rPr>
          <w:lang w:val="ru-RU"/>
        </w:rPr>
      </w:pPr>
      <w:r>
        <w:rPr>
          <w:lang w:val="ru-RU"/>
        </w:rPr>
        <w:t>О внесении изменений и дополнений в Решение Совета депутатов</w:t>
      </w:r>
    </w:p>
    <w:p>
      <w:pPr>
        <w:pStyle w:val="Style17"/>
        <w:rPr>
          <w:lang w:val="ru-RU"/>
        </w:rPr>
      </w:pPr>
      <w:r>
        <w:rPr>
          <w:lang w:val="ru-RU"/>
        </w:rPr>
        <w:t>«О бюджете МО СП «Кусотинское» на 2012 год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и плановый период 2013 и 2014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7"/>
        <w:rPr/>
      </w:pPr>
      <w:r>
        <w:rPr/>
        <w:t xml:space="preserve">          </w:t>
      </w:r>
      <w:r>
        <w:rPr/>
        <w:t>Внести в решение сессии Совета депутатов администрации МО СП «Кусотинское»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0 от 29.12.2011 г. «О бюджете МО СП «Кусотинское» на 2012 год и плановый период 2013 и 2014 годов»  №114 от 28.02.2012 г.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 статью 1 слова «исходя из прогнозируемого объема  доходов в сумме 2772,6 тыс. рублей, в том числе безвозмездных поступлений в сумме 1772,6 тыс. рублей и общего    объема расходов в сумме 2810,03575 тыс. рублей» заменить словами «исходя из прогнозируемого объема доходов в сумме 2946,0 тыс. рублей, в том числе безвозмездных поступлений в сумме 1905,7 тыс. рублей и общего объема расходов в сумме 2983,43575 тыс. рублей»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 приложение № 4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приложение № 6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4. приложение № 8 изложить в следующей редакции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5. финансово-экономической службе внести соответствующие изменения в бюдж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на 2012 год.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6.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Приложение № 4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66" w:hanging="0"/>
        <w:jc w:val="center"/>
        <w:rPr/>
      </w:pPr>
      <w:r>
        <w:rPr>
          <w:b/>
          <w:sz w:val="22"/>
          <w:szCs w:val="22"/>
          <w:lang w:val="ru-RU"/>
        </w:rPr>
        <w:t xml:space="preserve">Доходы </w:t>
      </w:r>
      <w:r>
        <w:rPr>
          <w:b/>
          <w:lang w:val="ru-RU"/>
        </w:rPr>
        <w:t>бюджета</w:t>
      </w:r>
      <w:r>
        <w:rPr>
          <w:b/>
          <w:sz w:val="22"/>
          <w:szCs w:val="22"/>
          <w:lang w:val="ru-RU"/>
        </w:rPr>
        <w:t xml:space="preserve"> МО СП «Кусотинское» на 2012год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19"/>
        <w:gridCol w:w="1712"/>
      </w:tblGrid>
      <w:tr>
        <w:trPr>
          <w:trHeight w:val="34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0,3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7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 xml:space="preserve">01995 </w:t>
            </w:r>
            <w:r>
              <w:rPr>
                <w:sz w:val="22"/>
                <w:szCs w:val="22"/>
              </w:rPr>
              <w:t>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0,3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1905,7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10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3,8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2 04012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7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946,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МО СП «Кусотинское» на 2012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7,58409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64085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8,0892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 от последствий чрезвычайных ситуаций  природного и техногенного 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66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2,74041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74041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,14525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83,4357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2 г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04"/>
        <w:gridCol w:w="1064"/>
        <w:gridCol w:w="1134"/>
        <w:gridCol w:w="708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авный распорядитель, распорядитель бюджет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7,584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олномочий по архите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8,089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,5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,5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щита населения и территории 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31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мунальные услуги                      (у</w:t>
            </w:r>
            <w:r>
              <w:rPr>
                <w:sz w:val="20"/>
                <w:szCs w:val="20"/>
              </w:rPr>
              <w:t>личное освеще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и услуги по содержанию имущества (строительство и содержание автомобильных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напряженности на рынк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2,7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2,7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331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931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,24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24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,2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ов оплаты труда основного персонала отрасли «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0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и функций бюджетными учреждениями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83,435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3:26:00Z</dcterms:created>
  <dc:creator>UserXP</dc:creator>
  <dc:description/>
  <cp:keywords/>
  <dc:language>en-US</dc:language>
  <cp:lastModifiedBy>UserXP</cp:lastModifiedBy>
  <cp:lastPrinted>2012-04-27T08:46:00Z</cp:lastPrinted>
  <dcterms:modified xsi:type="dcterms:W3CDTF">2012-04-27T04:49:00Z</dcterms:modified>
  <cp:revision>20</cp:revision>
  <dc:subject/>
  <dc:title/>
</cp:coreProperties>
</file>