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сот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Совет депутатов муниципального образования «Кусотинское» (сельское поселение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  <w:t>РЕШЕНИЕ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т 21.06.2012 г.                                                                              № 123</w:t>
      </w:r>
      <w:r>
        <w:rPr/>
        <w:t xml:space="preserve">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О внесении изменений по налогу </w:t>
      </w:r>
    </w:p>
    <w:p>
      <w:pPr>
        <w:pStyle w:val="Normal"/>
        <w:rPr/>
      </w:pPr>
      <w:r>
        <w:rPr/>
        <w:t xml:space="preserve">             </w:t>
      </w:r>
      <w:r>
        <w:rPr/>
        <w:t>на имущество физических лиц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>В соответствии с Постановлением Правительства Республики Бурятия от 26.10.2009 г. № 396 «Об утверждении методики расчета коэффициента для перерасчета восстановительной стоимости строений, помещений и сооружений, принадлежащих гражданам на праве собственности на 2010 год», а также в соответствии с письмом Министерства имущества РБ от 30.10.2009 г. № 08-019-000105, Министерства имущества РБ от 11.11.2009 г. № 08-019-000112, п.1 статьи 3 Закона РФ от 09.12.1991 г. № 2003-1 «О налоге на имущество физических лиц» внести в решение сессии Совета депутатов администрации МО СП «Кусотинское» № 101 от 15.11.2011 г. изменения и изложить в следующей редакции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Ввести на территории МО СП «Кусотинское» налог на имущество физических лиц с</w:t>
      </w:r>
    </w:p>
    <w:p>
      <w:pPr>
        <w:pStyle w:val="Normal"/>
        <w:spacing w:lineRule="auto" w:line="360"/>
        <w:ind w:left="600" w:hanging="0"/>
        <w:rPr/>
      </w:pPr>
      <w:r>
        <w:rPr/>
        <w:t>01 января 2012 г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2.   Срок уплаты по налогу на имущество физических лиц, установлен не позднее 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01 ноября года следующего за истекшим налоговым периодом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Установить следующие ставки на строения, помещения и сооружения в зависимости</w:t>
      </w:r>
    </w:p>
    <w:p>
      <w:pPr>
        <w:pStyle w:val="Normal"/>
        <w:spacing w:lineRule="auto" w:line="360"/>
        <w:ind w:left="600" w:hanging="0"/>
        <w:rPr/>
      </w:pPr>
      <w:r>
        <w:rPr/>
        <w:t xml:space="preserve">от суммарной инвентаризационной стоимости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7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Стоимост</w:t>
            </w:r>
            <w:r>
              <w:rPr/>
              <w:t>ь</w:t>
            </w:r>
            <w:r>
              <w:rPr>
                <w:lang w:val="en-US"/>
              </w:rPr>
              <w:t xml:space="preserve"> имуществ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авка налога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 300 тыс.рублей (включительно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5процента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выше 300 тыс.руб. до 500 тыс.рублей (включительно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11 процента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выше 500 тыс.рублей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2 процента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Положения настоящее решение применяются к налоговому периоду по налогу на имущество физических лиц, начиная с 01 января 2011 г.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Настоящее решение вступает в силу с момента его официального опубликования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Контроль  над  исполнением решения возложить на финансово-экономический отдел  Совета депутатов МО СП «Кусотинское»</w:t>
      </w:r>
    </w:p>
    <w:p>
      <w:pPr>
        <w:pStyle w:val="Normal"/>
        <w:spacing w:lineRule="auto" w:line="360"/>
        <w:rPr/>
      </w:pPr>
      <w:r>
        <w:rPr/>
        <w:t>Глава МО СП «Кусотинское»:                                                 Б.З.Ринчи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600"/>
        </w:tabs>
        <w:ind w:left="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600"/>
        </w:tabs>
        <w:ind w:left="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3"/>
    </w:lvlOverride>
  </w:num>
  <w:num w:numId="7">
    <w:abstractNumId w:val="3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4:28:00Z</dcterms:created>
  <dc:creator>UserXP</dc:creator>
  <dc:description/>
  <cp:keywords/>
  <dc:language>en-US</dc:language>
  <cp:lastModifiedBy>UserXP</cp:lastModifiedBy>
  <cp:lastPrinted>2012-05-17T15:48:00Z</cp:lastPrinted>
  <dcterms:modified xsi:type="dcterms:W3CDTF">2012-11-26T04:28:00Z</dcterms:modified>
  <cp:revision>2</cp:revision>
  <dc:subject/>
  <dc:title/>
</cp:coreProperties>
</file>