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4.12.2012 г.                                                                                                                         № 138</w:t>
      </w:r>
    </w:p>
    <w:p>
      <w:pPr>
        <w:pStyle w:val="Style17"/>
        <w:rPr>
          <w:lang w:val="ru-RU"/>
        </w:rPr>
      </w:pPr>
      <w:r>
        <w:rPr>
          <w:lang w:val="ru-RU"/>
        </w:rPr>
        <w:t>О внесении изменений и дополнений в Решение Совета депутатов</w:t>
      </w:r>
    </w:p>
    <w:p>
      <w:pPr>
        <w:pStyle w:val="Style17"/>
        <w:rPr>
          <w:lang w:val="ru-RU"/>
        </w:rPr>
      </w:pPr>
      <w:r>
        <w:rPr>
          <w:lang w:val="ru-RU"/>
        </w:rPr>
        <w:t>«О бюджете МО СП «Кусотинское» на 2012 год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и плановый период 2013 и 2014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7"/>
        <w:rPr/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0 от 29.12.2011 г. «О бюджете МО СП «Кусотинское» на 2012 год и плановый период 2013 и 2014 годов», №114 от 28.02.2012 г.,№117 от 28.03.2012 г., №120 от 12.04.2012 г., № 122 от 21.05.2012 г., № 125 от 28.06.2012 г., № 131 от 30.08.2012 г.,№ 133 от 30.10.12 г. следующие изменения: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2 год: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110,627 тыс. рублей, в том числе безвозмездных    поступлений в сумме 2300,327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148,06275 тыс. рублей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ономической службе внести соответствующие изменения в бюджет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на 2012 год. 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Приложение № 4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66" w:hanging="0"/>
        <w:jc w:val="center"/>
        <w:rPr/>
      </w:pPr>
      <w:r>
        <w:rPr>
          <w:b/>
          <w:sz w:val="22"/>
          <w:szCs w:val="22"/>
          <w:lang w:val="ru-RU"/>
        </w:rPr>
        <w:t xml:space="preserve">Доходы </w:t>
      </w:r>
      <w:r>
        <w:rPr>
          <w:b/>
          <w:lang w:val="ru-RU"/>
        </w:rPr>
        <w:t>бюджета</w:t>
      </w:r>
      <w:r>
        <w:rPr>
          <w:b/>
          <w:sz w:val="22"/>
          <w:szCs w:val="22"/>
          <w:lang w:val="ru-RU"/>
        </w:rPr>
        <w:t xml:space="preserve"> МО СП «Кусотинское» на 2012год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19"/>
        <w:gridCol w:w="1712"/>
      </w:tblGrid>
      <w:tr>
        <w:trPr>
          <w:trHeight w:val="34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10,3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,7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, взимаемый по ставкам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0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 xml:space="preserve">01995 </w:t>
            </w:r>
            <w:r>
              <w:rPr>
                <w:sz w:val="22"/>
                <w:szCs w:val="22"/>
              </w:rPr>
              <w:t>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10,3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  <w:lang w:val="ru-RU"/>
              </w:rPr>
              <w:t>2300,327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</w:tr>
      <w:tr>
        <w:trPr>
          <w:trHeight w:val="10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8,427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2 04012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7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110,627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МО СП «Кусотинское» на 2012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7,71109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3,600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64085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,6162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 от последствий чрезвычайных ситуаций  природного и техногенного 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,56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56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0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668,34041  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,49333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бюджетному учрежде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,84708</w:t>
            </w:r>
          </w:p>
        </w:tc>
      </w:tr>
      <w:tr>
        <w:trPr>
          <w:trHeight w:val="1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5,04525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9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48,0627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№ 8.                                                                              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МО СП «Кусотинское» на 2012 г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04"/>
        <w:gridCol w:w="1064"/>
        <w:gridCol w:w="1134"/>
        <w:gridCol w:w="708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лавный распорядитель, распорядитель бюджет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7,711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3,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3,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3,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олномочий по архите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5,616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,6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5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щита населения и территории 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мунальные услуги                      (у</w:t>
            </w:r>
            <w:r>
              <w:rPr>
                <w:sz w:val="20"/>
                <w:szCs w:val="20"/>
              </w:rPr>
              <w:t>личное освещени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ые услуг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личное осв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и услуги по содержанию имущества (строительство и содержание автомобильных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напряженности на рынк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8,340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,063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,663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541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бюджетному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122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- летие Мухоршиби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,01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511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953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57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9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нда оплаты труда на 6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8,243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,5563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ндов оплаты труда основного персонала отрасли «Куль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,9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8,66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98,3158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215,0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20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20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48,062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2:26:00Z</dcterms:created>
  <dc:creator>UserXP</dc:creator>
  <dc:description/>
  <cp:keywords/>
  <dc:language>en-US</dc:language>
  <cp:lastModifiedBy>UserXP</cp:lastModifiedBy>
  <cp:lastPrinted>2012-11-13T09:45:00Z</cp:lastPrinted>
  <dcterms:modified xsi:type="dcterms:W3CDTF">2013-01-14T00:30:00Z</dcterms:modified>
  <cp:revision>74</cp:revision>
  <dc:subject/>
  <dc:title/>
</cp:coreProperties>
</file>