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мая  2013 г.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тверждение потребности в древес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Цыбикова Цырена Дондокдоржиевича,  проживающего по адресу: у.Кусоты ул.Октябрьская, 6/2  в древесине для собственных нужд в количестве 30м3, в том числе для строительства хозяйственных построек 25м3, для ремонта и строительства изгородей и навесов 5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1:24:00Z</dcterms:created>
  <dc:creator>oem</dc:creator>
  <dc:description/>
  <cp:keywords/>
  <dc:language>en-US</dc:language>
  <cp:lastModifiedBy>Kusoti</cp:lastModifiedBy>
  <cp:lastPrinted>2013-05-27T15:06:00Z</cp:lastPrinted>
  <dcterms:modified xsi:type="dcterms:W3CDTF">2013-05-27T06:10:00Z</dcterms:modified>
  <cp:revision>27</cp:revision>
  <dc:subject/>
  <dc:title>Республика Бурятия Мухоршибирский район</dc:title>
</cp:coreProperties>
</file>