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«21» июня  2013 года                             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Ринчинова Баира Зандраевича  на  возмещение части процентов по кредиту № 1359011/0064 от 23.04.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разряда:                                              К.К.Бимбаева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9:00Z</dcterms:created>
  <dc:creator>fin-bud_user</dc:creator>
  <dc:description/>
  <cp:keywords/>
  <dc:language>en-US</dc:language>
  <cp:lastModifiedBy>Kusoti</cp:lastModifiedBy>
  <cp:lastPrinted>2013-07-22T09:50:00Z</cp:lastPrinted>
  <dcterms:modified xsi:type="dcterms:W3CDTF">2013-07-22T00:50:00Z</dcterms:modified>
  <cp:revision>4</cp:revision>
  <dc:subject/>
  <dc:title>Республика Бурятия Мухоршибирский район</dc:title>
</cp:coreProperties>
</file>