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Е ПОС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октября 2013г.                                                                                    № 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 «Прием заявлений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ументов, а также постановка граждан на учет в качеств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уждающихся в жилых помещениях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 Жилищным 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02.05.2006 N 59-ФЗ "О порядке рассмотрения обращений граждан Российской Федерации", Федеральным законом от 27.07.2010 N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4"/>
          <w:szCs w:val="24"/>
        </w:rPr>
        <w:t>Законом Республики Бурятия от 07.07.2006 № 173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порядке ведения учета граждан в качестве нуждающихся в жилых помещениях, предоставляемых по договорам социального найма»</w:t>
      </w:r>
      <w:r>
        <w:rPr>
          <w:rFonts w:cs="Times New Roman" w:ascii="Times New Roman" w:hAnsi="Times New Roman"/>
        </w:rPr>
        <w:t>, а также 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Административный регламент предоставления муниципальной услуги  «</w:t>
      </w:r>
      <w:r>
        <w:rPr>
          <w:rFonts w:cs="Times New Roman" w:ascii="Times New Roman" w:hAnsi="Times New Roman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</w:rPr>
        <w:t>»,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 силу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Главы МО СП «Кусотинское»  от 25.06.2012 г. № 18 «Об утверждении а</w:t>
      </w:r>
      <w:r>
        <w:rPr>
          <w:rFonts w:cs="Times New Roman" w:ascii="Times New Roman" w:hAnsi="Times New Roman"/>
          <w:sz w:val="24"/>
          <w:szCs w:val="24"/>
        </w:rPr>
        <w:t>дминистративного регламента  предоставления муниципальной услуги  «Прием заявлений, документов, а также постановка граждан на учет в качестве нуждающихся в жилых помещения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пециалисту  Администрации муниципального образования сельского поселения «Кусотинское» Цыдендоржиевой С.Б. организовать работу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</w:rPr>
        <w:t>»  в соответствии  с данным Административным регламен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Кусотинское»:                                                    Б.С-Д.Базаров</w:t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«Кусот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31 октября 2013 №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я муниципальной услуги "Прием заявл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 постановка граждан на учет в кач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- Административный регламент) разработан в целях повышения качества и доступности результатов предоставления муниципальной услуги по приему заявлений, документов, а также постановке граждан на учет в качестве нуждающихся в жилых помещениях и определяет административные процедуры (действия) и порядок взаимодействия с заяв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ителями муниципальной услуги являются  граждане Российской Федерации, постоянно проживающие на территории муниципального образования сельского поселения «Кусотинское», которы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т в жилом помещении, не отвечающем установленным для жилых помещений требования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93" w:right="1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 и не имеющими иного жилого помещения, занимаемого по договору социального найма не принадлежащего на праве собств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оселения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671354</w:t>
      </w:r>
      <w:r>
        <w:rPr>
          <w:rFonts w:cs="Times New Roman" w:ascii="Times New Roman" w:hAnsi="Times New Roman"/>
          <w:sz w:val="24"/>
          <w:szCs w:val="24"/>
          <w:u w:val="single"/>
        </w:rPr>
        <w:t>, Республика Бурятия, Мухоршибирский район, у.Кусоты ул.Ленина, 1 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поселения ежедневно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 - пятница,  с 08:00 до 16:20, обед с 12:00 до 13:00, в порядке живой очеред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, факс: 8(30143) 25-373, 25-33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может быть предоставлена заявителя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в помещении здания Администрации поселения на информационных стенд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адресу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s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 по телефон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8(30143) 25-373, 25-334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письменному обращению граждан или обращению в форме электронного документа, направленного с использованием информационно-телекоммуникационных сетей общего пользования, в том числе сети Интернет в Администрацию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а информационных стендах в помещении Администрации размеща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законодательных и иных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работ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ри ответах на телефонные звонки и устные обращения граждан специалисты Администрации посе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При устном личном обращении заявитель информируется в режиме общей очереди в дни приема специалиста  Администрации поселения, уполномоченного для информир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дготовка ответа требует продолжительного времени, специалист Администрации поселения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жим работы Администрации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ый почтовый адрес Администрации поселения для предоставления комплекта документов по почт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ы заполнения зая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услуг, предоставляемых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категорий заявителей, имеющих право на получение муниципальных услуг, предоставляемых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нования отказа в предоставлении муниципальных услуг 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обжалования решений, действий (бездействия) уполномоченных органов, их должностных лиц и сотрудников при предоставлении услуг, предоставляемых  Администрацией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следовательность административных процедур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рок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 Информацию по вопросам предоставления муниципальной услуги можно получить у специалистов Администрации поселения, при личном обращении, а также с использованием телефонной связи, по электронной почте или на сайте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по вопросам предоставления муниципальной услуги размещена на информационных стендах в зданиях Администрации поселения, </w:t>
      </w:r>
      <w:r>
        <w:rPr>
          <w:rFonts w:cs="Times New Roman" w:ascii="Times New Roman" w:hAnsi="Times New Roman"/>
        </w:rPr>
        <w:t>в сети Интернет на официальном сайте Администрации,  на региональном портале государственных услуг</w:t>
      </w:r>
      <w:r>
        <w:rPr>
          <w:rFonts w:cs="Times New Roman" w:ascii="Times New Roman" w:hAnsi="Times New Roman"/>
          <w:color w:val="0000FF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pgu.govrb.ru</w:t>
        </w:r>
      </w:hyperlink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разделе муниципальны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сроки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 или действий (бездействия), принятых или осуществленн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Прием заявлений, документов, а также постановка граждан на учет в качестве нуждающихся в жилых помещен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муниципальную услугу предоставляет Администрация муниципального образования сельского поселения «Кусотинское» (далее – Администрация пос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извещения о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шения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щение о пере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шения о снятии с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составляет 30 рабочих дней со дня представления заявления и документов, необходимых для предоставления муниципальной услуги. Выдача результатов предоставления услуги осуществляется в течение трех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 нормативно-правовыми акта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)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) Жилищ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далее - ЖК РФ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)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4 N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 Граждански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12.2001 N 173-ФЗ «О трудовых пенсиях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) Постановлением Правительства Российской Федерации от 16.06.2006 № 378 «Об утверждении тяжелых форм хронических заболеваний, при которых невозможно совместное проживание граждан в одной квартире»;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) Законом Республики Бурятия от 07.07.2006 № 173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порядке вед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) Законом Республики Бурятия от 29.12.2005 № 1440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)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униципального образования сельского поселения «Кусотин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окументы, необходимые для предоставления муниципальной услуги по принятию на учет граждан в качестве нуждающихся в жилых помещениях, предоставляемых по договору социального найма в муниципальном жилищном фонде по категории малоиму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1. Перечень документов, необходимых в соответствии с нормативно-правовыми актами для признания граждан малоимущими в целях постановки на учет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знании малоимущим (приложение 1 к настоящему Административному регламенту), которое подписывается всеми дееспособными членами семьи, указанными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оставе семьи гражданина-заявителя (свидетельства о рождении, о заключении брака, решение об усыновлении (удочерении), судебные ре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азмер заработной платы, стипендии за 12 календарных месяцев, следующих подряд и непосредственно предшествующих месяцу подачи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уммы уплачиваемых (получаемых) али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уммах начисленных пенсий, доплат к ним и пособ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з органа социальной защиты населения о размере получаемых компенсационных (кроме компенсационных выплат неработающим трудоспособным лицам, осуществляющим уход за нетрудоспособными гражданами) и социальных выплат на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выплатах, производимых органом службы занятости по месту жительства гражданина на каждого члена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налоговых деклараций о доходах, в том числе о доходах налогоплательщиков, применяющих специальные режимы налогообложения, заверенные налоговыми органами, или другие документы, подтверждающие доходы за расчетный период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сверки расчетов налогоплательщика по платежам в бюджет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рганов государственной регистрации о наличии или отсутствии в собственности жилых помещений на праве собственности, предоставляемые из органов, осуществляющих техническую инвентаризацию с каждого места жительства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органов государственной регистрации о наличии или отсутствии в собственности недвижимого имущества, предоставляемые на каждого члена семьи заявителя из Управления Федеральной службы государственной регистрации, кадастра и картографии по Республике Бурятия (Росреестр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идетельство(а) о государственной регистрации прав на недвижимое имущество (при наличии в собственности гражданина и (или) членов его семьи имущества, указанного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видетельство(а) о государственной регистрации транспортного(ых) средства (средств) (при наличии в собственности гражданина и (или) членов его семьи имущества, указанного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аспорт(а) транспортного(ых) средств (при наличии в собственности гражданина и (или) членов его семьи имущества, 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стоимость недвижимого имущества, или справка о стоимости недвижимого имущества из органа, осуществляющего техническую инвентаризацию объектов капитального строительства, по месту нахождения такого имущества (при наличии в собственности гражданина и (или) членов его семьи недвижимого имуще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кадастровой стоимости или нормативной цене зем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тоимость транспортного средства (при наличии в собственности гражданина и (или) членов его семьи имущества, указанного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2 к Закону Республики Бурятия N 1440-III от 29.12.200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системе обязательного пенсионного страхования на каждого члена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Перечень документов, необходимых в соответствии с нормативно-правовыми актами для постановки граждан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нятии на учет (приложение 2 к настоящему Административному регламенту), которое подписывается всеми дееспособными членами семьи, указанными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ста жительства по форме N 2, установленной Законом Республики Бурятия N 1732-III от 07.07.2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, свидетельство о государственной регистрации пра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уполномоченного органа, осуществляющего функции по государственной регистрации прав на недвижимое имущество и сделок с ним, и (или) справка организаций по государственному техническому учету и (или) технической инвентариз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еречень документов, необходимых в соответствии с нормативно-правовыми актами для предоставления муниципальной услуги по принятию на учет в качестве нуждающихся в жилых помещениях, предоставляемых по договору социального найма в государственном жилищном фонде Республики Бурятия по следующим категориям гражд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граждане, имеющие право на улучшение жилищных условий в соответствии с федеральными законами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О ветеранах"</w:t>
        </w:r>
      </w:hyperlink>
      <w:r>
        <w:rPr>
          <w:rFonts w:cs="Times New Roman" w:ascii="Times New Roman" w:hAnsi="Times New Roman"/>
          <w:sz w:val="24"/>
          <w:szCs w:val="24"/>
        </w:rPr>
        <w:t>, "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 социальн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щите инвалидов в Российской Федерации"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и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аны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, в случае выселения из занимаемых ими служебн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награжденные знаком "Жителю блокадного Ленинград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признанные инвалидами, в случае выселения из занимаемых ими служебных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семей погибших (умерших) инвалидов Великой Отечественной войны, участников Великой Отечественной войны, инвалидов и ветеранов боев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алиды и семьи, имеющие детей-инвали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ои Советского Сою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рои Социалистического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ро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абилитированные лица, утратившие жилые помещения на территории Республики Бурятия в связи с репрессиями, в случае возвращения на прежнее место жительства, в том числе члены их семей, другие родственники, проживавшие совместно с репрессированными лицами до применения к ним репрессий, а также дети, родившиеся в местах лишения свободы, ссылке, высылке, на спец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раждане, страдающие тяжелой формой хронических заболеваний, при которой совместное проживание с ними в одной квартире невозможно, согласно перечню, установленному Правительством Российской Федерации, и не имеющие иного жилого помещения, занимаемого по договору социального найма или принадлежащего им на праве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лены семей погибших при исполнении служебных обязанностей лиц рядового и начальствующего состава, лиц, не имеющих специальных и воинских званий противопожарной службы Республики Бур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раждане, жилые помещения которых независимо от формы собственности признаны в установленном порядке непригодным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емьи, среднедушевой доход которых ниже прожиточного минимума, установленного в Республике Бурятия, имеющие пять и более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нятии на учет (приложение 3 к настоящему Административному регламенту), которое подписывается всеми дееспособными членами семьи, указанными в заяв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ли иной документ, удостоверяющий личность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места жительства по форме N 2, установленной Законом Республики Бурятия N 1732-III от 07.07.2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о составе семьи гражданина-заявителя (свидетельства о рождении,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системе обязательного пенсионного страх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, свидетельство о государственной регистрации пра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уполномоченного органа, осуществляющего функции по государственной регистрации прав на недвижимое имущество и сделок с ним, и (или) справка организаций по государственному техническому учету и (или) технической инвентаризации о наличии или отсутствии жилых помещений на праве собственности по месту постоянного жительства членов семьи, предоставляемая на каждого члена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факт отнесения к указанным категориям граждан (удостоверение ветерана Великой Отечественной войны, удостоверение или справка вдовы ветерана Великой Отечественной войны, справка медико-социальной экспертизы об инвалидности, справка врачебной комиссии о наличии у гражданина тяжелой формы хронического заболевания, среднедушевой доход для многодетной семь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получение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глас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бработку персональных данных лица, не являющегося заявителем, но являющегося членом семьи в соответствии с Жилищным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(приложение 4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Для прохождения перерегистрации гражданин, состоящий на учете граждан в качестве нуждающихся в жилых помещениях, обязан предоставить расписку (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и документы, подтверждающие его статус малоимущего и нуждающегося в жилом помещении, либо документы, перечисленные в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за исключением документов, получаемых по межведомственным за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я поселения, предоставляющая муниципальную услугу,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документы и информацию, которые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в администрацию района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тказ в приеме документов, необходимых для предоставления муниципальной услуги, законодательством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редставлены предусмотренные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документы, обязанность по представлению которых возложена на граждан, подающих заявление о принятии на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тек пятилетний срок со дня совершения намеренных действий, в результате которых заявитель может быть признан нуждающим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не является препятствием для повторного обращения заявителя после устранения причин, послуживших основанием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и предоставлении муниципальной услуги администрации районов осуществляют взаимодействие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службы государственной регистрации, кадастра и картографии по Республике Бурятия (Росреестр) - с целью получения выписок из Единого государственного реестра прав на недвижимое имущество и сделок с ним: о правах отдельного лица на имевшиеся (имеющиеся) у него объекты недвижимого имущества на территории; о переходе прав на объект недвижимого имущества; о кадастровой стоимости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ением Пенсионного фонда России по Республике Бурятия, Министерством обороны Российской Федерации - в целях получения сведений о суммах начисленных пенсий, доплат к ним и пособ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социальной защиты населения по г. Улан-Удэ РГУ "Центр социальной поддержки населения" Министерства социальной защиты населения Республики Бурятия - в целях получения сведений о размере получаемых компенсационных и социальных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КУ "Центр занятости населения г. Улан-Удэ" - в целях получения сведений о выплатах, производимых органом службы занят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налоговой службы России по Республике Бурятия - в целях получения акта сверки расчетов налогоплательщика по платежам в бюджет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Государственной инспекции безопасности дорожного движения Министерства внутренних дел по Республике Бурятия - в целях получения сведений о наличии зарегистрированных транспор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рок и порядок регистрации заявления гражданина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личном обращении заявителя в администрацию района регистрация запроса заявителя о предоставлении муниципальной услуги осуществляется в день приема заявления и документов, предусмотренных в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ления о предоставлении муниципальной услуги не должен превышать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истрации заявления гражданина о предоставлении муниципальной услуги. Заявление о принятии на учет регистрируется в Книге регистрации заявлений граждан о принятии на учет в качестве нуждающихся в жилых помещениях по договору социального найма. Книга регистрации заявлений должна быть пронумерована, прошнурована, скреплена подписью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мест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жидания приема, место сдачи и получения документов заявителями, место для информирования заявителей и заполнения необходимых документов оборудовано противопожарной системой и системой пожаротушения, информационными стендами, содержащими информацию о порядке предоставления муниципальной услуги, бланках заявлений, перечне необходимых документов, мебелью для возможного оформл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ями доступности 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не более 2 ра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ельность взаимодействий заявителя с должностными лицами при предоставлении муниципальной услуги не более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 местного самоуправления (100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Республики Бурятия (100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еререгистрация граждан, состоящих на учете в качестве нуждающихся в жилом помещении, проводится один раз в два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становке граждан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знании граждан малоимущими в целях постановки на учет в качестве нуждающихся в жилых помещениях и необходимых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знании граждан малоимущими в целях постановки на учет в качестве нуждающихся в жилых помещениях, принятие решения о признании граждан малоимущими либо отказе в признании граждан малоимущ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ринятого решения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нятии гражданина на учет в качестве нуждающегося в жилом помещении и необходимых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остановке (отказе в постановке)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гражданину извещения о постановке (отказе в постановке)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ановке граждан на учет в качестве нуждающихся в жилых помещениях, предоставляемых по договору социального найма в государственном жилищном фонде Республики Бур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о принятии гражданина на учет в качестве нуждающегося в жилом помещении и необходимых документов (в том числе 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остановке (отказе в постановке)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гражданину извещения о постановке (отказе в постановке)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еререгистрации граждан, состоящих на учете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расписки о перерегистрации гражданина, состоящего на учете в качестве нуждающегося в жилом помещении, и необходим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расписки и документов о перерегистрации гражданина, состоящего на учете в качестве нуждающегося в жилом помещении, и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еререгистрации гражданина, состоявшего на учете в качестве нуждающегося в жилом помещении, и выдача изв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снятии граждан с учета в качестве нуждающихся в жилых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постановке граждан на учет в качестве нуждающихся в жилых помещениях, предоставляемых по договору социального найма в муниципальном жилищном фонде по категории малоиму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Административная процедура - прием заявления о признании граждан малоимущими в целях постановки на учет в качестве нуждающихся в жилых помещениях и необходимых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документами, указанными в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, или обращение заявителя с документами, указанными в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 по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представителя заявителя, действующего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7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заявления в Книге регистрации заявлений граждан о принятии на учет в качестве нуждающихся в жилых помещениях по договору социального найма; специалист, ответственный за предоставление услуги, формирует учетное дело заявителя, которому присваивается номер, соответствующий номеру в журн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Административная процедура - рассмотрение заявления и документов о признании граждан малоимущими в целях постановки на учет в качестве нуждающихся в жилых помещениях, принятие решения о признании граждан малоимущими либо отказе в признании граждан малоимущи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6.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учетному делу заявителя, сверяет среднемесячный совокупный доход, приходящийся на каждого члена семьи, с пороговым значением дохода, а стоимость имущества, находящегося в собственности каждого члена семьи, с пороговым значением стоимости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ризнании граждан малоимущими либо отказе в признании граждан малоимущ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роект решения на подпись главы поселения и регистрируе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24 календарных дней со дня получения специалистом зарегистрированного заявления с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Административная процедура - направление принятого решения заявителю о признании граждан малоимущими (отказе в признании граждан малоимущи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я гражданину решения о признании граждан малоимущими (отказе в признании граждан малоимущими) является получение зарегистрированного в установленном порядке реш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информацию о принятом решении в Книгу регистрации заявлений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ответ заявителю о принятом решении в двух экземплярах. Один экземпляр ответа направляется заявителю по почте, вручается лично, второй экземпляр приобщается к учетному делу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ответа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Административная процедура - прием заявления о принятии гражданина на учет в качестве нуждающегося в жилом помещении и необходимых документ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документами, указанными в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r:id="rId4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7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заявления в Книге регистрации заявлений граждан о принятии на учет в качестве нуждающихся в жилых помещениях по договору социального найма; специалист, ответственный за предоставление услуги, формирует учетное дело заявителя, которому присваивается номер, соответствующий номеру записи в Книг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срок исполнения административной процедуры - не более 3 рабочих дн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Административная процедура 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приобщением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7 рабочих дней с момента получения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Административная процедура - принятие решения о постановке (отказе в постановке) гражданина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риобщение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роект решения о постановке гражданина на учет в качестве нуждающегося в жилом помещении на подпись главы поселения, после чего регистрирует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становке гражданина на учет в качестве нуждающегося в жилом помещении принимается в случае, если не имеется оснований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остановке гражданина на учет в качестве нуждающегося в жилом помещении принимается в случаях, предусмотренных </w:t>
      </w:r>
      <w:hyperlink r:id="rId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в установленном порядке решения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0 рабочих дней со дня приобщения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Административная процедура - направление гражданину извещения о постановке (отказе в постановке)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я гражданину извещения о постановке (отказе в постановке) на учет в качестве нуждающегося в жилом помещении является получение зарегистрированного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информацию о принятом решении в Книгу регистрации граждан, принятых на учет в качестве нуждающихся в жилых помещениях по договору социального найма, и в Книгу регистрации заявлений граждан о принятии на учет в качестве нуждающихся в жилых помещениях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сведения о заявителе в списки граждан, состоящих на учете нуждающихся по соответствующим категориям, которые ведутся в электронном виде, по мере необходимости распечатываются на бумажные носи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ит извещение о принятом решении (по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м NN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Законом Республики Бурятия N 1732-III от 07.07.2006) в двух экземплярах. Один экземпляр извещения направляется заявителю по почте, вручается лично, второй экземпляр приобщается к учетному делу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ниги регистрации граждан, принятых на учет в качестве нуждающихся в жилых помещениях по договору социального найма, в электронной форме она ежемесячно распечатывается, прошивается, скрепляется подписью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извещ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остановке граждан на учет в качестве нуждающихся в жилых помещениях, предоставляемых по договору социального найма в государственном жилищном фонде Республики Бур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Административная процедура - прием заявления о принятии гражданина на учет в качестве нуждающегося в жилом помещении и необходимых документов (в том числе в электронной фор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документами, указанными в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7 к настоящему Административному регламенту) в получении документов с указанием их перечня и даты получения (в случае поступления заявления от граждани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процедура завершается регистрацией заявления в Книге регистрации заявлений граждан о принятии на учет в качестве нуждающихся в жилых помещениях по договору социального найма. Специалист, ответственный за предоставление услуги, формирует учетное дело заявителя, которому присваивается номер, соответствующий номеру учетной записи в Книг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Административная процедура - рассмотрение заявления и документов о принятии гражданина на учет в качестве нуждающегося в жилом помещении,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го заявления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приобщением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не более 17 рабочих дней со дня получения специалистом зарегистрированного заявления с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Административная процедура - принятие решения о постановке (отказе в постановке) гражданина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ответов на межведомственные запрос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остановке гражданина на учет в качестве нуждающегося в жилом помещении либо об отказе в постановке гражданина на учет в качестве нуждающегося в жилом помещ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проект решения о постановке гражданина на подпись главы поселения, после чего регистрирует решение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остановке гражданина на учет в качестве нуждающегося в жилом помещении принимается в случае, если не имеется оснований для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остановке гражданина на учет в качестве нуждающегося в жилом помещении принимается в случаях, предусмотренных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0 рабочих дней со дня приобщения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Административная процедура - направление гражданину извещения о постановке (отказе в постановке) на учет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начала административной процедуры направления гражданину извещения о постановке (отказе в постановке) на учет в качестве нуждающегося в жилом помещении является получение зарегистрированного в установленном порядке реш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 информацию о принятом решении в Книгу регистрации граждан, принятых на учет в качестве нуждающихся в жилых помещениях по договору социального найма, и в Книгу регистрации заявлений граждан о принятии на учет в качестве нуждающихся в жилых помещениях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сведения о заявителе в списки граждан, состоящих на учете нуждающихся по соответствующим категориям, которые ведутся в электронном виде, по мере необходимости распечатываются на бумажные носи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ит извещение о принятом решении (по </w:t>
      </w:r>
      <w:hyperlink r:id="rId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формам NN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становленным Законом Республики Бурятия N 1732-III от 07.07.2006) в двух экземплярах. Один экземпляр извещения направляется заявителю по почте, вручается лич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кземпляр извещения приобщается к учетному делу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едении Книги регистрации граждан, принятых на учет в качестве нуждающихся в жилых помещениях по договору социального найма, в электронной форме она ежемесячно распечатывается, прошивается, скрепляется подписью и печа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извещ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ивная процедура - прием расписки о перерегистрации гражданина, состоящего на учете в качестве нуждающегося в жилом помещении, и необходи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личное обращение заявителя с распиской о перерегистрации гражданина, состоящего на учете в качестве нуждающегося в жилом помещении, с документами, указанными в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администрацию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расписки с документами специалист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расписку на соответствие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 и дает их оценку на предмет соответствия перечню документов, указанных в </w:t>
      </w:r>
      <w:hyperlink r:id="rId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яет копии принятых документов после проверки их соответствия оригин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регистрацией распис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 рабочих дней со дня приема расписки с докумен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Административная процедура - рассмотрение расписки и документов о перерегистрации гражданина, состоящего на учете в качестве нуждающегося в жилом помещении, и направление межведомственных запросов о предоставлении документов, необходимых для предоставления муниципальной услуги, находящихся в распоряжении государственных органов, органов местного самоуправления и иных организаций, и которые заявитель вправе представить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зарегистрированной расписки о перерегистрации с приложением необходимых документов специалистом, ответственным за предоставлени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полноту представленного пакета документов в соответствии с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и направляет межведомственный запрос о предоставлении документов, копий документов или сведений, необходимых для решения вопроса о признании гражданина малоимущим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соответствующие документы, копии документов, сведения, если такие документы и информация не были представлены самостоятельно заяв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ответов приобщает документы и справки к расписке о перерегистрации и имеющимся докумен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приобщением документов и справок, полученных по межведомственным запросам,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7 рабочих дня со дня регистрации расписки о перерегистрации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Административная процедура - принятие решения о перерегистрации гражданина, состоявшего на учете в качестве нуждающегося в жилом помещении, и выдача извещения о пере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полного пакета документов и справок, полученных по межведомственным запросам,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едоставление услуги, проверяет полноту представленного пакета документов в соответствии с </w:t>
      </w:r>
      <w:hyperlink r:id="rId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гражданин состоит на учете в качестве нуждающегося в жилом помещении по категории малоимущий, специалист, ответственный за предоставление услуги, сверяет среднемесячный совокупный доход, приходящийся на каждого члена семьи, с пороговым значением дохода, а стоимость имущества, находящегося в собственности каждого члена семьи, с пороговым значением стоимости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гражданин подтвердил статус малоимущего и нуждающегося в жилом помещении, то есть среднемесячный совокупный доход, приходящийся на каждого члена семьи гражданина (доход одиноко проживающего гражданина), не превышает порогового значения дохода, установленного органом местного самоуправления, а стоимость имущества, находящегося в его собственности и собственности членов его семьи (в собственности одиноко проживающего гражданина) и подлежащего налогообложению, не превышает порогового значения стоимости имущества, определяемого органом местного самоуправления, и гражданин является нуждающимся в жилом помещении в соответствии со 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К РФ, специалист, ответственный за предоставление муниципальной услуги, готовит и направляет гражданину </w:t>
      </w:r>
      <w:hyperlink r:id="rId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звещ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еререгистрации (приложение 8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извещ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10 рабочих дней со дня приобщения документов и справок, полученных по межведомственным запросам к учетному делу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дминистративная процедура - снятие гражданина с учета в качестве нуждающегося в жилом помещении и выдача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выявление оснований для снятия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снятия с учета в качестве нуждающегося в жилом помещен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гражданином по месту учета заявления о снятии с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аты гражданином оснований, дающих им право на получение жилого помещения по договору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езда гражданина на постоянное место жительства за предел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гражданино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гражданину в установленном порядке от органа государственной власти или органа местного самоуправления земельного участка для строительства жилого дома, за исключением граждан, имеющих трех и более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в предоставляемых гражданином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проект решения о снятии гражданина с учета в качестве нуждающегося в жилом помещении. Направляет проект решения на подпись главе поселения, после чего решение  регистрируется в Книге регистрации заявлений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яет решения о снятии гражданина с учета в качестве нуждающегося в жилом помещении заявителю по почте, вручает лично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завершается направлением решения о снятии гражданина с учета в качестве нуждающегося в жилом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исполнения административной процедуры - не более 30 рабочих дней со дня выявления обстоятельств, являющихся основанием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Блок-схемы предоставления муниципальной услуги - </w:t>
      </w:r>
      <w:hyperlink r:id="rId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 предоставления муниципальной услуги "Прием заявлений, документов, а также постановка граждан на учет в качестве нуждающихся в жилых помещениях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 осуществлению контроля за исполнением Административного регламента осуществляются главо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положений Административного регламента, иных нормативных правовых актов Российской Федерации и Республики Бурятия, устанавливающих требования к порядку предоставления муниципальной услуги, осуществляется путем текущего мониторинг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ка и форм контроля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текущего контроля за полнотой и качеством предоставления муниципальной услуги ответственными должностными лицами проводятся плановые проверки специалистов администрации поселения, ответственных за предоставление муниципальной услуги, на основании планов работы и графиков проверок. При проверке могут рассматриваться все вопросы, связанные с предоставлением муниципальной услуги (комплексная проверка), или отдельные вопросы (тематическая провер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полугодовых и годовых планов работы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осуществляются по конкретной жалобе (претензии)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осуществляются на основании распоряжения главы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формируется комиссия, в состав которой включаются муниципальные служащие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миссии осуществляется в соответствии с распоряжением руководител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руководителем комиссии и руководителем проверяемого подразделения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ость должностных лиц за решения и действия (бездействие), принимаемые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(плановых и внеплановых) в случае выявления нарушений требований Административного регламента либо нарушений прав заявителей осуществляется привлечение виновных должностных лиц к ответственности в соответствии с требованиями законодательства и должностной инструкции данного специали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 решения и действия (бездействие), принимаемые в ходе предоставления муниципальной услуги, закрепляется в их должностных инструкциях, утверждаемых руководителем администрации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 разрабатываются в соответствии с федеральными нормативными правовыми актами и нормативными правовыми актами Республики Бур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контроля за предоставлением муниципальной услуги является плановая проверка специалистов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дей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я) органа, предоставляющего муниципальную услуг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а также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решений и (или) действий (бездействия) администрации района, должностных лиц администрации района, участвующих в предоставлении муниципальной услуги, либо муниципального служащего в досудебном (внесудебном) порядке обжал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е у заявителя документов, не предусмотренных 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, </w:t>
      </w:r>
      <w:hyperlink r:id="rId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иеме документов, предоставление которых предусмотрено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, </w:t>
      </w:r>
      <w:hyperlink r:id="rId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440-III от 29.12.2005 "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"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 в предоставлении муниципальной услуги, если основания отказа не предусмотрены Жилищным </w:t>
      </w:r>
      <w:hyperlink r:id="rId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спублики Бурятия N 1732-III от 07.07.2006 "О порядке ведения учета граждан в качестве нуждающихся в жилых помещениях, предоставляемых по договорам социального найма" и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Должностным лицом администрации поселения, уполномоченным на рассмотрение жалоб, является глав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главы поселения должностное лицо, уполномоченное на рассмотрение жалоб, назначается приказ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Жалоба на решения и действия (бездействие) должностных лиц, муниципальных служащих администрации района подается главе поселения. </w:t>
      </w:r>
      <w:bookmarkStart w:id="0" w:name="Par17"/>
      <w:bookmarkEnd w:id="0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поступления в администрацию поселения жалобы в отношении муниципальной услуги, которую оказывает другой орган, жалоба регистрируется в администрации поселения в течение одного рабочего дня со дня ее поступления и в течение одного рабочего дня со дня ее регистрации направляется в орган, предоставляющий соответствующую услу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3 рабочих дней со дня регистрации жалобы администрация поселения уведомляет гражданина, направившего жалобу, о переадресации ее в соответствующи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подается в письменной форме на бумажном носителе,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1. Жалоба на должностных лиц, муниципальных служащих администрации поселения – главе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дресу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71353</w:t>
      </w:r>
      <w:r>
        <w:rPr>
          <w:rFonts w:cs="Times New Roman" w:ascii="Times New Roman" w:hAnsi="Times New Roman"/>
          <w:sz w:val="24"/>
          <w:szCs w:val="24"/>
          <w:u w:val="single"/>
        </w:rPr>
        <w:t>, Республика Бурятия, Мухоршибирский район, п. Саган-Нур, ул. Лесная,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Администрацией поселения ежедневно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дельник - пятница,  с 08:00 до 16:15, обед с 12:00 до 13:00, в порядке живой очеред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, факс: 8(30143) 23-538, 24-009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поселения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yn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ursaga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приеме заявителя главо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должностного лиц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 района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9"/>
      <w:bookmarkEnd w:id="1"/>
      <w:r>
        <w:rPr>
          <w:rFonts w:cs="Times New Roman" w:ascii="Times New Roman" w:hAnsi="Times New Roman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в электронном виде документы, указанные в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ставитель не представил документ, подтверждающий полномочия на осуществление действий от имени заявителя, жалоба не принимается к рассмотрению по существу (о чем представитель уведомляется по телефону в течение 3 рабочих дней). Уведомление направляется представителю любым удобным способом (по почте, по электронной почте). В уведомлении ему разъясняется возможность повторной подачи жалобы при наличии документа, подтверждающего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Глава поселения (в случае его отсутствия - должностное лицо, назначенное приказом администрации района)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мотрение жалобы в сроки, указанные в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жалобы в уполномоченный на их рассмотрение орган в соответствии с </w:t>
      </w:r>
      <w:hyperlink w:anchor="Par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48"/>
      <w:bookmarkEnd w:id="2"/>
      <w:r>
        <w:rPr>
          <w:rFonts w:cs="Times New Roman" w:ascii="Times New Roman" w:hAnsi="Times New Roman"/>
          <w:sz w:val="24"/>
          <w:szCs w:val="24"/>
        </w:rPr>
        <w:t>5.10. Жалоба, поступившая в администрацию района, подлежит регистрации в течение одного рабочего дня со дня ее поступления. Жалоба рассматривается в течение 15 рабочих дней со дня ее регистрации, а в случае обжалования отказа администрации района в предоставлении услуги, должностного лица администрации района в приеме документов заявителя либо в исправлении допущенных ошибок и опечаток или в случае обжалова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По результатам рассмотрения жалобы в соответствии с </w:t>
      </w:r>
      <w:hyperlink r:id="rId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7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 глава поселения (в случае его отсутствия - должностное лицо, назначенное приказом администрации поселения) принимает решение об удовлетворении жалобы либо об отказе в ее удовлетворении. Указанное решение принимается в форме ак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довлетворении жалобы администрация района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Ответ по результатам рассмотрения жалобы направляется заявителю не позднее дня, следующего за днем принятия решения. По желанию заявителя ответ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администрации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Ответ по результатам рассмотрения жалобы на решения и действия (бездействие) должностных лиц, муниципальных служащих администрации района подписывает глава поселения (в случае его отсутствия - должностное лицо, назначенное приказом администрации посел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6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7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Республики Бурятия от 05.05.2011 N 2003-IV "Об административных правонарушениях", или признаков состава преступления глава поселения (в случае его отсутствия - должностное лицо, назначенное приказом администрации района)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Администрация района оставляет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Администрация поселения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9. Заявитель имеет право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Заявитель имеет право на получение информации и документов, необходимых для обоснования и рассмотрения жалобы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дополнительные документы и материалы, в том числе в электронном ви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письменный ответ по существу поставленных в жалобе во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1. Администрация поселения обеспечивает информирование заявителей о порядке обжалования решений и действий (бездействия) администрации района, должностных лиц администрации района либо муниципальных служащих посредством размещения соответствующей информации на стендах в местах предоставления муниципальных услуг, на официальном сайте, на Едином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поселения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 признать  мою семью малоимущей в целях постановки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егося в жилом помещ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ля признания моей семьи малоимущей сообщаю следующую информацию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 (включая заявителя) ___ человек(а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952"/>
        <w:gridCol w:w="3094"/>
        <w:gridCol w:w="1071"/>
        <w:gridCol w:w="833"/>
        <w:gridCol w:w="1785"/>
      </w:tblGrid>
      <w:tr>
        <w:trPr>
          <w:trHeight w:val="800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ство  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ж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я   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кумент, удостоверя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чность (наименовани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ерия и номер, кем 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гда выдан)     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дств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НИЛС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соверш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летних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ов семьи </w:t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     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приходящихся на каждого члена семьи (указываются все виды и суммы доходов, полученных каждым членом семьи за последние 12 месяце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6"/>
        <w:gridCol w:w="2618"/>
        <w:gridCol w:w="1666"/>
        <w:gridCol w:w="2142"/>
      </w:tblGrid>
      <w:tr>
        <w:trPr>
          <w:trHeight w:val="1200" w:hRule="atLeast"/>
        </w:trPr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зарплата, пенс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обия, компенс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т.д.)      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до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 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п.)   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ичн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я до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 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месяц, год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____________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месяц, год) 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                 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б имуществе, находящемся в собственности членов семьи и подлежащем налогооблож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56"/>
        <w:gridCol w:w="1190"/>
        <w:gridCol w:w="3451"/>
        <w:gridCol w:w="1785"/>
      </w:tblGrid>
      <w:tr>
        <w:trPr>
          <w:trHeight w:val="600" w:hRule="atLeast"/>
        </w:trPr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ика имущества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      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кумент, удостоверяющ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о собственности (сер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, дата выдачи)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муществ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руб. и коп.)</w:t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.            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ругих  доходов  и  имущества, не указанных в заявлении, я и члены мо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и не имеем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Ф, согласны на проверку данных сведений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Ф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органа местного самоуправления по признанию семьи малоимущей в целя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ки  на  учет  в  качестве  нуждающегося в жилом помещении с момент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ачи 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.И.О. члена семьи)       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и,  предоставляемом  по  договору социального найма в муниципаль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м фонде по категории малоимущих, в связи с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указать причину: отсутствие жилого помещения; обеспеченность площадь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жилого помещения на одного члена семьи менее учетной норм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 человек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степень родства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 последние пять лет я и члены моей семь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Были  зарегистрированы по месту жительства (пребывания) по следующи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м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роизводили (не производили) отчуждение жилых помещ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производили, указать адрес, основание и дату произведения отчу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полнительно   сообщаем   сведения   о   зарегистрированных  по  мес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ельства членах семьи (родителях, детях, супруге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 "__" _____________ г.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ИЛС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 органа  местного самоуправления по принятию меня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егося в жилом помещении с момента подачи 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Главе МО СП «Кусотинское»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и,  предоставляемом по договору социального найма в государствен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м фонде Республики Бурятия, по категории 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язи с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указать причину: отсутствие жилого помещения; обеспечен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лощадью жилого помещения на одного члена семьи менее учет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ормы; проживание в помещении, не отвечающем установленным 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жилых помещений требованиям; проживание в жилом помещени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занятом несколькими семьями, в одной из которых имеетс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гражданин, страдающий тяжелой формой заболевания, при котор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совместное проживание невозможн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 человек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 последние пять лет я и члены моей семь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 Были зарегистрированы по месту жительства (пребывания) по следующи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ам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роизводили (не производили) отчуждение жилых помещ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производили, указать адрес, основание и дату произведения отчу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полнительно   сообщаем   сведения   о   зарегистрированных  по  мес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тельства членах семьи (родителях, детях, супруге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епень родства - отец, мать, Ф.И.О., дата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: серия ____ N ______, выданный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, СНИЛС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 органа  местного самоуправления по принятию меня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егося в жилом помещении с момента подачи 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СОГЛАС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фамилия, имя и отчеств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даю  согласие администрации района в соответствии со </w:t>
      </w:r>
      <w:hyperlink r:id="rId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атьей 9</w:t>
        </w:r>
      </w:hyperlink>
      <w:r>
        <w:rPr>
          <w:rFonts w:cs="Courier New" w:ascii="Courier New" w:hAnsi="Courier New"/>
          <w:sz w:val="20"/>
          <w:szCs w:val="20"/>
        </w:rPr>
        <w:t xml:space="preserve"> Федераль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   "О   персональных  данных"  на  автоматизированную,  а  также  без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ния  средств  автоматизации  обработку моих персональных данных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ях   предоставления   членам  моей  семьи  муниципальной  услуги  "При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й,  документов,  а  также  постановка  граждан  на 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ждающихся   в   жилых  помещениях",  а  именно  на  совершение  действи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предусмотренных  </w:t>
      </w:r>
      <w:hyperlink r:id="rId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 3  статьи  3</w:t>
        </w:r>
      </w:hyperlink>
      <w:r>
        <w:rPr>
          <w:rFonts w:cs="Courier New" w:ascii="Courier New" w:hAnsi="Courier New"/>
          <w:sz w:val="20"/>
          <w:szCs w:val="20"/>
        </w:rPr>
        <w:t xml:space="preserve">  Федерального закона "О персональ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",   со   сведениями,   представленными   мной   в   орган   мест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 согласие  дается  на  период  до  истечения  сроков хран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ющей информации или документов, содержащих указанн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м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) (фамилия и инициал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"__" _________ 20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мечание.     Согласие     на     обработку    персональных    д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овершеннолетних лиц подписывают их законные представит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страховой номер 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ИНН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 перерегистрации граждан, состоящих на учете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, предоставляемых по договор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социального найм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, сообща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нии следующих сведений, предоставленных мной ранее для принятия 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ет в качестве нуждающегося в жилом помещении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Изменение состава моей семьи ____ человек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) заявитель 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 супруг(а) 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(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)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 полностью, число, месяц, год рожд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Изменение места жительства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указать новый адрес места жительств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Произвели отчуждение (приобретение) жилых помещений 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сли производили указать адрес, основание и дату произведения отчужд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риобретения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органа местного самоуправления по перерегистрации граждан, состоящ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учете  в  качестве  нуждающихся  в  жилых  помещениях  с момента по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 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 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Ф.И.О. совершеннолетнего члена семьи)         (подпись)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 (согласно перечню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) 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) 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Главе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(ей)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ул.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ел. 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страховой номер 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ИНН 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E-mail 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ражданина о неизменности ранее представленных свед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,  что  сведения,  представленные  мной ранее для принятия на учет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е нуждающегося в жилом помещении, не изменились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 ____ человек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 и   члены   моей   семьи  несем  ответственность  за  достоверн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енных  мной сведений и подтверждающих их документов в соответств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действующим законодательством Российской Федерации, согласны на проверк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ведений в налоговом и иных орган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  и  члены  моей  семьи  подтверждаем  свое согласие на обработку мо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сональных  данных и персональных данных членов моей семьи (фамилия, им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ство,   пол,  дата  и  место  рождения,  адрес,  семейное,  социально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е    положение,    паспортные    данные,   данные   документо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х  право  на  меры  социальной  поддержки и другую информацию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анную в заявлении и документах), представляемых мной с целью реализ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ом   местного   самоуправления   своих  полномочий  в  соответствии  с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м законодательством Российской Федерации (далее - согласие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е  и  членам  моей  семьи  разъяснено  право  отозвать согласие путе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авления  письменного  заявления  в  администрацию  района и последств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ыва  согласия,  а  именно:  оператор  блокирует наши персональные данны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рекращает    их    сбор,   систематизацию,   накопление,   использование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ие,  в  том  числе  передачу),  прекращает  предоставление на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уги органа местного самоуправления по перерегистрации граждан, состоящ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 учете  в  качестве  нуждающихся  в  жилых  помещениях  с момента по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я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  изменении  места  жительства, состава семьи, семейного положения, 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же в случае улучшения жилищных условий, когда норма общей площади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  на  одного  члена семьи станет равной норме предоставления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по   договору  социального  найма  или  превысит  ее,  или  пр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никновении    других    обстоятельств,    при    которых   необходимо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я  жилого  помещения  отпадает,  обязуюсь  проинформировать н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________________ 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Ф.И.О. заявителя)                  (подпись)        (дат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и прилагаемые к нему согласно перечню документы принят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 20__ г. ___________ (подпись специалиста, 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я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получении документов для постановки на учет граждан 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ачестве нуждающихся в жилых помещениях (призна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лоимущими в целях постановки на учет в качеств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уждающихся в жилом помещен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 заявите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атегории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адрес заявителя: 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ставлены следующие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5831"/>
        <w:gridCol w:w="2856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5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кумента             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экземпля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ли листов      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5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сдал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ы принял специалист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Республика Бурят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Администрация МО СП «Кусотинское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671354 у.Кусоты ул.Ленина, 1в                         Куд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Телефон: 8 30143 25334                                              Ком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 от ______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N ____ от _________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ИЗВЕЩ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дминистрация  поселения  сообщает, что Вы прошли перерегистрацию граждан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щих  на  учете в качестве нуждающихся в жилых помещениях по категор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, с "__" _________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составом семьи _____ человек(а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7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474"/>
        <w:gridCol w:w="34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.И.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ш номер по объединенному списку очередей 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имечание:  Согласно  </w:t>
      </w:r>
      <w:hyperlink r:id="rId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.  16</w:t>
        </w:r>
      </w:hyperlink>
      <w:r>
        <w:rPr>
          <w:rFonts w:cs="Courier New" w:ascii="Courier New" w:hAnsi="Courier New"/>
          <w:sz w:val="20"/>
          <w:szCs w:val="20"/>
        </w:rPr>
        <w:t xml:space="preserve">  Закона Республики Бурятия от 27.06.200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 1732-III "О порядке ведения учета граждан в качестве нуждающихся в жил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ях,  предоставляемых по договорам социального найма" один раз в д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  гражданин  обязан  предоставить  в  администрацию  района  документы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тверждающие его статус нуждающегося в жилом помещ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лава МО СП «Кусотинское» ______________________________ Ф.И.О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ем заявления о принятии на учет в качестве нуждающегося в жилом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и, перерегистрации гражданина, состоящего на учете в качеств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ления и перечень необходимых документов принимаютс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───┬────────────────────────────────────┬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ГБУ "Многофункциональный центр  │ │От заявителя, в т.ч. в электронной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спублики Бурятия по предоставлению│ │              форме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  │ └────────────────┬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луг" по акту приема-передачи    │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┌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рка документов, заверение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пии документов, выдача расписки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учении документов, в т.ч. в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рме электронного документа по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ресу электронной почты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заявления в электронной базе "Регистрация и учет граждан,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", формирование учетного дела, которому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ваивается номер, соответствующий номеру электронной базы, или в Книг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и заявлений граждан о принятии на учет в качестве нуждающихс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ссмотрение заявления и документов о принятии гражданина на учет в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честве нуждающегося в жилом помещении либо расписки о перерегистраци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рка полноты представленного пакета документо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└────────┬─────────────────────────────────────┬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ет \/                                 да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пециалист направляет запросы в органы,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вующие в предоставлении муниципальной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уги на каждого члена семьи заявителя 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сле поступления ответов приобщает   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кументы и справки к учетному делу    │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┬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готовка проекта решения о принятии на учет, отказе в принятии на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чет нуждающихся, о перерегистрации, о снятии с учета нуждающихс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┬─────────────────────────────────────────────────────┬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а │                                                     │ не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\/                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гласование с консультантом Правового управления Администрации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. Улан-Удэ и курирующим заместителем руководителя администрации района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шение о принятии на учет или отказе в принятии на учет в качестве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уждающегося в жилом помещении, извещение о перерегистрации, решение о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нятии с учета подписываются руководителем администрации и регистрируютс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в установленном порядке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ведомление заявителя о принятом решени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┬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учение зарегистрированного в установленном порядке распоряжени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администрации района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┬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ст отдела вносит информацию о гражданах, принятых на учет ил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азанным в принятии на учет нуждающихся в жилых помещениях, в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лектронную базу "Регистрация и учет граждан, нуждающихся в жилых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мещениях" и списки граждан, состоящих на учете нуждающихся по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оответствующим категориям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ируется извещение о принятом решении в двух экземплярах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┬───────────────────────────────────┬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\/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ин экземпляр извещения│   │Второй экземпляр подшивается в учетно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яется      │   │дело для дальнейшего хранения в архив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┬───────────────────┬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дминистрации района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\/                  \/    └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┐┌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БУ "Многофункциональный││ Заявителю по почте,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ентр РБ по       ││на электронный адрес,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оставлению      ││   вручается лично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енных и    │└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услуг" по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кту приема-передачи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"Прием заявле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а такж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граждан на уче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нуждающихся 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я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ем заявления о признании граждан малоимущими в целях постановки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на учет в качестве нуждающихся в жилых помещениях         |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┬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явления и перечень необходимых документов принимаются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└──────────┬────────────────────────────────────┬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ГБУ "Многофункциональный центр  │ │От заявителя, в т.ч. в электронной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спублики Бурятия по предоставлению│ │              форме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сударственных и муниципальных   │ └───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уг" по акту приема-передачи   │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┘┌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верка документов, заверение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пий документов, выдача расписки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учении документов, в т.ч. в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рме электронного документа по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ресу электронной почты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заявления в электронной базе "Регистрация и учет граждан,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ждающихся в жилых помещениях", формирование учетного дела, которому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сваивается номер, соответствующий номеру электронной базы, или в Книг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гистрации заявлений граждан о принятии на учет в качестве нуждающихс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мотрение заявления и документов о признании граждан малоимущими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целях постановки на учет в качестве нуждающихся в жилых помещениях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┬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ятие решения о признании граждан малоимущими либо отказе 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знании граждан малоимущими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авление принятого решения заявителю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└──────┬───────────────────────────┬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\/                          \/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┐┌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БУ "Многофункциональный центр РБ по     ││ Заявителю по почте,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ставлению государственных и муниципальных││на электронный адрес,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услуг" по акту приема-передачи        ││   вручается лично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┘└─────────────────────┘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323D7B76CB9E6C8896E67606000F299AE6783F68060CUEj1L" TargetMode="External"/><Relationship Id="rId3" Type="http://schemas.openxmlformats.org/officeDocument/2006/relationships/hyperlink" Target="http://pgu.govrb.ru/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7420;fld=134;dst=100467" TargetMode="External"/><Relationship Id="rId6" Type="http://schemas.openxmlformats.org/officeDocument/2006/relationships/hyperlink" Target="consultantplus://offline/main?base=LAW;n=103266;fld=134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03166;fld=134" TargetMode="External"/><Relationship Id="rId9" Type="http://schemas.openxmlformats.org/officeDocument/2006/relationships/hyperlink" Target="consultantplus://offline/main?base=RLAW376;n=44668;fld=134" TargetMode="External"/><Relationship Id="rId10" Type="http://schemas.openxmlformats.org/officeDocument/2006/relationships/hyperlink" Target="consultantplus://offline/ref=60DF6BECE65FFE55CFAD6AAB4637E7BF86CF1C0AF9DB61511111EE1AAFCF76BB7C7FC2282D4082740F1DC7L83DO" TargetMode="External"/><Relationship Id="rId11" Type="http://schemas.openxmlformats.org/officeDocument/2006/relationships/hyperlink" Target="consultantplus://offline/ref=60DF6BECE65FFE55CFAD6AAB4637E7BF86CF1C0AF8D369571311EE1AAFCF76BB7C7FC2282D4082740F19C3L83BO" TargetMode="External"/><Relationship Id="rId12" Type="http://schemas.openxmlformats.org/officeDocument/2006/relationships/hyperlink" Target="consultantplus://offline/ref=60DF6BECE65FFE55CFAD6AAB4637E7BF86CF1C0AF8D369571311EE1AAFCF76BB7C7FC2282D4082740F19C3L83AO" TargetMode="External"/><Relationship Id="rId13" Type="http://schemas.openxmlformats.org/officeDocument/2006/relationships/hyperlink" Target="consultantplus://offline/ref=60DF6BECE65FFE55CFAD6AAB4637E7BF86CF1C0AF8D369571311EE1AAFCF76BB7C7FC2282D4082740F19C3L83DO" TargetMode="External"/><Relationship Id="rId14" Type="http://schemas.openxmlformats.org/officeDocument/2006/relationships/hyperlink" Target="consultantplus://offline/ref=60DF6BECE65FFE55CFAD6AAB4637E7BF86CF1C0AF8D369571311EE1AAFCF76BB7C7FC2282D4082740F19C3L83DO" TargetMode="External"/><Relationship Id="rId15" Type="http://schemas.openxmlformats.org/officeDocument/2006/relationships/hyperlink" Target="consultantplus://offline/ref=60DF6BECE65FFE55CFAD6AAB4637E7BF86CF1C0AF8D369571311EE1AAFCF76BB7C7FC2282D4082740F19C3L83DO" TargetMode="External"/><Relationship Id="rId16" Type="http://schemas.openxmlformats.org/officeDocument/2006/relationships/hyperlink" Target="consultantplus://offline/ref=60DF6BECE65FFE55CFAD6AAB4637E7BF86CF1C0AF9DB61511111EE1AAFCF76BB7C7FC2282D4082740F1DC6L83DO" TargetMode="External"/><Relationship Id="rId17" Type="http://schemas.openxmlformats.org/officeDocument/2006/relationships/hyperlink" Target="consultantplus://offline/ref=60DF6BECE65FFE55CFAD6AAB4637E7BF86CF1C0AF8DD6F521111EE1AAFCF76BB7C7FC2282D4082740F19C5L83BO" TargetMode="External"/><Relationship Id="rId18" Type="http://schemas.openxmlformats.org/officeDocument/2006/relationships/hyperlink" Target="consultantplus://offline/ref=29DA40A50E75F17F7175F524C76A58D13E921AD8F704EFD6AA4A2179C7R054O" TargetMode="External"/><Relationship Id="rId19" Type="http://schemas.openxmlformats.org/officeDocument/2006/relationships/hyperlink" Target="consultantplus://offline/ref=29DA40A50E75F17F7175F524C76A58D13E921AD8F704EFD6AA4A2179C7R054O" TargetMode="External"/><Relationship Id="rId20" Type="http://schemas.openxmlformats.org/officeDocument/2006/relationships/hyperlink" Target="consultantplus://offline/ref=29DA40A50E75F17F7175EB29D10605D93A9D4CD3F200ED80F5157A24900D686CECF781F298651F71428CFBR550O" TargetMode="External"/><Relationship Id="rId21" Type="http://schemas.openxmlformats.org/officeDocument/2006/relationships/hyperlink" Target="consultantplus://offline/ref=29DA40A50E75F17F7175EB29D10605D93A9D4CD3F306E383F5157A24900D686CECF781F298651F714288FAR550O" TargetMode="External"/><Relationship Id="rId22" Type="http://schemas.openxmlformats.org/officeDocument/2006/relationships/hyperlink" Target="consultantplus://offline/ref=29DA40A50E75F17F7175EB29D10605D93A9D4CD3F200ED80F5157A24900D686CECF781F298651F71428CFCR555O" TargetMode="External"/><Relationship Id="rId23" Type="http://schemas.openxmlformats.org/officeDocument/2006/relationships/hyperlink" Target="consultantplus://offline/ref=29DA40A50E75F17F7175F524C76A58D13E921AD8F705EFD6AA4A2179C7R054O" TargetMode="External"/><Relationship Id="rId24" Type="http://schemas.openxmlformats.org/officeDocument/2006/relationships/hyperlink" Target="consultantplus://offline/ref=F8C6BF38FBF18EEC82E8262BC0F498AC35660542163A097FEF47F29233C5BC48AFED89704234D95218B82FaD67O" TargetMode="External"/><Relationship Id="rId25" Type="http://schemas.openxmlformats.org/officeDocument/2006/relationships/hyperlink" Target="consultantplus://offline/ref=F8C6BF38FBF18EEC82E8262BC0F498AC35660542163A097FEF47F29233C5BC48AFED89704234D95218B82CaD66O" TargetMode="External"/><Relationship Id="rId26" Type="http://schemas.openxmlformats.org/officeDocument/2006/relationships/hyperlink" Target="consultantplus://offline/ref=F8C6BF38FBF18EEC82E8262BC0F498AC35660542163A097FEF47F29233C5BC48AFED89704234D95218BC2BaD63O" TargetMode="External"/><Relationship Id="rId27" Type="http://schemas.openxmlformats.org/officeDocument/2006/relationships/hyperlink" Target="consultantplus://offline/ref=F8C6BF38FBF18EEC82E8262BC0F498AC35660542163A097FEF47F29233C5BC48AFED89704234D95218BC29aD63O" TargetMode="External"/><Relationship Id="rId28" Type="http://schemas.openxmlformats.org/officeDocument/2006/relationships/hyperlink" Target="consultantplus://offline/ref=F8C6BF38FBF18EEC82E8262BC0F498AC35660542163A097FEF47F29233C5BC48AFED89704234D95218BC2EaD66O" TargetMode="External"/><Relationship Id="rId29" Type="http://schemas.openxmlformats.org/officeDocument/2006/relationships/hyperlink" Target="consultantplus://offline/ref=F8C6BF38FBF18EEC82E83826D698C5A4316953461C3C0B29B018A9CF64CCB61FE8A2D037a065O" TargetMode="External"/><Relationship Id="rId30" Type="http://schemas.openxmlformats.org/officeDocument/2006/relationships/hyperlink" Target="consultantplus://offline/ref=F8C6BF38FBF18EEC82E8262BC0F498AC35660542163A097FEF47F29233C5BC48AFED89704234D95218BC2BaD62O" TargetMode="External"/><Relationship Id="rId31" Type="http://schemas.openxmlformats.org/officeDocument/2006/relationships/hyperlink" Target="consultantplus://offline/ref=F8C6BF38FBF18EEC82E8262BC0F498AC35660542163A097FEF47F29233C5BC48AFED89704234D95218BC2EaD66O" TargetMode="External"/><Relationship Id="rId32" Type="http://schemas.openxmlformats.org/officeDocument/2006/relationships/hyperlink" Target="consultantplus://offline/ref=4C01ED2CCA7CB49DB4947E5F1D972085E9AD83BA793BC248F0F7FA54C759BBEA0D183F8F9D59BE63AF8D50ZDCAP" TargetMode="External"/><Relationship Id="rId33" Type="http://schemas.openxmlformats.org/officeDocument/2006/relationships/hyperlink" Target="consultantplus://offline/ref=4C01ED2CCA7CB49DB4947E5F1D972085E9AD83BA793BC248F0F7FA54C759BBEA0D183F8F9D59BE63AF8D55ZDCEP" TargetMode="External"/><Relationship Id="rId34" Type="http://schemas.openxmlformats.org/officeDocument/2006/relationships/hyperlink" Target="consultantplus://offline/ref=8E9C31B268DA28BB1A2DA2583C06B7ACABCB89FB0B7FB596D59C8D3FE19177B832B33E80550A73768D374BsCGFP" TargetMode="External"/><Relationship Id="rId35" Type="http://schemas.openxmlformats.org/officeDocument/2006/relationships/hyperlink" Target="consultantplus://offline/ref=8E9C31B268DA28BB1A2DA2583C06B7ACABCB89FB0B7FB596D59C8D3FE19177B832B33E80550A73768D374BsCGFP" TargetMode="External"/><Relationship Id="rId36" Type="http://schemas.openxmlformats.org/officeDocument/2006/relationships/hyperlink" Target="consultantplus://offline/ref=09B07D018EC5119FF1688562C586BE45A7D5A47D7C1D6E4C2A33B55427379A9125A3DC51FB48211C4C881Bl9H8P" TargetMode="External"/><Relationship Id="rId37" Type="http://schemas.openxmlformats.org/officeDocument/2006/relationships/hyperlink" Target="consultantplus://offline/ref=09B07D018EC5119FF1688562C586BE45A7D5A47D7C1D6E4C2A33B55427379A9125A3DC51FB48211C4C8C1Cl9H9P" TargetMode="External"/><Relationship Id="rId38" Type="http://schemas.openxmlformats.org/officeDocument/2006/relationships/hyperlink" Target="consultantplus://offline/ref=28FB132C4FD742E2ABE8A64EE9E15573CC33CD76A605595959B5066014503F60B4CEA9FC549A829A2960145DL7P" TargetMode="External"/><Relationship Id="rId39" Type="http://schemas.openxmlformats.org/officeDocument/2006/relationships/hyperlink" Target="consultantplus://offline/ref=16B73896532047C482C5048E483378575DCBC09188C1EB7E5210EE778347FC9C7F4F4FAABDDAB162476ADFx5Q7P" TargetMode="External"/><Relationship Id="rId40" Type="http://schemas.openxmlformats.org/officeDocument/2006/relationships/hyperlink" Target="consultantplus://offline/ref=16B73896532047C482C5048E483378575DCBC09188C1EB7E5210EE778347FC9C7F4F4FAABDDAB162476ADFx5Q7P" TargetMode="External"/><Relationship Id="rId41" Type="http://schemas.openxmlformats.org/officeDocument/2006/relationships/hyperlink" Target="consultantplus://offline/ref=16B73896532047C482C5048E483378575DCBC09188C1EB7E5210EE778347FC9C7F4F4FAABDDAB162476EDAx5Q6P" TargetMode="External"/><Relationship Id="rId42" Type="http://schemas.openxmlformats.org/officeDocument/2006/relationships/hyperlink" Target="consultantplus://offline/ref=EC5ADE8CA00F52E556153B96A02D38EF1388BABD59EC6500106E29E6D2B10F23A219330038D12FBE7C896Bx9TCP" TargetMode="External"/><Relationship Id="rId43" Type="http://schemas.openxmlformats.org/officeDocument/2006/relationships/hyperlink" Target="consultantplus://offline/ref=EC5ADE8CA00F52E556153B96A02D38EF1388BABD59EC6500106E29E6D2B10F23A219330038D12FBE7C896Fx9TDP" TargetMode="External"/><Relationship Id="rId44" Type="http://schemas.openxmlformats.org/officeDocument/2006/relationships/hyperlink" Target="consultantplus://offline/ref=EC5ADE8CA00F52E556153B96A02D38EF1388BABD58EA6B03106E29E6D2B10F23A219330038D12FBE7C896Cx9TAP" TargetMode="External"/><Relationship Id="rId45" Type="http://schemas.openxmlformats.org/officeDocument/2006/relationships/hyperlink" Target="consultantplus://offline/ref=EC5ADE8CA00F52E556153B96A02D38EF1388BABD58EA6B03106E29E6D2B10F23A219330038D12FBE7C896Dx9TBP" TargetMode="External"/><Relationship Id="rId46" Type="http://schemas.openxmlformats.org/officeDocument/2006/relationships/hyperlink" Target="consultantplus://offline/ref=BA6D2BE1E39310176CC4EDF2257F6CBA3CEFD1729B3B34048FF9D11B118BD8A99755419EF3A459A2F65A9Fh8a7P" TargetMode="External"/><Relationship Id="rId47" Type="http://schemas.openxmlformats.org/officeDocument/2006/relationships/hyperlink" Target="consultantplus://offline/ref=BA6D2BE1E39310176CC4EDF2257F6CBA3CEFD1729B3B34048FF9D11B118BD8A99755419EF3A459A2F65A9Fh8a7P" TargetMode="External"/><Relationship Id="rId48" Type="http://schemas.openxmlformats.org/officeDocument/2006/relationships/hyperlink" Target="consultantplus://offline/ref=BA6D2BE1E39310176CC4EDF2257F6CBA3CEFD1729B3B34048FF9D11B118BD8A99755419EF3A459A2F65E9Dh8a3P" TargetMode="External"/><Relationship Id="rId49" Type="http://schemas.openxmlformats.org/officeDocument/2006/relationships/hyperlink" Target="consultantplus://offline/ref=CCAA82035AD1FF503CE79A1087DB5DBD694D6691EEC127F1371F2127C80078F32EC6448A0F1A4D979E5DCCrEb6P" TargetMode="External"/><Relationship Id="rId50" Type="http://schemas.openxmlformats.org/officeDocument/2006/relationships/hyperlink" Target="consultantplus://offline/ref=1FA4DA9FA4BB56511D4C997F3222DECA523BC86A77A3E5C67F09A82E6777FA06176907CA16356B7618668039c3P" TargetMode="External"/><Relationship Id="rId51" Type="http://schemas.openxmlformats.org/officeDocument/2006/relationships/hyperlink" Target="consultantplus://offline/ref=D0680B158C8A0E256413C286CD313E840A56BCD9DB52E0DA1893CCA1300AB3B1E1339A8C45338889A21C35C5fCP" TargetMode="External"/><Relationship Id="rId52" Type="http://schemas.openxmlformats.org/officeDocument/2006/relationships/hyperlink" Target="consultantplus://offline/ref=D0680B158C8A0E256413C286CD313E840A56BCD9DB52E0DA1893CCA1300AB3B1E1339A8C45338889A21C34C5fDP" TargetMode="External"/><Relationship Id="rId53" Type="http://schemas.openxmlformats.org/officeDocument/2006/relationships/hyperlink" Target="consultantplus://offline/ref=56837F331BFBE19B1F7A483A484B57473D04369BC5F878B0DA147552FB790F61B6D335696E9199D85765D6NBgBP" TargetMode="External"/><Relationship Id="rId54" Type="http://schemas.openxmlformats.org/officeDocument/2006/relationships/hyperlink" Target="consultantplus://offline/ref=56837F331BFBE19B1F7A483A484B57473D04369BC5F878B0DA147552FB790F61B6D335696E9199D85765D3NBgFP" TargetMode="External"/><Relationship Id="rId55" Type="http://schemas.openxmlformats.org/officeDocument/2006/relationships/hyperlink" Target="consultantplus://offline/ref=56837F331BFBE19B1F7A483A484B57473D04369BC5F878B0DA147552FB790F61B6D335696E9199D85765D6NBgBP" TargetMode="External"/><Relationship Id="rId56" Type="http://schemas.openxmlformats.org/officeDocument/2006/relationships/hyperlink" Target="consultantplus://offline/ref=56837F331BFBE19B1F7A483A484B57473D04369BC5F878B0DA147552FB790F61B6D335696E9199D85765D3NBgFP" TargetMode="External"/><Relationship Id="rId57" Type="http://schemas.openxmlformats.org/officeDocument/2006/relationships/hyperlink" Target="consultantplus://offline/ref=56837F331BFBE19B1F7A483A484B57473D04369BC5F878B0DA147552FB790F61B6D335696E9199D85765D6NBgBP" TargetMode="External"/><Relationship Id="rId58" Type="http://schemas.openxmlformats.org/officeDocument/2006/relationships/hyperlink" Target="consultantplus://offline/ref=56837F331BFBE19B1F7A483A484B57473D04369BC5F878B0DA147552FB790F61B6D335696E9199D85765D3NBgFP" TargetMode="External"/><Relationship Id="rId59" Type="http://schemas.openxmlformats.org/officeDocument/2006/relationships/hyperlink" Target="consultantplus://offline/ref=F80990AE3F314859221B514F0735C0D3257C8E078EB653FEA55FCD00B6BC95451498E4A4152022B92CB93FSCi7P" TargetMode="External"/><Relationship Id="rId60" Type="http://schemas.openxmlformats.org/officeDocument/2006/relationships/hyperlink" Target="consultantplus://offline/ref=F80990AE3F314859221B4F4211599DDB2173D80C8BB351A8FA00965DE1B59F1253D7BDE6512D20BFS2iDP" TargetMode="External"/><Relationship Id="rId61" Type="http://schemas.openxmlformats.org/officeDocument/2006/relationships/hyperlink" Target="consultantplus://offline/ref=F80990AE3F314859221B514F0735C0D3257C8E078EB653FEA55FCD00B6BC95451498E4A4152022B92CBD38SCiDP" TargetMode="External"/><Relationship Id="rId62" Type="http://schemas.openxmlformats.org/officeDocument/2006/relationships/hyperlink" Target="consultantplus://offline/ref=CFD4C612F8809A32F8A187EEC7089F87F995D4B73C1C2688C7ADEAE39C836675090F3CE2E0DEE97F67B99830k1P" TargetMode="External"/><Relationship Id="rId63" Type="http://schemas.openxmlformats.org/officeDocument/2006/relationships/hyperlink" Target="consultantplus://offline/ref=CFD4C612F8809A32F8A187EEC7089F87F995D4B73C1C2688C7ADEAE39C836675090F3CE2E0DEE97F67B99830k3P" TargetMode="External"/><Relationship Id="rId64" Type="http://schemas.openxmlformats.org/officeDocument/2006/relationships/hyperlink" Target="consultantplus://offline/ref=0631A2A13B2FE5A9E45E83FA4563F24E82E396E8E839C0514FEA8CE38F1D556EZ2nDP" TargetMode="External"/><Relationship Id="rId65" Type="http://schemas.openxmlformats.org/officeDocument/2006/relationships/hyperlink" Target="consultantplus://offline/ref=0631A2A13B2FE5A9E45E83FA4563F24E82E396E8E837C6544DEA8CE38F1D556EZ2nDP" TargetMode="External"/><Relationship Id="rId66" Type="http://schemas.openxmlformats.org/officeDocument/2006/relationships/hyperlink" Target="consultantplus://offline/ref=0631A2A13B2FE5A9E45E83FA4563F24E82E396E8E839C0514FEA8CE38F1D556EZ2nDP" TargetMode="External"/><Relationship Id="rId67" Type="http://schemas.openxmlformats.org/officeDocument/2006/relationships/hyperlink" Target="consultantplus://offline/ref=0631A2A13B2FE5A9E45E83FA4563F24E82E396E8E837C6544DEA8CE38F1D556EZ2nDP" TargetMode="External"/><Relationship Id="rId68" Type="http://schemas.openxmlformats.org/officeDocument/2006/relationships/hyperlink" Target="consultantplus://offline/ref=0631A2A13B2FE5A9E45E9DF7530FAF4686ECC0E3EC3ACC0410B5D7BED8Z1n4P" TargetMode="External"/><Relationship Id="rId69" Type="http://schemas.openxmlformats.org/officeDocument/2006/relationships/hyperlink" Target="consultantplus://offline/ref=0631A2A13B2FE5A9E45E83FA4563F24E82E396E8E839C0514FEA8CE38F1D556EZ2nDP" TargetMode="External"/><Relationship Id="rId70" Type="http://schemas.openxmlformats.org/officeDocument/2006/relationships/hyperlink" Target="consultantplus://offline/ref=0631A2A13B2FE5A9E45E9DF7530FAF4686ECC0ECE339CC0410B5D7BED8145F396A728458AAZ6n3P" TargetMode="External"/><Relationship Id="rId71" Type="http://schemas.openxmlformats.org/officeDocument/2006/relationships/hyperlink" Target="consultantplus://offline/ref=0631A2A13B2FE5A9E45E83FA4563F24E82E396E8E93ECF534EEA8CE38F1D556E2D3DDD1AEF66E1Z6nEP" TargetMode="External"/><Relationship Id="rId72" Type="http://schemas.openxmlformats.org/officeDocument/2006/relationships/hyperlink" Target="consultantplus://offline/ref=9FF34DCBFA93173200DB275397FCCDE9AFE1D1FE0BC2887FD0FBAF580EF51F03BD4AB6EBD51F64DDf0v9P" TargetMode="External"/><Relationship Id="rId73" Type="http://schemas.openxmlformats.org/officeDocument/2006/relationships/hyperlink" Target="consultantplus://offline/ref=9FF34DCBFA93173200DB275397FCCDE9AFE1D1FE0BC2887FD0FBAF580EF51F03BD4AB6EBD51F64D9f0v8P" TargetMode="External"/><Relationship Id="rId74" Type="http://schemas.openxmlformats.org/officeDocument/2006/relationships/hyperlink" Target="consultantplus://offline/ref=9FF34DCBFA93173200DB395E819090E1ABEE86F40DC2842A8FA4F40559FC1554FA05EFA9911267DA01B918f5v7P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58:00Z</dcterms:created>
  <dc:creator>Татьяна</dc:creator>
  <dc:description/>
  <cp:keywords/>
  <dc:language>en-US</dc:language>
  <cp:lastModifiedBy>Kusoti</cp:lastModifiedBy>
  <cp:lastPrinted>2014-06-03T16:54:00Z</cp:lastPrinted>
  <dcterms:modified xsi:type="dcterms:W3CDTF">2014-06-03T08:28:00Z</dcterms:modified>
  <cp:revision>9</cp:revision>
  <dc:subject/>
  <dc:title/>
</cp:coreProperties>
</file>