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2</w:t>
      </w:r>
      <w:r>
        <w:rPr/>
        <w:t xml:space="preserve">» января  2014 года                                                                                                    № </w:t>
      </w:r>
      <w:r>
        <w:rPr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Доржиева Алексея Баторовича на  возмещение части процентов по кредиту № 1359011/0357 от 18 ноября     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С-Д.Базар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Kusoti</cp:lastModifiedBy>
  <cp:lastPrinted>2014-01-24T15:50:00Z</cp:lastPrinted>
  <dcterms:modified xsi:type="dcterms:W3CDTF">2014-01-24T08:52:00Z</dcterms:modified>
  <cp:revision>6</cp:revision>
  <dc:subject/>
  <dc:title>Республика Бурятия Мухоршибирский район</dc:title>
</cp:coreProperties>
</file>