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7E7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усотин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но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05.2013 г.                                                                                                            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hd w:fill="F4F7E7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утверждении Порядка составления</w:t>
      </w:r>
    </w:p>
    <w:p>
      <w:pPr>
        <w:pStyle w:val="Normal"/>
        <w:shd w:fill="F4F7E7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утверждения отчета о результатах</w:t>
      </w:r>
    </w:p>
    <w:p>
      <w:pPr>
        <w:pStyle w:val="Normal"/>
        <w:shd w:fill="F4F7E7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 муниципального бюджетного учреждения</w:t>
      </w:r>
    </w:p>
    <w:p>
      <w:pPr>
        <w:pStyle w:val="Normal"/>
        <w:shd w:fill="F4F7E7" w:val="clear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ы, подведомственного МО СП «Кусотинское»</w:t>
      </w:r>
    </w:p>
    <w:p>
      <w:pPr>
        <w:pStyle w:val="Normal"/>
        <w:shd w:fill="F4F7E7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б использовании закрепленного</w:t>
      </w:r>
    </w:p>
    <w:p>
      <w:pPr>
        <w:pStyle w:val="Normal"/>
        <w:shd w:fill="F4F7E7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ними муниципального имущества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 Федеральным законом от 08.05.2010 № 83-ФЗ  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одпунктом 10 пункта 3.3 статьи 32 Федерального закона от 12.01.1996 № 7-ФЗ «О некоммерческих организациях», руководствуясь абз.3 п.10 Приказа Министерства финансов РФ от 30.09.2010 г. №114н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hd w:fill="F4F7E7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Порядок составления и утверждения отчета о результатах деятельности    муниципального бюджетного учреждения культуры, подведомственного МО СП «Кусотинское» и об использовании закрепленного за ними муниципального имущества.</w:t>
      </w:r>
    </w:p>
    <w:p>
      <w:pPr>
        <w:pStyle w:val="Normal"/>
        <w:numPr>
          <w:ilvl w:val="0"/>
          <w:numId w:val="1"/>
        </w:numPr>
        <w:shd w:fill="F4F7E7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е постановление вступает в силу с 01.01.2013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 МО СП «Кусотинское»                                               Б.З.Ринчинов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составления и утверждения отчета о результатах деятельности</w:t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муниципального бюджетного учреждения культуры и об использовании </w:t>
      </w:r>
    </w:p>
    <w:p>
      <w:pPr>
        <w:pStyle w:val="Normal"/>
        <w:numPr>
          <w:ilvl w:val="0"/>
          <w:numId w:val="0"/>
        </w:numPr>
        <w:shd w:fill="F4F7E7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крепленного за ними муниципального имущества</w:t>
      </w:r>
    </w:p>
    <w:p>
      <w:pPr>
        <w:pStyle w:val="Normal"/>
        <w:shd w:fill="F4F7E7" w:val="clear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Настоящий Порядок устанавливает  правила составления и утверждения отчета о результатах деятельности муниципального бюджетного учреждения культуры и об использовании закрепленного за ними муниципального имущества (далее – Отчет). 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тчет составляется в соответствии с настоящим Порядком муниципальным бюджетным учреждением культуры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тчет составляется учреждением в валюте Российской Федерации (в части показателей в денежном выражении) по состоянию на            01 января года, следующего за отчетным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тчет учреждения составляется в разрезе следующих разделов: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1 «Общие сведения об учреждении»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2 «Результат деятельности учреждения»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 3 «Об использовании имущества, закрепленного за учреждением»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разделе 1 «Общие сведения об учреждении» указываются: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, с указанием потребителей указанных услуг (работ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штатных единиц учреждения (указываются данные о количественном составе сотрудников учреждения на начало и на конец отчетного года; в случае изменения количества штатных единиц учреждения указываются причины, приведшие к изменению на конец отчетного периода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яя заработная плата сотрудников учреждения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разделе 2 «Результат деятельности учреждения» указываются: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я (увеличение, уменьшение) дебиторской и кредиторской задолженности учреждения в разрезе поступлений (выплат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жалоб потребителей и принятые по результатам их рассмотрения меры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юджетное учреждение дополнительно указывают: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ы кассовых и плановых поступлений (с учетом возвратов) в разрезе поступлений, предусмотренных планом финансово - хозяйственной деятельности учреждения (далее – План)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площадь объектов недвижимого имущества, находящегося у учреждения на праве оперативного управления и переданного                     в аренду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средств, потраченных в отчетном году на содержание имущества, находящегося в оперативном управлении.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юджетным учреждением дополнительно указывается: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администрацией  МО СП «Кусотинское» учреждению на указанные цели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тчет бюджетного учреждения утверждается руководителем учреждения и представляется на согласование в  администрацию МО СП «Кусотинское» в срок до 01 апреля года, следующего за отчетным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МО СП «Кусотинское» рассматривает Отчет, 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ное рассмотрение Отчета осуществляется в порядке, установленном абзацами вторым и третьим настоящего пункта.</w:t>
      </w:r>
    </w:p>
    <w:p>
      <w:pPr>
        <w:pStyle w:val="Normal"/>
        <w:shd w:fill="F4F7E7" w:val="clear"/>
        <w:spacing w:lineRule="auto" w:line="240" w:before="150" w:after="15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Учреждение представляет Отчет, утвержденный и согласованный в соответствии с пунктом 8 настоящего Порядка, для его размещения на официальном сайте в сети Интернет. 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4F7E7" w:val="clear"/>
        <w:spacing w:lineRule="auto" w:line="240" w:before="150" w:after="15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9:00Z</dcterms:created>
  <dc:creator>UserXP</dc:creator>
  <dc:description/>
  <cp:keywords/>
  <dc:language>en-US</dc:language>
  <cp:lastModifiedBy>User</cp:lastModifiedBy>
  <cp:lastPrinted>2013-02-20T10:25:00Z</cp:lastPrinted>
  <dcterms:modified xsi:type="dcterms:W3CDTF">2013-10-09T12:19:00Z</dcterms:modified>
  <cp:revision>2</cp:revision>
  <dc:subject/>
  <dc:title/>
</cp:coreProperties>
</file>