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«01» ноября  2013 года                                                                                                    №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Об отмене регламента по заявления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СП «Кусотинское»:                                                      Б.С-Д.Базаров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Kusoti</cp:lastModifiedBy>
  <cp:lastPrinted>2013-11-03T16:34:00Z</cp:lastPrinted>
  <dcterms:modified xsi:type="dcterms:W3CDTF">2013-11-05T06:59:00Z</dcterms:modified>
  <cp:revision>6</cp:revision>
  <dc:subject/>
  <dc:title>Республика Бурятия Мухоршибирский район</dc:title>
</cp:coreProperties>
</file>