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P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P2"/>
        <w:jc w:val="both"/>
        <w:rPr/>
      </w:pPr>
      <w:r>
        <w:rPr/>
        <w:t>22 апреля 2013года                                                                                                   № 4</w:t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 ВНЕСЕНИИ ИЗМЕНЕНИЙ И ДОПОЛНЕНИЙ В ПОСТАНОВЛЕНИЕ </w:t>
      </w:r>
    </w:p>
    <w:p>
      <w:pPr>
        <w:pStyle w:val="ConsPlusTitle"/>
        <w:rPr/>
      </w:pPr>
      <w:r>
        <w:rPr>
          <w:b w:val="false"/>
          <w:sz w:val="20"/>
          <w:szCs w:val="20"/>
        </w:rPr>
        <w:t>ГЛАВЫ  МО СП «КУСОТИНСКОЕ» № 8 ОТ 04.04.2011г.  «О ПРЕДСТАВЛЕНИИ</w:t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РАЖДАНАМИ, ПРЕТЕНДУЮЩИМИ НА ЗАМЕЩЕНИЕ ДОЛЖНОСТЕЙ</w:t>
      </w:r>
    </w:p>
    <w:p>
      <w:pPr>
        <w:pStyle w:val="ConsPlusTitle"/>
        <w:rPr/>
      </w:pPr>
      <w:r>
        <w:rPr>
          <w:b w:val="false"/>
          <w:sz w:val="20"/>
          <w:szCs w:val="20"/>
        </w:rPr>
        <w:t xml:space="preserve">МУНИЦИПАЛЬНОЙ СЛУЖБЫ В МО СП «КУСОТИНСКОЕ», И МУНИЦИПАЛЬНЫМИ СЛУЖАЩИМИ МО СП «КУСОТИНСКОЕ» </w:t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ВЕДЕНИЙ О ДОХОДАХ, ОБ ИМУЩЕСТВЕ И ОБЯЗАТЕЛЬСТВАХ </w:t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МУЩЕСТВЕННОГО ХАРАКТЕР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правовых актов Администрации МО СП «Кусотинское» в соответствие с действующим законодательством в вопросах представления муниципальными служащими МО СП «Кусотинское»  сведений о доходах, об имуществе и обязательствах имущественного характера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следующие дополнени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е 1</w:t>
        </w:r>
      </w:hyperlink>
      <w:r>
        <w:rPr>
          <w:sz w:val="28"/>
          <w:szCs w:val="28"/>
        </w:rPr>
        <w:t xml:space="preserve"> к постановлению главы МО СП «Кусотинское» № 8 от 04.04.2011г. «О представлении гражданами, претендующими на замещение должностей муниципальной службы в МО СП «Кусотинское», и муниципальными служащими МО СП «Кусотинское» сведений о доходах, об имуществе и обязательствах имущественного характер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 6</w:t>
        </w:r>
      </w:hyperlink>
      <w:r>
        <w:rPr>
          <w:sz w:val="28"/>
          <w:szCs w:val="28"/>
        </w:rPr>
        <w:t xml:space="preserve"> дополнить в конце словами «в течение трех месяцев после окончания срока, указанного в п. 4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Дополнить вышеуказанно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ложение</w:t>
        </w:r>
      </w:hyperlink>
      <w:r>
        <w:rPr>
          <w:sz w:val="28"/>
          <w:szCs w:val="28"/>
        </w:rPr>
        <w:t xml:space="preserve"> пунктом 1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2. Сведения о доходах, об имуществе и обязательствах имущественного характера лиц, замещающих должность муниципальной службы в МО СП «Кусотинское», их супругов и несовершеннолетних детей размещаются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sz w:val="28"/>
          <w:szCs w:val="28"/>
        </w:rPr>
        <w:t>, утвержденным распоряжением главы МО СП «Кусотинское» № 19 от «22» апреля 2013г.  в разделах официального сайта Администрации муниципального образования «Мухоршибирский район», а также предоставляются средствам массовой информации для опубликования по их запросам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П «Кусотинское»:                            Б.З.Ринчи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D9ACAB9C39EF4EB295772C9FED8E10642ADF724B6FE77F13FE23DC5021ECA6FB1EBF66C2F9DF7721A93V0U5H" TargetMode="External"/><Relationship Id="rId3" Type="http://schemas.openxmlformats.org/officeDocument/2006/relationships/hyperlink" Target="consultantplus://offline/ref=DBED9ACAB9C39EF4EB295772C9FED8E10642ADF724B6FE77F13FE23DC5021ECA6FB1EBF66C2F9DF7721A91V0UDH" TargetMode="External"/><Relationship Id="rId4" Type="http://schemas.openxmlformats.org/officeDocument/2006/relationships/hyperlink" Target="consultantplus://offline/ref=DBED9ACAB9C39EF4EB295772C9FED8E10642ADF724B6FE77F13FE23DC5021ECA6FB1EBF66C2F9DF7721A93V0U5H" TargetMode="External"/><Relationship Id="rId5" Type="http://schemas.openxmlformats.org/officeDocument/2006/relationships/hyperlink" Target="consultantplus://offline/ref=DBED9ACAB9C39EF4EB295772C9FED8E10642ADF724B6FF7FF73FE23DC5021ECA6FB1EBF66C2F9DF7721A92V0U5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0:00Z</dcterms:created>
  <dc:creator>Urist</dc:creator>
  <dc:description/>
  <cp:keywords/>
  <dc:language>en-US</dc:language>
  <cp:lastModifiedBy>Kusoti</cp:lastModifiedBy>
  <cp:lastPrinted>2013-05-08T15:32:00Z</cp:lastPrinted>
  <dcterms:modified xsi:type="dcterms:W3CDTF">2013-05-08T06:32:00Z</dcterms:modified>
  <cp:revision>9</cp:revision>
  <dc:subject/>
  <dc:title/>
</cp:coreProperties>
</file>