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усот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0» декабря 2013 г.                                                                                       № 18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схемы водоснабжения и водоотвед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Кусотинское»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75" w:after="45"/>
        <w:rPr>
          <w:rFonts w:ascii="Tahoma" w:hAnsi="Tahoma" w:eastAsia="Times New Roman" w:cs="Tahoma"/>
          <w:color w:val="16151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161515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75" w:after="45"/>
        <w:rPr>
          <w:rFonts w:ascii="Times New Roman" w:hAnsi="Times New Roman" w:eastAsia="Times New Roman" w:cs="Times New Roman"/>
          <w:color w:val="161515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161515"/>
          <w:sz w:val="20"/>
          <w:szCs w:val="20"/>
          <w:lang w:eastAsia="ru-RU"/>
        </w:rPr>
        <w:t>        </w:t>
      </w:r>
      <w:r>
        <w:rPr>
          <w:rFonts w:eastAsia="Tahoma" w:cs="Tahoma" w:ascii="Tahoma" w:hAnsi="Tahoma"/>
          <w:color w:val="161515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61515"/>
          <w:sz w:val="28"/>
          <w:szCs w:val="28"/>
          <w:lang w:eastAsia="ru-RU"/>
        </w:rPr>
        <w:t>В соответствии со ст. 6 Федерального закона от  07 декабря  2011года №416-ФЗ 135-ФЗ «О водоснабжении и водоотведении»,  Уставом  МО СП «Кусотинское»</w:t>
      </w:r>
    </w:p>
    <w:p>
      <w:pPr>
        <w:pStyle w:val="Normal"/>
        <w:spacing w:lineRule="auto" w:line="240" w:before="75" w:after="45"/>
        <w:rPr>
          <w:rFonts w:ascii="Times New Roman" w:hAnsi="Times New Roman" w:eastAsia="Times New Roman" w:cs="Times New Roman"/>
          <w:color w:val="1615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8"/>
          <w:szCs w:val="28"/>
          <w:lang w:eastAsia="ru-RU"/>
        </w:rPr>
        <w:t>ПОСТАНОВЛЯЮ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1615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8"/>
          <w:szCs w:val="28"/>
          <w:lang w:eastAsia="ru-RU"/>
        </w:rPr>
        <w:t>Утвердить схему водоснабжения и водоотведения  МО СП «Кусотинское»  (приложение 1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1615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8"/>
          <w:szCs w:val="28"/>
          <w:lang w:eastAsia="ru-RU"/>
        </w:rPr>
        <w:t xml:space="preserve">Постановление разместить на информационных стендах поселения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color w:val="1615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8"/>
          <w:szCs w:val="28"/>
          <w:lang w:eastAsia="ru-RU"/>
        </w:rPr>
        <w:t>Контроль над исполнением настоящего постановления оставляю за соб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61515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161515"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61515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161515"/>
          <w:sz w:val="28"/>
          <w:szCs w:val="28"/>
          <w:lang w:val="en-US" w:eastAsia="ru-RU"/>
        </w:rPr>
      </w:r>
    </w:p>
    <w:p>
      <w:pPr>
        <w:pStyle w:val="Normal"/>
        <w:spacing w:lineRule="auto" w:line="240" w:before="75" w:after="45"/>
        <w:rPr>
          <w:rFonts w:ascii="Times New Roman" w:hAnsi="Times New Roman" w:eastAsia="Times New Roman" w:cs="Times New Roman"/>
          <w:color w:val="161515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161515"/>
          <w:sz w:val="28"/>
          <w:szCs w:val="28"/>
          <w:lang w:val="en-US" w:eastAsia="ru-RU"/>
        </w:rPr>
      </w:r>
    </w:p>
    <w:p>
      <w:pPr>
        <w:pStyle w:val="Normal"/>
        <w:spacing w:lineRule="auto" w:line="240" w:before="75" w:after="45"/>
        <w:rPr>
          <w:rFonts w:ascii="Times New Roman" w:hAnsi="Times New Roman" w:eastAsia="Times New Roman" w:cs="Times New Roman"/>
          <w:color w:val="1615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8"/>
          <w:szCs w:val="28"/>
          <w:lang w:eastAsia="ru-RU"/>
        </w:rPr>
        <w:t>Глава МО СП «Кусотинское»                                                   Б.С-Д.Базаров</w:t>
      </w:r>
    </w:p>
    <w:p>
      <w:pPr>
        <w:pStyle w:val="Normal"/>
        <w:spacing w:lineRule="auto" w:line="240" w:before="75" w:after="45"/>
        <w:jc w:val="right"/>
        <w:rPr>
          <w:rFonts w:ascii="Tahoma" w:hAnsi="Tahoma" w:eastAsia="Times New Roman" w:cs="Tahoma"/>
          <w:color w:val="16151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161515"/>
          <w:sz w:val="20"/>
          <w:szCs w:val="20"/>
          <w:lang w:eastAsia="ru-RU"/>
        </w:rPr>
        <w:t>                                      </w:t>
      </w:r>
      <w:r>
        <w:rPr>
          <w:rFonts w:eastAsia="Tahoma" w:cs="Tahoma" w:ascii="Tahoma" w:hAnsi="Tahoma"/>
          <w:color w:val="161515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161515"/>
          <w:sz w:val="20"/>
          <w:szCs w:val="20"/>
          <w:lang w:eastAsia="ru-RU"/>
        </w:rPr>
        <w:t>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240" w:before="75" w:after="45"/>
        <w:jc w:val="right"/>
        <w:rPr>
          <w:rFonts w:ascii="Tahoma" w:hAnsi="Tahoma" w:eastAsia="Times New Roman" w:cs="Tahoma"/>
          <w:color w:val="16151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161515"/>
          <w:sz w:val="20"/>
          <w:szCs w:val="20"/>
          <w:lang w:eastAsia="ru-RU"/>
        </w:rPr>
      </w:r>
    </w:p>
    <w:p>
      <w:pPr>
        <w:pStyle w:val="Normal"/>
        <w:spacing w:lineRule="auto" w:line="240" w:before="75" w:after="45"/>
        <w:jc w:val="right"/>
        <w:rPr>
          <w:rFonts w:ascii="Tahoma" w:hAnsi="Tahoma" w:eastAsia="Times New Roman" w:cs="Tahoma"/>
          <w:color w:val="16151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161515"/>
          <w:sz w:val="20"/>
          <w:szCs w:val="20"/>
          <w:lang w:eastAsia="ru-RU"/>
        </w:rPr>
      </w:r>
    </w:p>
    <w:p>
      <w:pPr>
        <w:pStyle w:val="Normal"/>
        <w:spacing w:lineRule="auto" w:line="240" w:before="75" w:after="45"/>
        <w:jc w:val="right"/>
        <w:rPr>
          <w:rFonts w:ascii="Tahoma" w:hAnsi="Tahoma" w:eastAsia="Times New Roman" w:cs="Tahoma"/>
          <w:color w:val="16151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161515"/>
          <w:sz w:val="20"/>
          <w:szCs w:val="20"/>
          <w:lang w:eastAsia="ru-RU"/>
        </w:rPr>
      </w:r>
    </w:p>
    <w:p>
      <w:pPr>
        <w:pStyle w:val="Normal"/>
        <w:spacing w:lineRule="auto" w:line="240" w:before="75" w:after="45"/>
        <w:jc w:val="right"/>
        <w:rPr>
          <w:rFonts w:ascii="Tahoma" w:hAnsi="Tahoma" w:eastAsia="Times New Roman" w:cs="Tahoma"/>
          <w:color w:val="16151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161515"/>
          <w:sz w:val="20"/>
          <w:szCs w:val="20"/>
          <w:lang w:eastAsia="ru-RU"/>
        </w:rPr>
      </w:r>
    </w:p>
    <w:p>
      <w:pPr>
        <w:pStyle w:val="Normal"/>
        <w:spacing w:lineRule="auto" w:line="240" w:before="75" w:after="45"/>
        <w:jc w:val="right"/>
        <w:rPr>
          <w:rFonts w:ascii="Tahoma" w:hAnsi="Tahoma" w:eastAsia="Times New Roman" w:cs="Tahoma"/>
          <w:color w:val="16151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161515"/>
          <w:sz w:val="20"/>
          <w:szCs w:val="20"/>
          <w:lang w:eastAsia="ru-RU"/>
        </w:rPr>
      </w:r>
    </w:p>
    <w:p>
      <w:pPr>
        <w:pStyle w:val="Normal"/>
        <w:spacing w:lineRule="auto" w:line="240" w:before="75" w:after="45"/>
        <w:jc w:val="right"/>
        <w:rPr>
          <w:rFonts w:ascii="Tahoma" w:hAnsi="Tahoma" w:eastAsia="Times New Roman" w:cs="Tahoma"/>
          <w:color w:val="16151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161515"/>
          <w:sz w:val="20"/>
          <w:szCs w:val="20"/>
          <w:lang w:eastAsia="ru-RU"/>
        </w:rPr>
      </w:r>
    </w:p>
    <w:p>
      <w:pPr>
        <w:pStyle w:val="Normal"/>
        <w:spacing w:lineRule="auto" w:line="240" w:before="75" w:after="45"/>
        <w:jc w:val="right"/>
        <w:rPr>
          <w:rFonts w:ascii="Tahoma" w:hAnsi="Tahoma" w:eastAsia="Times New Roman" w:cs="Tahoma"/>
          <w:color w:val="16151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161515"/>
          <w:sz w:val="20"/>
          <w:szCs w:val="20"/>
          <w:lang w:eastAsia="ru-RU"/>
        </w:rPr>
      </w:r>
    </w:p>
    <w:p>
      <w:pPr>
        <w:pStyle w:val="Normal"/>
        <w:spacing w:lineRule="auto" w:line="240" w:before="75" w:after="45"/>
        <w:jc w:val="right"/>
        <w:rPr>
          <w:rFonts w:ascii="Tahoma" w:hAnsi="Tahoma" w:eastAsia="Times New Roman" w:cs="Tahoma"/>
          <w:color w:val="16151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161515"/>
          <w:sz w:val="20"/>
          <w:szCs w:val="20"/>
          <w:lang w:eastAsia="ru-RU"/>
        </w:rPr>
      </w:r>
    </w:p>
    <w:p>
      <w:pPr>
        <w:pStyle w:val="Normal"/>
        <w:spacing w:lineRule="auto" w:line="240" w:before="75" w:after="45"/>
        <w:jc w:val="right"/>
        <w:rPr>
          <w:rFonts w:ascii="Tahoma" w:hAnsi="Tahoma" w:eastAsia="Times New Roman" w:cs="Tahoma"/>
          <w:color w:val="16151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161515"/>
          <w:sz w:val="20"/>
          <w:szCs w:val="20"/>
          <w:lang w:eastAsia="ru-RU"/>
        </w:rPr>
      </w:r>
    </w:p>
    <w:p>
      <w:pPr>
        <w:pStyle w:val="Normal"/>
        <w:spacing w:lineRule="auto" w:line="240" w:before="75" w:after="45"/>
        <w:jc w:val="right"/>
        <w:rPr>
          <w:rFonts w:ascii="Tahoma" w:hAnsi="Tahoma" w:eastAsia="Times New Roman" w:cs="Tahoma"/>
          <w:color w:val="16151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161515"/>
          <w:sz w:val="20"/>
          <w:szCs w:val="20"/>
          <w:lang w:eastAsia="ru-RU"/>
        </w:rPr>
      </w:r>
    </w:p>
    <w:p>
      <w:pPr>
        <w:pStyle w:val="Normal"/>
        <w:spacing w:lineRule="auto" w:line="240" w:before="75" w:after="45"/>
        <w:jc w:val="right"/>
        <w:rPr>
          <w:rFonts w:ascii="Tahoma" w:hAnsi="Tahoma" w:eastAsia="Times New Roman" w:cs="Tahoma"/>
          <w:color w:val="16151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161515"/>
          <w:sz w:val="20"/>
          <w:szCs w:val="20"/>
          <w:lang w:eastAsia="ru-RU"/>
        </w:rPr>
      </w:r>
    </w:p>
    <w:p>
      <w:pPr>
        <w:pStyle w:val="Normal"/>
        <w:spacing w:lineRule="auto" w:line="240" w:before="75" w:after="45"/>
        <w:jc w:val="right"/>
        <w:rPr>
          <w:rFonts w:ascii="Tahoma" w:hAnsi="Tahoma" w:eastAsia="Times New Roman" w:cs="Tahoma"/>
          <w:color w:val="16151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161515"/>
          <w:sz w:val="20"/>
          <w:szCs w:val="20"/>
          <w:lang w:eastAsia="ru-RU"/>
        </w:rPr>
      </w:r>
    </w:p>
    <w:p>
      <w:pPr>
        <w:pStyle w:val="Normal"/>
        <w:spacing w:lineRule="auto" w:line="240" w:before="75" w:after="45"/>
        <w:jc w:val="right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161515"/>
          <w:sz w:val="20"/>
          <w:szCs w:val="20"/>
          <w:lang w:eastAsia="ru-RU"/>
        </w:rPr>
        <w:t>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Утверждена постановлением Главы МО СП «Кусотинское»</w:t>
      </w:r>
    </w:p>
    <w:p>
      <w:pPr>
        <w:pStyle w:val="Normal"/>
        <w:spacing w:lineRule="auto" w:line="240" w:before="75" w:after="45"/>
        <w:jc w:val="right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От 10.12.2013 г.  № 18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ХЕМА ВОДОСНАБЖЕНИЯ И ВОДООТВЕДЕНИЯ НА ТЕРРИТОРИИ МУНИЦИПАЛЬНОГО ОБРАЗОВАНИЯ «КУСОТИНСКОЕ» МУХОРШИБИРСКОГО РАЙОНА НА ПЕРИОД ДО 2023 ГОД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СПУБЛИКИ БУРЯТ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сельское поселени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ХЕМА ВОДОСНАБЖЕНИЯ И ВОДООТВЕДЕНИЯ МО СП «КУСОТИНСКОЕ»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Содержание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ВЕДЕНИЕ…………………………………………………………………………….………..2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. ПАСПОРТ СХЕМЫ……... ………………………………………………….. .......................2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. ОБЩИЕ СВЕДЕНИЯ...............................................................................................................4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.1. Общие сведения о муниципальном образовании сельском поселении «Кусотинское»…………………..…………………………………………….............................4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.2. Общая характеристика систем водоснабжения и водоотведения…………………….....4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3. СУЩЕСТВУЮЩЕЕ ПОЛОЖЕНИЕ В СФЕРЕ ВОДОСНАБЖЕНИЯ ...............................6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3.1. Анализ структуры системы водоснабжения ………… ......................................................6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3.2. Основные проблемы водоснабжения по поселению...........................................................6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3.3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Перспективная схема водоснабжения……………………………………………………..7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3.4. Зоны санитарной охраны источников водоснабжения…………………………………...7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4. СУЩЕСТВУЮЩЕЕ ПОЛОЖЕНИЕ В СФЕРЕ ВОДООТВЕДЕНИЯ…………….………8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4.1. Анализ структуры системы водоотведения…………………………………………….....9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5. МЕРОПРИЯТИЯ СХЕМЫ…………………………………………………………….….......9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5.1. Мероприятия по модернизации и развитию водоснабжения…………………………….9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6. ФИНАНСОВЫЕ ПОТРЕБНОСТИ ДЛЯ РЕАЛИЗАЦИИ СХЕМЫ..........…………….…..9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6.1. Сводная потребность в инвестициях на реализацию мероприятий схемы……...............9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6.2. Структура финансирования программных мероприятий.………………………….…….9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7. ОЖИДАЕМЫЕ РЕЗУЛЬТАТЫ……………………………………………………………..10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ambria;Palatino Linotype" w:hAnsi="Cambria;Palatino Linotype" w:eastAsia="Times New Roman" w:cs="Cambria;Palatino Linotype"/>
          <w:i/>
          <w:i/>
          <w:iCs/>
          <w:color w:val="7F7F7F"/>
          <w:sz w:val="20"/>
          <w:szCs w:val="20"/>
          <w:lang w:eastAsia="ar-SA"/>
        </w:rPr>
      </w:pPr>
      <w:r>
        <w:rPr>
          <w:rFonts w:eastAsia="Times New Roman" w:cs="Cambria;Palatino Linotype" w:ascii="Cambria;Palatino Linotype" w:hAnsi="Cambria;Palatino Linotype"/>
          <w:i/>
          <w:iCs/>
          <w:color w:val="7F7F7F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Times New Roman"/>
        </w:rPr>
      </w:pPr>
      <w:r>
        <w:rPr>
          <w:rFonts w:eastAsia="Cambria;Palatino Linotype" w:cs="Cambria;Palatino Linotype" w:ascii="Cambria;Palatino Linotype" w:hAnsi="Cambria;Palatino Linotype"/>
          <w:i/>
          <w:iCs/>
          <w:color w:val="7F7F7F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ambria;Palatino Linotype" w:hAnsi="Cambria;Palatino Linotype" w:eastAsia="Times New Roman" w:cs="Cambria;Palatino Linotype"/>
          <w:i/>
          <w:i/>
          <w:iCs/>
          <w:color w:val="7F7F7F"/>
          <w:sz w:val="20"/>
          <w:szCs w:val="20"/>
          <w:lang w:eastAsia="ar-SA"/>
        </w:rPr>
      </w:pPr>
      <w:r>
        <w:rPr>
          <w:rFonts w:eastAsia="Times New Roman" w:cs="Cambria;Palatino Linotype" w:ascii="Cambria;Palatino Linotype" w:hAnsi="Cambria;Palatino Linotype"/>
          <w:i/>
          <w:iCs/>
          <w:color w:val="7F7F7F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ambria;Palatino Linotype" w:hAnsi="Cambria;Palatino Linotype" w:eastAsia="Times New Roman" w:cs="Cambria;Palatino Linotype"/>
          <w:i/>
          <w:i/>
          <w:iCs/>
          <w:color w:val="7F7F7F"/>
          <w:sz w:val="20"/>
          <w:szCs w:val="20"/>
          <w:lang w:eastAsia="ar-SA"/>
        </w:rPr>
      </w:pPr>
      <w:r>
        <w:rPr>
          <w:rFonts w:eastAsia="Times New Roman" w:cs="Cambria;Palatino Linotype" w:ascii="Cambria;Palatino Linotype" w:hAnsi="Cambria;Palatino Linotype"/>
          <w:i/>
          <w:iCs/>
          <w:color w:val="7F7F7F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ambria;Palatino Linotype" w:hAnsi="Cambria;Palatino Linotype" w:eastAsia="Times New Roman" w:cs="Cambria;Palatino Linotype"/>
          <w:i/>
          <w:i/>
          <w:iCs/>
          <w:color w:val="7F7F7F"/>
          <w:sz w:val="20"/>
          <w:szCs w:val="20"/>
          <w:lang w:eastAsia="ar-SA"/>
        </w:rPr>
      </w:pPr>
      <w:r>
        <w:rPr>
          <w:rFonts w:eastAsia="Times New Roman" w:cs="Cambria;Palatino Linotype" w:ascii="Cambria;Palatino Linotype" w:hAnsi="Cambria;Palatino Linotype"/>
          <w:i/>
          <w:iCs/>
          <w:color w:val="7F7F7F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ambria;Palatino Linotype" w:hAnsi="Cambria;Palatino Linotype" w:eastAsia="Times New Roman" w:cs="Cambria;Palatino Linotype"/>
          <w:i/>
          <w:i/>
          <w:iCs/>
          <w:color w:val="7F7F7F"/>
          <w:sz w:val="20"/>
          <w:szCs w:val="20"/>
          <w:lang w:eastAsia="ar-SA"/>
        </w:rPr>
      </w:pPr>
      <w:r>
        <w:rPr>
          <w:rFonts w:eastAsia="Times New Roman" w:cs="Cambria;Palatino Linotype" w:ascii="Cambria;Palatino Linotype" w:hAnsi="Cambria;Palatino Linotype"/>
          <w:i/>
          <w:iCs/>
          <w:color w:val="7F7F7F"/>
          <w:sz w:val="20"/>
          <w:szCs w:val="20"/>
          <w:lang w:eastAsia="ar-SA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iCs/>
          <w:color w:val="7F7F7F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7F7F7F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ВВЕДЕНИЕ</w:t>
      </w:r>
    </w:p>
    <w:p>
      <w:pPr>
        <w:pStyle w:val="Normal"/>
        <w:spacing w:lineRule="auto" w:line="240" w:before="75" w:after="45"/>
        <w:jc w:val="both"/>
        <w:rPr/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Основанием для разработки схемы водоснабжения и водоотведения муниципального образования сельского поселения «Кусотинское»  являются:        Федеральный закон от 07.12.2011 ода № 416-ФЗ «О водоснабжении и водоотведении», генеральный план муниципального образования сельского поселения «Кусотинское».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Схема водоснабжения и водоотведения  разрабатывается в соответствии с документами  территориального планирования  а также с учетом схемы теплоснабжения, Водного кодекса Российской Федерации.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Схема водоснабжения и водоотведения разработана на срок 10 лет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Схема включает первоочередные мероприятия по созданию и развитию централизованных систем водоснабжения и водоотведения, повышению надежности функционирования этих систем и обеспечивающие комфортные и безопасные условия для проживания людей.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Мероприятия охватывают следующие объекты системы коммунальной инфраструктуры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 системе водоснабжения – водокачки (автономные скважины)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 системе водоотведения – магистральные сети водоотведения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хема включает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аспорт схемы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ояснительную записку с кратким описанием существующих систем водоснабжения и водоотведения Кусотинского сельского поселения Мухоршибирского  района и анализом существующих технических и технологических проблем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цели и задачи схемы, предложения по их решению, описание ожидаемых результатов реализации мероприятий схемы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еречень мероприятий по реализации схемы водоснабжения и водоотведения,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рок реализации схемы и ее этапы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обоснование финансовых затрат на выполнение мероприятий с распределением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их по этапам работ, обоснование потребности в необходимых финансовых ресурсах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основные финансовые показатели схемы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ПАСПОРТ СХЕМЫ ВОДОСНАБЖЕНИЯ И ВОДООТВЕДЕНИЯ НА ТЕРРИТОРИИ МУНИЦИПАЛЬНОГО ОБРАЗОВАНИЯ СЕЛЬСКОГО ПОСЕЛЕНИЯ «КУСОТИНСКОЕ» НА ПЕРИОД ДО 2023 ГО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Наименование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хема водоснабжения и водоотведения муниципального образования сельского поселения «Кусотинское»   на период до 2023 год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Инициатор проекта (муниципальный заказчик)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Глава администрации  муниципального образования сельского поселения «Кусотинское»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Мухоршибирского района.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Местонахождение проект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Республика Бурятия, Мухоршибирский район, у. Кусоты, МО СП «Кусотинское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Нормативно-правовая база для разработки схемы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Федеральный закон от 07 декабря 2011 года № 416-ФЗ «О водоснабжении и водоотведении»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Водный кодекс Российской Федерации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Приказ Министерства регионального развития Российской Федерации от 06 мая 2011 г. № 204 «О разработке программ комплексного развития систем коммунальной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инфраструктуры муниципальных образований»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Постановление Правительства Российской Федерации от 14.06.2013 г. № 502  «Об утверждении требований к программам комплексного развития систем коммунальной инфраструктуры поселений»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before="75" w:after="4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eastAsia="Tahoma" w:cs="Tahoma" w:ascii="Tahoma" w:hAnsi="Tahoma"/>
          <w:color w:val="161515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61515"/>
          <w:sz w:val="24"/>
          <w:szCs w:val="24"/>
          <w:lang w:eastAsia="ru-RU"/>
        </w:rPr>
        <w:t>Основные цели и задачи схемы водоснабжения и водоотведения: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обеспечение развития систем централизованного водоснабжения и водоотведения для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уществующего и нового строительства жилищного строительства, а также объектов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оциально-культурного  назначения в период до 2023 года;</w:t>
      </w:r>
    </w:p>
    <w:p>
      <w:pPr>
        <w:pStyle w:val="Normal"/>
        <w:spacing w:lineRule="auto" w:line="240" w:before="75" w:after="45"/>
        <w:jc w:val="both"/>
        <w:rPr/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- определить возможность подключения к сетям водоснабжения и водоотведения объекта капитального строительства, обязанной при наличии технической возможности произвести такое подключение;</w:t>
      </w:r>
    </w:p>
    <w:p>
      <w:pPr>
        <w:pStyle w:val="Normal"/>
        <w:spacing w:lineRule="auto" w:line="240" w:before="75" w:after="45"/>
        <w:jc w:val="both"/>
        <w:rPr/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- повышение надежности работы систем водоснабжения   в соответствии с нормативными требованиями;</w:t>
      </w:r>
    </w:p>
    <w:p>
      <w:pPr>
        <w:pStyle w:val="Normal"/>
        <w:spacing w:lineRule="auto" w:line="240" w:before="75" w:after="45"/>
        <w:jc w:val="both"/>
        <w:rPr/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- минимизация затрат на водоснабжение  в расчете на каждого потребителя в долгосрочной перспективе;</w:t>
      </w:r>
    </w:p>
    <w:p>
      <w:pPr>
        <w:pStyle w:val="Normal"/>
        <w:spacing w:lineRule="auto" w:line="240" w:before="75" w:after="45"/>
        <w:jc w:val="both"/>
        <w:rPr/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-обеспечение жителей Кусотинского сельского поселения при необходимости в подключении к сетям водоснабжения  и обеспечения жителей поселения водой хозяйственно-питьевого назначения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улучшение работы систем водоснабжения и водоотведения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повышение качества питьевой воды, поступающей к потребителям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снижение вредного воздействия на окружающую среду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Способ достижения цели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строительство централизованной сети магистральных водоводов, обеспечивающих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возможность качественного снабжения водой населения и юридических лиц муниципального образования сельского поселения «Кусотинское»; 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установка приборов учета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обеспечение подключения вновь строящихся (реконструируемых) объектов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недвижимости к системам водоснабжения и водоотведения с гарантированным объемом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заявленных мощностей в конкретной точке на существующем трубопроводе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необходимого диаметра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Финансовые ресурсы, необходимые для реализации схемы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Реализация мероприятий программы предполагается финансироваться   за счет целевых программ субъекта Федерации (Республика Бурятия)  на условиях софинансирования средств местного бюджета, но и за счет средств внебюджетных источников (частные инвесторы, личные средства граждан)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Общий объем финансирования программы развития схем водоснабжения  в 2013-2023 годах составляет: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сего – 1174,0 тыс. рублей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в том числе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местный бюджет – 64,7 тыс.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целевые программы - 279,3 тыс. руб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внебюджетные источники - 830,0 тыс. рубле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Ожидаемые результаты от реализации мероприятий схемы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. Создание современной коммунальной инфраструктуры сельских населенных пунктов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. Повышение качества предоставления коммунальных услуг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3. Снижение уровня износа объектов водоснабжения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4. Улучшение экологической ситуации на территории  сельского поселения. 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5. Создание благоприятных условий для привлечения средств внебюджетных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источников (в том числе средств частных инвесторов,  личных средств граждан) с целью финансирования проектов модернизации и строительства объектов водоснабжения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6. Обеспечение сетями водоснабжения и водоотведения земельных участков,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определенных для вновь строящегося жилищного фонда и объектов производственного,  социально-культурного назначения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7. Увеличение мощности систем водоснабжения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Контроль исполнения инвестиционной 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Оперативный контроль осуществляет Глава администрации муниципального образования сельского поселения «Кусотинское»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2. ОБЩИЕ СВЕДЕНИЯ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2.1. Общие сведения о муниципальном образовании сельском поселении «Кусотинско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Численность постоянно проживающего населения на 01.01.2013г. - 794 человек.  Площадь территории  муниципального образования     269,7 га. Расстояние от административного центра улуса Кусоты  до районного центра села Мухоршибирь  86 к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состав поселения входят следующие населенные пункты: улус Кусоты, улус Шинестуй. Административный центр  улус Кусоты, численность постоянно проживающего населения  711 человека,   улус Шинестуй - 83 человек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территории муниципального образования работают следующие бюджетофинансируемые организации: администрация МО СП «Кусотинское», 2 фельдшерских пункта, Кусотинская средняя общеобразовательная школа,  детский сад «Сэсэг»,   сельский дом культуры в улусе Шинестуй, 2 сельские библиоте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Годовое потребление воды по данным отчета 2ТП  водхоз за 2012 год составило  28,6 тыс. м3/год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Централизованной канализации и горячего водоснабжения в жилищном секторе на территории поселения н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лимат резко-континентальный с большими годовыми и суточными колебаниями температуры воздуха. Зима продолжительная, холодная и  малоснежная. Сменяется она прохладной, сухой и ветреной весной. Снежный покров сходит во второй половине март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ервой половине лето жаркое и засушливое. Во второй половине лета в связи с деятельностью южных циклонов выпадают обильные осадки. Лето сменяется продолжительной, сухой и прохладной осенью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нежный покров устанавливается в первой половине ноября. Самая высокая среднемесячная температура воздуха (+16….+21 С) отмечается в июле, самая низкая ( -20,1…-38 С) – в январ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  <w:t>2.2. Общая характеристика систем водоснабжения и водоотведения</w:t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 населенных пунктах у.Шинестуй и у.Кусоты   водоснабжение населения осуществляется из водокачек (автономных скважин). Имеются уличные летние водопроводы, которые используются в теплое время года, для хозяйственных нужд, протяженность водопроводных сетей в поселении составляет 6200 м.</w:t>
      </w:r>
    </w:p>
    <w:p>
      <w:pPr>
        <w:pStyle w:val="Normal"/>
        <w:spacing w:lineRule="auto" w:line="240" w:before="75" w:after="45"/>
        <w:jc w:val="both"/>
        <w:rPr/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Жилые дома частного сектора имеют надворные уборные с утилизацией стоков в компостные ямы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 Кусотинской средней школе имеется автономная скважина глубиной 90 метров, воду качает глубинный насос в водонапорную башню емкостью 5 куб.м., откуда идет по водопроводной сети в трубах диаметром 50 мм., до здания школы 100 метров. Так же имеется выгребная яма емкостью 70 куб.м., канализационные трубы 100 метров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Схема водоснабжения в улусе Шинестуй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110865</wp:posOffset>
                </wp:positionH>
                <wp:positionV relativeFrom="paragraph">
                  <wp:posOffset>1678305</wp:posOffset>
                </wp:positionV>
                <wp:extent cx="771525" cy="828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4.95pt;margin-top:13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20515</wp:posOffset>
                </wp:positionH>
                <wp:positionV relativeFrom="paragraph">
                  <wp:posOffset>2872740</wp:posOffset>
                </wp:positionV>
                <wp:extent cx="314325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45pt;margin-top:22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58465</wp:posOffset>
                </wp:positionH>
                <wp:positionV relativeFrom="paragraph">
                  <wp:posOffset>2506980</wp:posOffset>
                </wp:positionV>
                <wp:extent cx="923925" cy="4781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5pt;margin-top:19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485765" cy="41141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0295</wp:posOffset>
                </wp:positionH>
                <wp:positionV relativeFrom="paragraph">
                  <wp:posOffset>2445385</wp:posOffset>
                </wp:positionV>
                <wp:extent cx="904240" cy="2660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лод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20.95pt;mso-wrap-distance-left:9.05pt;mso-wrap-distance-right:9.05pt;mso-wrap-distance-top:0pt;mso-wrap-distance-bottom:0pt;margin-top:192.55pt;mso-position-vertical-relative:text;margin-left:28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лод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2840</wp:posOffset>
                </wp:positionH>
                <wp:positionV relativeFrom="paragraph">
                  <wp:posOffset>2975610</wp:posOffset>
                </wp:positionV>
                <wp:extent cx="866775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ули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19.5pt;mso-wrap-distance-left:9.05pt;mso-wrap-distance-right:9.05pt;mso-wrap-distance-top:0pt;mso-wrap-distance-bottom:0pt;margin-top:234.3pt;mso-position-vertical-relative:text;margin-left:289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у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Схема водоснабжения в улусе Кусоты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drawing>
          <wp:inline distT="0" distB="0" distL="0" distR="0">
            <wp:extent cx="5485765" cy="41141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790</wp:posOffset>
                </wp:positionH>
                <wp:positionV relativeFrom="paragraph">
                  <wp:posOffset>10160</wp:posOffset>
                </wp:positionV>
                <wp:extent cx="219075" cy="1619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62000"/>
                        </a:xfrm>
                        <a:prstGeom prst="ellipse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f497d" stroked="t" o:allowincell="f" style="position:absolute;margin-left:17.7pt;margin-top:0.8pt;width:17.2pt;height:12.7pt;mso-wrap-style:none;v-text-anchor:middle">
                <v:fill o:detectmouseclick="t" type="solid" color2="#e0b682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-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колодцы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790</wp:posOffset>
                </wp:positionH>
                <wp:positionV relativeFrom="paragraph">
                  <wp:posOffset>111125</wp:posOffset>
                </wp:positionV>
                <wp:extent cx="448310" cy="1016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9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7470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7pt;margin-top:8.75pt;width:35.3pt;height:0.7pt;flip:y" type="_x0000_t32">
                <v:stroke color="#974706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    летний водопровод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СУЩЕСТВУЮЩЕЕ ПОЛОЖЕНИЕ В СФЕРЕ ВОДОСНАБЖЕНИЯ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3.1. Анализ структуры системы водоснабжения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одоснабжение как отрасль играет огромную роль в обеспечении жизнедеятельност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ельского поселения и требует целенаправленных мероприятий по развитию надежной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истемы хозяйственно-питьевого водоснабжения. В настоящее время  источником хозяйственно-питьевого, противопожарного и производственного водоснабжения муниципального образования сельского поселения «Кусотинское»  являются общественные колодцы  (автономные скважины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Имеются уличные летние водопроводы, которые используются в теплое время года, для хозяйственных нужд, протяженность водопроводных сетей в поселении составляет 6200 м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Водопроводные  сети  состоят  из  стальных  труб  диаметром  от  25  до  50 мм.  Износ  водопроводных  сетей  составляет  более 60%. 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 Кусотинской средней школе имеется автономная скважина глубиной 50 метров, воду качает глубинный насос в водонапорную башню емкостью  5 куб.м., откуда идет по водопроводной сети в трубах диаметром 50 мм., до здания школы 100 метров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Годовое потребление воды по данным отчета 2ТП  водхоз з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оследние три года:</w:t>
      </w:r>
    </w:p>
    <w:p>
      <w:pPr>
        <w:pStyle w:val="Normal"/>
        <w:tabs>
          <w:tab w:val="clear" w:pos="708"/>
          <w:tab w:val="left" w:pos="313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993"/>
        <w:gridCol w:w="1842"/>
        <w:gridCol w:w="1843"/>
        <w:gridCol w:w="2238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Населенный пун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010, тыс. м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011, тыс. м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012, тыс. м3</w:t>
            </w:r>
          </w:p>
        </w:tc>
      </w:tr>
      <w:tr>
        <w:trPr>
          <w:trHeight w:val="1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лус Кусоты, Шинесту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6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,6</w:t>
            </w:r>
          </w:p>
        </w:tc>
      </w:tr>
      <w:tr>
        <w:trPr>
          <w:trHeight w:val="1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6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8,6</w:t>
            </w:r>
          </w:p>
        </w:tc>
      </w:tr>
    </w:tbl>
    <w:p>
      <w:pPr>
        <w:pStyle w:val="Normal"/>
        <w:tabs>
          <w:tab w:val="clear" w:pos="708"/>
          <w:tab w:val="left" w:pos="313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13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щая численность населения Кусотинского сельского поселения составляет  794 человек, все пользуются услугами водоснабжения   при средней норме потребления в год 36,02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информация на 01.01.2013г.).</w:t>
      </w:r>
    </w:p>
    <w:p>
      <w:pPr>
        <w:pStyle w:val="Normal"/>
        <w:tabs>
          <w:tab w:val="clear" w:pos="708"/>
          <w:tab w:val="left" w:pos="313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Проекты зон санитарной охраны первого пояса в настоящее время отсутствуют.  Водокачки  являются собственностью Кусотинского сельского поселения. Все водокачки имеют наземные павильоны (брусовые, кругляк). На водокачках установлены погружные центробежные насосы типа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ar-SA"/>
        </w:rPr>
        <w:t>Grundfos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ar-SA"/>
        </w:rPr>
        <w:t>SP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313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b/>
          <w:b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61515"/>
          <w:sz w:val="24"/>
          <w:szCs w:val="24"/>
          <w:lang w:eastAsia="ru-RU"/>
        </w:rPr>
        <w:t>3.2. Основные проблемы  водоснабжения по поселению: </w:t>
      </w:r>
    </w:p>
    <w:p>
      <w:pPr>
        <w:pStyle w:val="Normal"/>
        <w:spacing w:lineRule="auto" w:line="240" w:before="75" w:after="45"/>
        <w:jc w:val="both"/>
        <w:rPr/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1.Отсутствие централизованных систем водоснабжения населения.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 xml:space="preserve">2. Отсутствие зон санитарной охраны. 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3. Отсутствие современных технологий водоочистки. </w:t>
      </w:r>
    </w:p>
    <w:p>
      <w:pPr>
        <w:pStyle w:val="Normal"/>
        <w:spacing w:lineRule="auto" w:line="240" w:before="75" w:after="45"/>
        <w:jc w:val="both"/>
        <w:rPr/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          </w:t>
      </w: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Для гарантированного водоснабжения населенных пунктов Кусотинского сельского поселения, при полном благоустройстве (устройство водопроводных сетей внутри каждого дома, общественных зданий) проектом в перспективе необходимо предусмотреть: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- развитие  сети летнего водопровода и централизованные сети водопровода.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- поэтапная реконструкция существующих сетей и замена изношенных участков сети.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</w:r>
    </w:p>
    <w:p>
      <w:pPr>
        <w:pStyle w:val="Normal"/>
        <w:numPr>
          <w:ilvl w:val="1"/>
          <w:numId w:val="3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Перспективная схема водоснабжения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Для  работы системы водоснабжения Кусотинского сельского поселения  планируется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роложить новые централизованные сети, переложить изношенные сети на новые, обеспечив подключение часть жилой застройки с установкой индивидуальных узлов учета холодной воды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Для централизованных сетей водопровода, предусматривается, тупиковая (не более 200 м.), прокладка трубопровода  подземная в непроходных каналах (совместно с сетями теплоснабжения) и бес канальная при несовпадении трассировки водопровода с тепловыми сетями. При прокладке водопровода совместно с трубопроводами тепловых сетей в непроходных каналах трубопроводы  проектируется из стальных труб по ГОСТ 10704-91. Для бес канальной прокладки применяются трубы полиэтиленовые ПЭ-100 по ГОСТ 18599-2001. Соединение труб предусматриваются стыковыми или электросварными муфтам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оэтапного освоения мощностей в соответствии с этапами жилищного строительства и освоения выделяемых площадок под застройку производственных, социально-культурных  объектов.</w:t>
      </w:r>
    </w:p>
    <w:p>
      <w:pPr>
        <w:pStyle w:val="Normal"/>
        <w:spacing w:lineRule="auto" w:line="240" w:before="75" w:after="45"/>
        <w:jc w:val="both"/>
        <w:rPr/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На вводах в здания спроектировать устройство водомерных узлов в соответствии с гл. 11 СниП 2.04.01-85* «Внутренний водопровод и канализация зданий».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Водомерным узлом планируется также оснастить три скважины. Водопроводные сооружения должны иметь зону санитарной зоны в соответствии со СНиП 2.04.02-84 и СанПиН 2.1.4.1110-02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Организовать І  пояс зон санитарной охраны для всех действующих водокачек (скважин) в соответствии с требованиями СанПиН 2.1.4.1110-02 «Зоны санитарной охраны источников водоснабжения и водопроводов хозяйственно-питьевого водоснабжения»</w:t>
      </w: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 xml:space="preserve">       </w:t>
      </w:r>
    </w:p>
    <w:p>
      <w:pPr>
        <w:pStyle w:val="Normal"/>
        <w:numPr>
          <w:ilvl w:val="1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61515"/>
          <w:sz w:val="24"/>
          <w:szCs w:val="24"/>
          <w:lang w:eastAsia="ru-RU"/>
        </w:rPr>
        <w:t>Зоны санитарной охраны источников водоснабжения</w:t>
      </w:r>
    </w:p>
    <w:p>
      <w:pPr>
        <w:pStyle w:val="Normal"/>
        <w:spacing w:lineRule="auto" w:line="240" w:before="75" w:after="45"/>
        <w:jc w:val="both"/>
        <w:rPr/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Зоны санитарной охраны должны предусматриваться на всех источниках водоснабжения и водопроводах хозяйственно-питьевого назначения в целях обеспечения их санитарно-эпидемиологической надежности.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В целях предохранения источников водоснабжения от возможного загрязнения в соответствии с требованиями СанПиН 2.1.4.1110-02 «Зоны санитарной охраны источников водоснабжения и водопроводов питьевого назначения» предусматривается организация зон санитарной охраны из трех поясов:</w:t>
      </w:r>
    </w:p>
    <w:p>
      <w:pPr>
        <w:pStyle w:val="Normal"/>
        <w:spacing w:lineRule="auto" w:line="240" w:before="75" w:after="45"/>
        <w:jc w:val="both"/>
        <w:rPr/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-в первый пояс зон санитарной охраны включается территория в радиусе 20-50 м. вокруг скважины. Территория первого пояса ограждается и благоустраивается, запрещается пребывание лиц,  не работающих на головных сооружениях;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- второго и третьего – режимов ограничения. В зону второго и третьего поясов на основе специальных изысканий включаются территории, обеспечивающие надежную санитарную защиту водозабора в соответствии с требованиями Сан Пин 2.1.4.1110-02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«Зоны санитарной охраны источников водоснабжения и водопроводов питьевого назначения». На территории второго и третьего поясов устанавливается ограниченный санитарный режим.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75" w:after="4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СУЩЕСТВУЮЩЕЕ ПОЛОЖЕНИЕ В СФЕРЕ ВОДООТВЕДЕНИЯ</w:t>
      </w:r>
    </w:p>
    <w:p>
      <w:pPr>
        <w:pStyle w:val="Normal"/>
        <w:spacing w:lineRule="auto" w:line="240" w:before="75" w:after="45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4.1. Анализ структуры системы водоотведения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В населенных пунктах Кусотинского сельского поселения  централизованную систему  хозяйственно-бытовой канализации отсутствует. Жители пользуются выгребами или надворными уборными, </w:t>
      </w: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с последующей утилизацией хозяйственно-фекальных стоков в компостные ям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системе водоотведения в Кусотинской школ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имеется выгребная яма емкостью 70 куб.м., проложены канализационные стальные трубы 100 метр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ельство централизованной канализации в ближайшей перспективе не планируется.</w:t>
      </w:r>
    </w:p>
    <w:p>
      <w:pPr>
        <w:pStyle w:val="Normal"/>
        <w:numPr>
          <w:ilvl w:val="0"/>
          <w:numId w:val="2"/>
        </w:numPr>
        <w:spacing w:lineRule="auto" w:line="240" w:before="75" w:after="45"/>
        <w:jc w:val="both"/>
        <w:rPr>
          <w:rFonts w:ascii="Times New Roman" w:hAnsi="Times New Roman" w:eastAsia="Times New Roman" w:cs="Times New Roman"/>
          <w:b/>
          <w:b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61515"/>
          <w:sz w:val="24"/>
          <w:szCs w:val="24"/>
          <w:lang w:eastAsia="ru-RU"/>
        </w:rPr>
        <w:t>МЕРОПРИЯТИЯ СХЕМЫ</w:t>
      </w:r>
    </w:p>
    <w:p>
      <w:pPr>
        <w:pStyle w:val="Normal"/>
        <w:spacing w:lineRule="auto" w:line="240" w:before="75" w:after="45"/>
        <w:ind w:left="360" w:hanging="0"/>
        <w:jc w:val="both"/>
        <w:rPr>
          <w:rFonts w:ascii="Times New Roman" w:hAnsi="Times New Roman" w:eastAsia="Times New Roman" w:cs="Times New Roman"/>
          <w:b/>
          <w:b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6151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 xml:space="preserve">5.1. Мероприятия по модернизации и развитию водоснабжения Кусоти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сельского поселения  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Организовать І и ІІ пояс зон санитарной охраны для всех действующих колодцев в соответствии с требованиями СанПиН 2.1.4.1110-02 «Зоны санитарной охраны источников водоснабжения и водопроводов хозяйственно-питьевого водоснабжения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одключить часть  существующую и первоочередную планируемую застройку к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истемам водоснабжения, проложив водопроводные сети для летнего водопровода в у. Шинестуй и у. Кусоты, общей протяженностью 1,3 км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одключить часть  планируемую застройку к централизованным системам водоснабжения.</w:t>
      </w:r>
    </w:p>
    <w:p>
      <w:pPr>
        <w:pStyle w:val="Normal"/>
        <w:spacing w:lineRule="auto" w:line="240" w:before="75" w:after="45"/>
        <w:jc w:val="both"/>
        <w:rPr/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На вводах в здания спроектировать устройство водомерных узлов в соответствии с гл. 11 СниП 2.04.01-85* «Внутренний водопровод и канализация зданий».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Водомерным узлом планируется также оснастить три скважины. Водопроводные сооружения должны иметь санитарную зону в соответствии со СНиП 2.04.02-84 и СанПиН 2.1.4.1110-02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оэтапного освоения мощностей в соответствии с этапами жилищного строительства и освоения выделяемых площадок под застройку производственных, социально-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культурных  объектов.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6.  ФИНАНСОВЫЕ ПОТРЕБНОСТИ ДЛЯ РЕАЛИЗАЦИИ СХЕМЫ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6.1. Сводная потребность в инвестициях на реализацию мероприятий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Реализация мероприятий программы предполагается финансироваться   за счет целевых программ субъекта Федерации (Республика Бурятия)  на условиях софинансирования средств местного бюджета, но и за счет средств внебюджетных источников (частные инвесторы, личные средства граждан)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6.2. Структура финансирования программных мероприятий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Общий объем финансирования программы развития схем водоснабжения  в 2013-2023 годах составляет: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всего – 1174,0 тыс. рублей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в том числе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местный бюджет – 64,7 тыс.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целевые программы - 279,3 тыс. руб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внебюджетные источники - 830,0 тыс. рубле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color w:val="7F7F7F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Финансирование  (тыс. руб.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402"/>
        <w:gridCol w:w="709"/>
        <w:gridCol w:w="850"/>
        <w:gridCol w:w="851"/>
        <w:gridCol w:w="850"/>
        <w:gridCol w:w="851"/>
        <w:gridCol w:w="850"/>
        <w:gridCol w:w="81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Наименова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Ед.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2013</w:t>
            </w:r>
          </w:p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 xml:space="preserve">2015 </w:t>
            </w:r>
          </w:p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 xml:space="preserve">2016 </w:t>
            </w:r>
          </w:p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2017</w:t>
            </w:r>
          </w:p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2018  2023 г.г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Мероприятия по организации 1 пояса санитарной зо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Тыс.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Установка приборов учета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Оснащение бактерицидными станциями с установкой обеззараживания воды У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Строительство сети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50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Мероприятия по КСДЦ в у.Кусот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2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4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500,0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7. ОЖИДАЕМЫЕ РЕЗУЛЬТАТЫ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1. Создание современной коммунальной инфраструктуры сельских населенных пунктов.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2. Повышение качества предоставления коммунальных услуг.</w:t>
      </w:r>
    </w:p>
    <w:p>
      <w:pPr>
        <w:pStyle w:val="Normal"/>
        <w:spacing w:lineRule="auto" w:line="240" w:before="75" w:after="45"/>
        <w:jc w:val="both"/>
        <w:rPr/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3. Снижение уровня износа объектов водоснабжения.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 xml:space="preserve">4. Улучшение экологической ситуации на территории Кусотинского сельского поселения 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5.Обеспечение сетями водоснабжения и водоотведения земельных участков, определенных для вновь строящегося жилого фонда и объектов производственного, социально-культурного назначения.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Будет достигнуто повышение надежности и качества предоставления коммунальных услуг;</w:t>
      </w:r>
    </w:p>
    <w:p>
      <w:pPr>
        <w:pStyle w:val="Normal"/>
        <w:spacing w:lineRule="auto" w:line="240" w:before="75" w:after="45"/>
        <w:jc w:val="both"/>
        <w:rPr/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6. Увеличение мощности системы водоснабжен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61515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6151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b/>
          <w:b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61515"/>
          <w:sz w:val="24"/>
          <w:szCs w:val="24"/>
          <w:lang w:eastAsia="ru-RU"/>
        </w:rPr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7">
    <w:name w:val=" Знак Знак7"/>
    <w:qFormat/>
    <w:rPr>
      <w:rFonts w:ascii="Arial" w:hAnsi="Arial" w:cs="Arial"/>
      <w:b/>
      <w:bCs/>
      <w:color w:val="000080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sz w:val="28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b/>
      <w:bCs/>
      <w:i/>
      <w:iCs/>
      <w:sz w:val="26"/>
      <w:szCs w:val="26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rFonts w:ascii="Courier New" w:hAnsi="Courier New" w:cs="Courier New"/>
      <w:sz w:val="28"/>
      <w:szCs w:val="28"/>
    </w:rPr>
  </w:style>
  <w:style w:type="character" w:styleId="Style10">
    <w:name w:val=" Знак Знак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b/>
      <w:szCs w:val="28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0:07:00Z</dcterms:created>
  <dc:creator>UserXP</dc:creator>
  <dc:description/>
  <cp:keywords/>
  <dc:language>en-US</dc:language>
  <cp:lastModifiedBy>Kusoti</cp:lastModifiedBy>
  <cp:lastPrinted>2016-08-05T11:49:00Z</cp:lastPrinted>
  <dcterms:modified xsi:type="dcterms:W3CDTF">2016-08-05T02:51:00Z</dcterms:modified>
  <cp:revision>16</cp:revision>
  <dc:subject/>
  <dc:title/>
</cp:coreProperties>
</file>