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ТУГНУЙ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5</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8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Тугнуйского сельского посел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5</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Тугнуйского сельского посел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3</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4</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Тугнуй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Тугнуйского сельского поселен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Тугнуй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Тугнуй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Тугнуй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Тугнуй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Тугнуй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Тугнуй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4899 км в двухтрубном исполнении, диаметр 38-159 мм. Прокладка сетей подземная. Износ большинства сетей не превышает 30%.</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Тугнуй</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угнуй, ул. Ленина, 6</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Тугну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Тугнуй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с. Тугнуй.</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Тугнуй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Тугнуйского сельского поселения осуществляют выработку тепловой энергии 1 источник тепловой энергии. Суммарная установленная мощность котельной составляет 3,2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 xml:space="preserve">Удельный расход топлива по котлам, </w:t>
            </w:r>
          </w:p>
          <w:p>
            <w:pPr>
              <w:pStyle w:val="Normal"/>
              <w:keepNext w:val="true"/>
              <w:spacing w:lineRule="auto" w:line="360" w:before="120" w:after="0"/>
              <w:ind w:hanging="0"/>
              <w:jc w:val="center"/>
              <w:rPr>
                <w:b/>
                <w:b/>
                <w:sz w:val="20"/>
                <w:szCs w:val="20"/>
              </w:rPr>
            </w:pPr>
            <w:r>
              <w:rPr>
                <w:b/>
                <w:sz w:val="20"/>
                <w:szCs w:val="20"/>
              </w:rPr>
              <w:t>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м-1,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с. Тугнуй являются котельная установленной мощностью 3,2 Гкал/ч. Котельная работает на твердом топливе. Основное топливо уголь, резервное топливо – уголь. Расчетная тепловая нагрузка котельной с. Тугнуй 0,781 Гкал/ч.</w:t>
      </w:r>
    </w:p>
    <w:p>
      <w:pPr>
        <w:pStyle w:val="Normal"/>
        <w:rPr/>
      </w:pPr>
      <w:r>
        <w:rPr/>
        <w:t>Протяженность существующих сетей теплоснабжения в двухтрубном исполнении в с. Тугнуй – 0,4899 км. Протяженность водопроводных сетей – 0,5075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200-150-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Р 80/340/4 </w:t>
            </w:r>
            <w:r>
              <w:rPr>
                <w:sz w:val="20"/>
                <w:szCs w:val="20"/>
                <w:lang w:val="en-US"/>
              </w:rPr>
              <w:t>A-F-A BAQ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Н-</w:t>
            </w:r>
            <w:r>
              <w:rPr>
                <w:sz w:val="20"/>
                <w:szCs w:val="20"/>
                <w:lang w:val="en-US"/>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202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BP 280-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0 2014</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Grundfos CR 3-2 A-FGJ-A-E-HQQ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олоуловител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У   -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нтинакипная устано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НУ-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стинчатые водоподогревател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ысокочастотный преобразователь</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Линия механического шлакозолоудал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СК-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опливоподач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05</w:t>
            </w:r>
          </w:p>
        </w:tc>
      </w:tr>
    </w:tbl>
    <w:p>
      <w:pPr>
        <w:pStyle w:val="Heading3"/>
        <w:spacing w:lineRule="auto" w:line="240"/>
        <w:ind w:firstLine="340"/>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9</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Тугнуй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8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8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4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Тугнуй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005445"/>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7229"/>
        <w:gridCol w:w="1575"/>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Тугнуй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9</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Тугнуй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Тугнуй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4899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863590" cy="383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5863590" cy="383476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с. Тугнуй</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4899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Тугнуй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Школьная с.Тугнуй</w:t>
            </w:r>
          </w:p>
          <w:p>
            <w:pPr>
              <w:pStyle w:val="Normal"/>
              <w:spacing w:lineRule="auto" w:line="240" w:before="0" w:after="0"/>
              <w:ind w:hanging="0"/>
              <w:jc w:val="center"/>
              <w:rPr/>
            </w:pPr>
            <w:r>
              <w:rPr>
                <w:b/>
                <w:sz w:val="20"/>
                <w:szCs w:val="20"/>
              </w:rPr>
              <w:t>Тепловые сети кад.номер 03:14:000000:2339</w:t>
            </w:r>
          </w:p>
          <w:p>
            <w:pPr>
              <w:pStyle w:val="Normal"/>
              <w:spacing w:lineRule="auto" w:line="240" w:before="0" w:after="0"/>
              <w:ind w:hanging="0"/>
              <w:jc w:val="center"/>
              <w:rPr/>
            </w:pPr>
            <w:r>
              <w:rPr>
                <w:sz w:val="20"/>
                <w:szCs w:val="20"/>
              </w:rPr>
              <w:t xml:space="preserve">Теплотрасса от ТК 1 - к1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1 до    ТК 2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ТК 2 до скв 1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Теплотрасса от ТК 2 до башни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ТК 2 до к2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5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2 до скв 2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1 до котельной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7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ТК1 до 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44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3 до Т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ТК3 до к4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4 до ТК 4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ТК4 до гаража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3 до к5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5 до ТК5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5 до к6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6 до ТК6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6 до к 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48,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7 до ТК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3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7 до к8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8 до ТК8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8  до к9 (учетный участок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9 до ТК9 (учетный участок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9 до нач.шк (учетный участок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8 до к10 (учетный участок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10 до школы (учетный участок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 теплотрасс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89,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Водосети кад.номер 03:14:000000:2344</w:t>
            </w:r>
          </w:p>
          <w:p>
            <w:pPr>
              <w:pStyle w:val="Normal"/>
              <w:spacing w:lineRule="auto" w:line="240" w:before="0" w:after="0"/>
              <w:ind w:hanging="0"/>
              <w:jc w:val="center"/>
              <w:rPr>
                <w:sz w:val="20"/>
                <w:szCs w:val="20"/>
              </w:rPr>
            </w:pPr>
            <w:r>
              <w:rPr>
                <w:sz w:val="20"/>
                <w:szCs w:val="20"/>
              </w:rPr>
              <w:t xml:space="preserve">Водопровод от ТК1 -водоколонка </w:t>
            </w:r>
          </w:p>
          <w:p>
            <w:pPr>
              <w:pStyle w:val="Normal"/>
              <w:spacing w:lineRule="auto" w:line="240" w:before="0" w:after="0"/>
              <w:ind w:hanging="0"/>
              <w:jc w:val="center"/>
              <w:rPr>
                <w:sz w:val="20"/>
                <w:szCs w:val="20"/>
              </w:rPr>
            </w:pPr>
            <w:r>
              <w:rPr>
                <w:sz w:val="20"/>
                <w:szCs w:val="20"/>
              </w:rPr>
              <w:t>(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1 -котельная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1 – к1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1 до ТК2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2 -скваж 1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2 -водонап.башня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2 -к2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2 -скваж 2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1 -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3 – Т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3 – к4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4 – ТК4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4 -гараж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3 – к5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5 – ТК5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5 – к6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6 – ТК6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6 – к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7 – ТК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7 – к8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8 – ТК8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8 – к9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9 – ТК9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9 – нач.школы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ТК9 –водокол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8 – к10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10 – школы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 водопров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07,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0</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200</w:t>
            </w:r>
          </w:p>
          <w:p>
            <w:pPr>
              <w:pStyle w:val="Normal"/>
              <w:spacing w:lineRule="auto" w:line="240" w:before="0" w:after="0"/>
              <w:ind w:hanging="0"/>
              <w:jc w:val="center"/>
              <w:rPr>
                <w:sz w:val="20"/>
                <w:szCs w:val="20"/>
              </w:rPr>
            </w:pPr>
            <w:r>
              <w:rPr>
                <w:sz w:val="20"/>
                <w:szCs w:val="20"/>
              </w:rPr>
              <w:t>Задвижки 150</w:t>
            </w:r>
          </w:p>
          <w:p>
            <w:pPr>
              <w:pStyle w:val="Normal"/>
              <w:spacing w:lineRule="auto" w:line="240" w:before="0" w:after="0"/>
              <w:ind w:hanging="0"/>
              <w:jc w:val="center"/>
              <w:rPr>
                <w:sz w:val="20"/>
                <w:szCs w:val="20"/>
              </w:rPr>
            </w:pPr>
            <w:r>
              <w:rPr>
                <w:sz w:val="20"/>
                <w:szCs w:val="20"/>
              </w:rPr>
              <w:t>Задвижки 100</w:t>
            </w:r>
          </w:p>
          <w:p>
            <w:pPr>
              <w:pStyle w:val="Normal"/>
              <w:spacing w:lineRule="auto" w:line="240" w:before="0" w:after="0"/>
              <w:ind w:hanging="0"/>
              <w:jc w:val="center"/>
              <w:rPr>
                <w:sz w:val="20"/>
                <w:szCs w:val="20"/>
              </w:rPr>
            </w:pPr>
            <w:r>
              <w:rPr>
                <w:sz w:val="20"/>
                <w:szCs w:val="20"/>
              </w:rPr>
              <w:t>Задвижки 80</w:t>
            </w:r>
          </w:p>
          <w:p>
            <w:pPr>
              <w:pStyle w:val="Normal"/>
              <w:spacing w:lineRule="auto" w:line="240" w:before="0" w:after="0"/>
              <w:ind w:hanging="0"/>
              <w:jc w:val="center"/>
              <w:rPr>
                <w:sz w:val="20"/>
                <w:szCs w:val="20"/>
              </w:rPr>
            </w:pPr>
            <w:r>
              <w:rPr>
                <w:sz w:val="20"/>
                <w:szCs w:val="20"/>
              </w:rPr>
              <w:t>Задвижки 50</w:t>
            </w:r>
          </w:p>
          <w:p>
            <w:pPr>
              <w:pStyle w:val="Normal"/>
              <w:spacing w:lineRule="auto" w:line="240" w:before="0" w:after="0"/>
              <w:ind w:hanging="0"/>
              <w:jc w:val="center"/>
              <w:rPr>
                <w:sz w:val="20"/>
                <w:szCs w:val="20"/>
              </w:rPr>
            </w:pPr>
            <w:r>
              <w:rPr>
                <w:sz w:val="20"/>
                <w:szCs w:val="20"/>
              </w:rPr>
              <w:t>Задвижки 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p>
            <w:pPr>
              <w:pStyle w:val="Normal"/>
              <w:spacing w:lineRule="auto" w:line="240" w:before="0" w:after="0"/>
              <w:ind w:hanging="0"/>
              <w:jc w:val="center"/>
              <w:rPr>
                <w:sz w:val="20"/>
                <w:szCs w:val="20"/>
              </w:rPr>
            </w:pPr>
            <w:r>
              <w:rPr>
                <w:sz w:val="20"/>
                <w:szCs w:val="20"/>
              </w:rPr>
              <w:t>2</w:t>
            </w:r>
          </w:p>
          <w:p>
            <w:pPr>
              <w:pStyle w:val="Normal"/>
              <w:spacing w:lineRule="auto" w:line="240" w:before="0" w:after="0"/>
              <w:ind w:hanging="0"/>
              <w:jc w:val="center"/>
              <w:rPr>
                <w:sz w:val="20"/>
                <w:szCs w:val="20"/>
              </w:rPr>
            </w:pPr>
            <w:r>
              <w:rPr>
                <w:sz w:val="20"/>
                <w:szCs w:val="20"/>
              </w:rPr>
              <w:t>3</w:t>
            </w:r>
          </w:p>
          <w:p>
            <w:pPr>
              <w:pStyle w:val="Normal"/>
              <w:spacing w:lineRule="auto" w:line="240" w:before="0" w:after="0"/>
              <w:ind w:hanging="0"/>
              <w:jc w:val="center"/>
              <w:rPr>
                <w:sz w:val="20"/>
                <w:szCs w:val="20"/>
              </w:rPr>
            </w:pPr>
            <w:r>
              <w:rPr>
                <w:sz w:val="20"/>
                <w:szCs w:val="20"/>
              </w:rPr>
              <w:t>12</w:t>
            </w:r>
          </w:p>
          <w:p>
            <w:pPr>
              <w:pStyle w:val="Normal"/>
              <w:spacing w:lineRule="auto" w:line="240" w:before="0" w:after="0"/>
              <w:ind w:hanging="0"/>
              <w:jc w:val="center"/>
              <w:rPr>
                <w:sz w:val="20"/>
                <w:szCs w:val="20"/>
              </w:rPr>
            </w:pPr>
            <w:r>
              <w:rPr>
                <w:sz w:val="20"/>
                <w:szCs w:val="20"/>
              </w:rPr>
              <w:t>15</w:t>
            </w:r>
          </w:p>
          <w:p>
            <w:pPr>
              <w:pStyle w:val="Normal"/>
              <w:spacing w:lineRule="auto" w:line="240" w:before="0" w:after="0"/>
              <w:ind w:hanging="0"/>
              <w:jc w:val="center"/>
              <w:rPr>
                <w:sz w:val="20"/>
                <w:szCs w:val="20"/>
              </w:rPr>
            </w:pPr>
            <w:r>
              <w:rPr>
                <w:sz w:val="20"/>
                <w:szCs w:val="20"/>
              </w:rPr>
              <w:t>13</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присутствуют в количестве 9 шт. Стены бетон.</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Тугнуй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Тугнуй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Тугнуй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1,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1,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7" w:name="sub_13113"/>
      <w:bookmarkStart w:id="98" w:name="__RefHeading___Toc95218839"/>
      <w:bookmarkStart w:id="99" w:name="sub_13114"/>
      <w:bookmarkEnd w:id="97"/>
      <w:bookmarkEnd w:id="98"/>
      <w:bookmarkEnd w:id="9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0" w:name="sub_13114"/>
      <w:bookmarkStart w:id="101" w:name="__RefHeading___Toc95218840"/>
      <w:bookmarkStart w:id="102" w:name="sub_13115"/>
      <w:bookmarkEnd w:id="100"/>
      <w:bookmarkEnd w:id="101"/>
      <w:bookmarkEnd w:id="10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3" w:name="sub_13115"/>
      <w:bookmarkStart w:id="104" w:name="__RefHeading___Toc95218841"/>
      <w:bookmarkStart w:id="105" w:name="sub_13116"/>
      <w:bookmarkEnd w:id="103"/>
      <w:bookmarkEnd w:id="104"/>
      <w:bookmarkEnd w:id="10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6" w:name="sub_13116"/>
      <w:bookmarkStart w:id="107" w:name="__RefHeading___Toc95218842"/>
      <w:bookmarkStart w:id="108" w:name="sub_13117"/>
      <w:bookmarkEnd w:id="106"/>
      <w:bookmarkEnd w:id="107"/>
      <w:bookmarkEnd w:id="10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u w:val="single"/>
        </w:rPr>
        <w:t>Д</w:t>
      </w:r>
      <w:r>
        <w:rPr/>
        <w:t>оля отпуска тепловой энергии, осуществляемо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9" w:name="sub_13117"/>
      <w:bookmarkStart w:id="110" w:name="__RefHeading___Toc95218843"/>
      <w:bookmarkStart w:id="111" w:name="sub_13118"/>
      <w:bookmarkEnd w:id="109"/>
      <w:bookmarkEnd w:id="110"/>
      <w:bookmarkEnd w:id="11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Тугнуй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2" w:name="sub_13118"/>
      <w:bookmarkStart w:id="113" w:name="__RefHeading___Toc95218844"/>
      <w:bookmarkStart w:id="114" w:name="sub_13119"/>
      <w:bookmarkEnd w:id="112"/>
      <w:bookmarkEnd w:id="113"/>
      <w:bookmarkEnd w:id="11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Тугнуй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5" w:name="sub_13119"/>
      <w:bookmarkStart w:id="116" w:name="__RefHeading___Toc95218845"/>
      <w:bookmarkStart w:id="117" w:name="sub_13120"/>
      <w:bookmarkEnd w:id="115"/>
      <w:bookmarkEnd w:id="116"/>
      <w:bookmarkEnd w:id="11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8" w:name="sub_13120"/>
      <w:bookmarkStart w:id="119" w:name="__RefHeading___Toc95218846"/>
      <w:bookmarkStart w:id="120" w:name="sub_13121"/>
      <w:bookmarkEnd w:id="118"/>
      <w:bookmarkEnd w:id="119"/>
      <w:bookmarkEnd w:id="12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Тугнуй отсутствуют.</w:t>
      </w:r>
    </w:p>
    <w:p>
      <w:pPr>
        <w:pStyle w:val="Heading3"/>
        <w:spacing w:lineRule="auto" w:line="240"/>
        <w:ind w:firstLine="340"/>
        <w:rPr>
          <w:i/>
          <w:i/>
        </w:rPr>
      </w:pPr>
      <w:bookmarkStart w:id="121" w:name="sub_13121"/>
      <w:bookmarkStart w:id="122" w:name="__RefHeading___Toc95218847"/>
      <w:bookmarkEnd w:id="121"/>
      <w:bookmarkEnd w:id="12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3" w:name="__RefHeading___Toc95218848"/>
      <w:bookmarkEnd w:id="12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4" w:name="sub_117"/>
      <w:bookmarkStart w:id="125" w:name="__RefHeading___Toc95218849"/>
      <w:bookmarkStart w:id="126" w:name="sub_118"/>
      <w:bookmarkEnd w:id="124"/>
      <w:bookmarkEnd w:id="125"/>
      <w:bookmarkEnd w:id="126"/>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 жилой фонд, объекты общественно-делового назначения Тугнуй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угнуй</w:t>
            </w:r>
          </w:p>
        </w:tc>
      </w:tr>
    </w:tbl>
    <w:p>
      <w:pPr>
        <w:pStyle w:val="Style48"/>
        <w:rPr/>
      </w:pPr>
      <w:r>
        <w:rPr/>
      </w:r>
    </w:p>
    <w:p>
      <w:pPr>
        <w:pStyle w:val="Style48"/>
        <w:rPr/>
      </w:pPr>
      <w:r>
        <w:rPr/>
      </w:r>
    </w:p>
    <w:p>
      <w:pPr>
        <w:pStyle w:val="Heading2"/>
        <w:spacing w:lineRule="auto" w:line="240"/>
        <w:ind w:firstLine="567"/>
        <w:rPr>
          <w:lang w:val="ru-RU"/>
        </w:rPr>
      </w:pPr>
      <w:bookmarkStart w:id="127" w:name="sub_118"/>
      <w:bookmarkStart w:id="128" w:name="__RefHeading___Toc95218850"/>
      <w:bookmarkStart w:id="129" w:name="sub_119"/>
      <w:bookmarkEnd w:id="127"/>
      <w:bookmarkEnd w:id="128"/>
      <w:bookmarkEnd w:id="129"/>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0" w:name="__RefHeading___Toc95218851"/>
      <w:bookmarkStart w:id="131" w:name="sub_167"/>
      <w:bookmarkEnd w:id="130"/>
      <w:bookmarkEnd w:id="131"/>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Тугнуй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366"/>
        <w:gridCol w:w="1488"/>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БОУ «Тугнуйская средняя общеобразовательная школа», с. Тугнуй, ул. Комсомольская, д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портзал, с.Тугнуй, ул.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МБДОУ «Тугнуйский детский сад «Колобок» с. Тугнуй, ул. 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угнуйский ФАП ГБУЗ Мухоршибирскай ЦРБ</w:t>
            </w:r>
            <w:r>
              <w:rPr>
                <w:sz w:val="20"/>
                <w:szCs w:val="20"/>
              </w:rPr>
              <w:t>, с. Тугнуй, ул. 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Теплый переход, с.Тугнуй, ул. 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40,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 школьный, с.Тугнуй, ул.Ленина 6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Гараж пожарка, с.Тугну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Дом культуры, с.Тугнуй, ул.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35,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2" w:name="sub_167"/>
      <w:bookmarkStart w:id="133" w:name="__RefHeading___Toc95218852"/>
      <w:bookmarkStart w:id="134" w:name="sub_168"/>
      <w:bookmarkEnd w:id="132"/>
      <w:bookmarkEnd w:id="133"/>
      <w:bookmarkEnd w:id="13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bl>
    <w:p>
      <w:pPr>
        <w:pStyle w:val="Heading3"/>
        <w:spacing w:lineRule="auto" w:line="240"/>
        <w:ind w:firstLine="340"/>
        <w:rPr>
          <w:i/>
          <w:i/>
        </w:rPr>
      </w:pPr>
      <w:bookmarkStart w:id="135" w:name="sub_168"/>
      <w:bookmarkStart w:id="136" w:name="__RefHeading___Toc95218853"/>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Тугнуй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95218854"/>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Тугну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rStyle w:val="21"/>
                <w:rFonts w:eastAsia="Calibri"/>
                <w:b/>
                <w:b/>
                <w:sz w:val="20"/>
                <w:szCs w:val="20"/>
                <w:lang w:eastAsia="en-US"/>
              </w:rPr>
            </w:pPr>
            <w:r>
              <w:rPr>
                <w:rStyle w:val="21"/>
                <w:rFonts w:eastAsia="Calibri"/>
                <w:b/>
                <w:sz w:val="20"/>
                <w:szCs w:val="20"/>
                <w:lang w:eastAsia="en-US"/>
              </w:rPr>
              <w:t>Полезный отпуск</w:t>
            </w:r>
          </w:p>
          <w:p>
            <w:pPr>
              <w:pStyle w:val="Style40"/>
              <w:keepNext w:val="true"/>
              <w:rPr>
                <w:b/>
                <w:b/>
              </w:rPr>
            </w:pPr>
            <w:r>
              <w:rPr>
                <w:rStyle w:val="21"/>
                <w:rFonts w:eastAsia="Times New Roman"/>
                <w:b/>
                <w:sz w:val="20"/>
                <w:szCs w:val="20"/>
                <w:lang w:eastAsia="en-US"/>
              </w:rPr>
              <w:t xml:space="preserve"> </w:t>
            </w:r>
            <w:r>
              <w:rPr>
                <w:rStyle w:val="21"/>
                <w:rFonts w:eastAsia="Calibri"/>
                <w:b/>
                <w:sz w:val="20"/>
                <w:szCs w:val="20"/>
                <w:lang w:eastAsia="en-US"/>
              </w:rPr>
              <w:t>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угну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79,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79,65</w:t>
            </w:r>
          </w:p>
        </w:tc>
      </w:tr>
    </w:tbl>
    <w:p>
      <w:pPr>
        <w:pStyle w:val="Heading3"/>
        <w:spacing w:lineRule="auto" w:line="240"/>
        <w:ind w:firstLine="340"/>
        <w:rPr>
          <w:i/>
          <w:i/>
        </w:rPr>
      </w:pPr>
      <w:bookmarkStart w:id="141" w:name="sub_170"/>
      <w:bookmarkStart w:id="142" w:name="__RefHeading___Toc95218855"/>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Тугнуй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4" w:name="sub_1355"/>
      <w:bookmarkStart w:id="145" w:name="__RefHeading___Toc95218856"/>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Тугнуйского сельского поселения отсутствует.</w:t>
      </w:r>
    </w:p>
    <w:p>
      <w:pPr>
        <w:pStyle w:val="Heading3"/>
        <w:spacing w:lineRule="auto" w:line="240"/>
        <w:ind w:firstLine="340"/>
        <w:rPr/>
      </w:pPr>
      <w:bookmarkStart w:id="147" w:name="sub_1356"/>
      <w:bookmarkStart w:id="148" w:name="__RefHeading___Toc95218857"/>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9" w:name="sub_119"/>
      <w:bookmarkStart w:id="150" w:name="sub_120"/>
      <w:bookmarkEnd w:id="149"/>
      <w:bookmarkEnd w:id="150"/>
      <w:r>
        <w:rPr/>
        <w:t>Таблица 1.5.6</w:t>
      </w:r>
    </w:p>
    <w:p>
      <w:pPr>
        <w:pStyle w:val="Normal"/>
        <w:ind w:hanging="0"/>
        <w:jc w:val="center"/>
        <w:rPr/>
      </w:pPr>
      <w:r>
        <w:rPr/>
        <w:t>Сравнени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95218858"/>
      <w:bookmarkEnd w:id="151"/>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2" w:name="__RefHeading___Toc95218859"/>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Тугнуй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3,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6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6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6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w:t>
            </w:r>
          </w:p>
        </w:tc>
      </w:tr>
    </w:tbl>
    <w:p>
      <w:pPr>
        <w:pStyle w:val="Heading3"/>
        <w:spacing w:lineRule="auto" w:line="240"/>
        <w:ind w:firstLine="340"/>
        <w:rPr/>
      </w:pPr>
      <w:bookmarkStart w:id="154" w:name="sub_189"/>
      <w:bookmarkStart w:id="155" w:name="__RefHeading___Toc95218860"/>
      <w:bookmarkStart w:id="156" w:name="sub_190"/>
      <w:bookmarkEnd w:id="154"/>
      <w:bookmarkEnd w:id="155"/>
      <w:bookmarkEnd w:id="156"/>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Тугнуй отсутствует.</w:t>
      </w:r>
    </w:p>
    <w:p>
      <w:pPr>
        <w:pStyle w:val="Heading3"/>
        <w:spacing w:lineRule="auto" w:line="240"/>
        <w:ind w:firstLine="340"/>
        <w:rPr/>
      </w:pPr>
      <w:bookmarkStart w:id="157" w:name="sub_190"/>
      <w:bookmarkStart w:id="158" w:name="__RefHeading___Toc95218861"/>
      <w:bookmarkStart w:id="159" w:name="sub_191"/>
      <w:bookmarkEnd w:id="157"/>
      <w:bookmarkEnd w:id="158"/>
      <w:bookmarkEnd w:id="159"/>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0" w:name="sub_191"/>
      <w:bookmarkStart w:id="161" w:name="__RefHeading___Toc95218862"/>
      <w:bookmarkStart w:id="162" w:name="sub_192"/>
      <w:bookmarkEnd w:id="160"/>
      <w:bookmarkEnd w:id="161"/>
      <w:bookmarkEnd w:id="162"/>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3" w:name="sub_192"/>
      <w:bookmarkStart w:id="164" w:name="__RefHeading___Toc95218863"/>
      <w:bookmarkEnd w:id="163"/>
      <w:bookmarkEnd w:id="164"/>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5" w:name="sub_120"/>
      <w:bookmarkStart w:id="166" w:name="__RefHeading___Toc95218864"/>
      <w:bookmarkStart w:id="167" w:name="sub_121"/>
      <w:bookmarkEnd w:id="165"/>
      <w:bookmarkEnd w:id="166"/>
      <w:bookmarkEnd w:id="167"/>
      <w:r>
        <w:rPr/>
        <w:t>ЧАСТЬ 7</w:t>
      </w:r>
      <w:r>
        <w:rPr>
          <w:lang w:val="ru-RU"/>
        </w:rPr>
        <w:t>.</w:t>
      </w:r>
      <w:r>
        <w:rPr/>
        <w:t xml:space="preserve"> БАЛАНСЫ ТЕПЛОНОСИТЕЛЯ</w:t>
      </w:r>
    </w:p>
    <w:p>
      <w:pPr>
        <w:pStyle w:val="Heading3"/>
        <w:spacing w:lineRule="auto" w:line="240"/>
        <w:ind w:firstLine="340"/>
        <w:rPr>
          <w:i/>
          <w:i/>
        </w:rPr>
      </w:pPr>
      <w:bookmarkStart w:id="168" w:name="__RefHeading___Toc95218865"/>
      <w:bookmarkStart w:id="169" w:name="sub_206"/>
      <w:bookmarkEnd w:id="168"/>
      <w:bookmarkEnd w:id="169"/>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70" w:name="sub_206"/>
      <w:bookmarkStart w:id="171" w:name="__RefHeading___Toc95218866"/>
      <w:bookmarkEnd w:id="170"/>
      <w:bookmarkEnd w:id="171"/>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2" w:name="sub_121"/>
      <w:bookmarkStart w:id="173" w:name="__RefHeading___Toc95218867"/>
      <w:bookmarkStart w:id="174" w:name="sub_122"/>
      <w:bookmarkEnd w:id="172"/>
      <w:bookmarkEnd w:id="173"/>
      <w:bookmarkEnd w:id="174"/>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5" w:name="__RefHeading___Toc95218868"/>
      <w:bookmarkStart w:id="176" w:name="sub_224"/>
      <w:bookmarkEnd w:id="175"/>
      <w:bookmarkEnd w:id="176"/>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7" w:name="sub_224"/>
      <w:bookmarkStart w:id="178" w:name="sub_225"/>
      <w:bookmarkEnd w:id="177"/>
      <w:bookmarkEnd w:id="178"/>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9" w:name="__RefHeading___Toc95218869"/>
      <w:bookmarkEnd w:id="179"/>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0" w:name="sub_225"/>
      <w:bookmarkStart w:id="181" w:name="__RefHeading___Toc95218870"/>
      <w:bookmarkStart w:id="182" w:name="sub_226"/>
      <w:bookmarkEnd w:id="180"/>
      <w:bookmarkEnd w:id="181"/>
      <w:bookmarkEnd w:id="182"/>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3" w:name="sub_226"/>
      <w:bookmarkStart w:id="184" w:name="__RefHeading___Toc95218871"/>
      <w:bookmarkEnd w:id="183"/>
      <w:bookmarkEnd w:id="184"/>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5" w:name="__RefHeading___Toc95218872"/>
      <w:bookmarkEnd w:id="185"/>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6" w:name="__RefHeading___Toc95218873"/>
      <w:bookmarkEnd w:id="186"/>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7" w:name="__RefHeading___Toc95218874"/>
      <w:bookmarkEnd w:id="187"/>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8" w:name="sub_122"/>
      <w:bookmarkStart w:id="189" w:name="__RefHeading___Toc95218875"/>
      <w:bookmarkStart w:id="190" w:name="sub_123"/>
      <w:bookmarkEnd w:id="188"/>
      <w:bookmarkEnd w:id="189"/>
      <w:bookmarkEnd w:id="190"/>
      <w:r>
        <w:rPr/>
        <w:t>ЧАСТЬ 9</w:t>
      </w:r>
      <w:r>
        <w:rPr>
          <w:lang w:val="ru-RU"/>
        </w:rPr>
        <w:t>.</w:t>
      </w:r>
      <w:r>
        <w:rPr/>
        <w:t xml:space="preserve"> НАДЕЖНОСТЬ ТЕПЛОСНАБЖЕНИЯ</w:t>
      </w:r>
    </w:p>
    <w:p>
      <w:pPr>
        <w:pStyle w:val="Heading3"/>
        <w:spacing w:lineRule="auto" w:line="240"/>
        <w:ind w:firstLine="340"/>
        <w:rPr/>
      </w:pPr>
      <w:bookmarkStart w:id="191" w:name="__RefHeading___Toc95218876"/>
      <w:bookmarkStart w:id="192" w:name="sub_1451"/>
      <w:bookmarkEnd w:id="191"/>
      <w:bookmarkEnd w:id="192"/>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3" w:name="sub_180181"/>
      <w:r>
        <w:rPr/>
        <w:t xml:space="preserve">Показатели повреждаемости системы теплоснабжения </w:t>
      </w:r>
      <w:bookmarkEnd w:id="193"/>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4" w:name="sub_1451"/>
      <w:bookmarkStart w:id="195" w:name="__RefHeading___Toc95218877"/>
      <w:bookmarkStart w:id="196" w:name="sub_1452"/>
      <w:bookmarkEnd w:id="194"/>
      <w:bookmarkEnd w:id="195"/>
      <w:bookmarkEnd w:id="196"/>
      <w:r>
        <w:rPr>
          <w:i/>
          <w:lang w:val="ru-RU"/>
        </w:rPr>
        <w:t>1.9.2</w:t>
      </w:r>
      <w:r>
        <w:rPr>
          <w:i/>
        </w:rPr>
        <w:t> </w:t>
      </w:r>
      <w:r>
        <w:rPr>
          <w:i/>
          <w:lang w:val="ru-RU"/>
        </w:rPr>
        <w:t>Частота</w:t>
      </w:r>
      <w:r>
        <w:rPr>
          <w:i/>
        </w:rPr>
        <w:t xml:space="preserve"> отключений потребителей</w:t>
      </w:r>
    </w:p>
    <w:p>
      <w:pPr>
        <w:pStyle w:val="Normal"/>
        <w:rPr/>
      </w:pPr>
      <w:bookmarkStart w:id="197" w:name="sub_1452"/>
      <w:bookmarkStart w:id="198" w:name="sub_1453"/>
      <w:bookmarkEnd w:id="197"/>
      <w:bookmarkEnd w:id="198"/>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9" w:name="__RefHeading___Toc95218878"/>
      <w:bookmarkEnd w:id="19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0" w:name="sub_1453"/>
      <w:bookmarkStart w:id="201" w:name="sub_181183"/>
      <w:bookmarkStart w:id="202" w:name="sub_1454"/>
      <w:bookmarkEnd w:id="200"/>
      <w:bookmarkEnd w:id="201"/>
      <w:bookmarkEnd w:id="202"/>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3" w:name="__RefHeading___Toc95218879"/>
      <w:bookmarkEnd w:id="203"/>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4" w:name="sub_1454"/>
      <w:bookmarkStart w:id="205" w:name="sub_1455"/>
      <w:bookmarkEnd w:id="204"/>
      <w:bookmarkEnd w:id="205"/>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1722866272"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1110799811" r:id="rId26"/>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701887059"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Тугнуй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w:t>
      </w:r>
      <w:r>
        <w:rPr/>
        <w:t>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6" w:name="__RefHeading___Toc95218880"/>
      <w:bookmarkEnd w:id="20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7" w:name="sub_1455"/>
      <w:bookmarkStart w:id="208" w:name="__RefHeading___Toc95218881"/>
      <w:bookmarkStart w:id="209" w:name="sub_1456"/>
      <w:bookmarkEnd w:id="207"/>
      <w:bookmarkEnd w:id="208"/>
      <w:bookmarkEnd w:id="20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0" w:name="sub_123"/>
      <w:bookmarkStart w:id="211" w:name="sub_1456"/>
      <w:bookmarkStart w:id="212" w:name="sub_124"/>
      <w:bookmarkEnd w:id="210"/>
      <w:bookmarkEnd w:id="211"/>
      <w:bookmarkEnd w:id="21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3" w:name="__RefHeading___Toc95218882"/>
      <w:bookmarkEnd w:id="21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Тугнуй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4" w:name="sub_124"/>
      <w:bookmarkStart w:id="215" w:name="sub_125"/>
      <w:bookmarkStart w:id="216" w:name="sub_124"/>
      <w:bookmarkStart w:id="217" w:name="sub_125"/>
      <w:bookmarkEnd w:id="216"/>
      <w:bookmarkEnd w:id="217"/>
    </w:p>
    <w:p>
      <w:pPr>
        <w:pStyle w:val="Heading2"/>
        <w:spacing w:lineRule="auto" w:line="240"/>
        <w:ind w:firstLine="567"/>
        <w:rPr>
          <w:lang w:val="ru-RU"/>
        </w:rPr>
      </w:pPr>
      <w:bookmarkStart w:id="218" w:name="__RefHeading___Toc95218883"/>
      <w:bookmarkEnd w:id="218"/>
      <w:r>
        <w:rPr/>
        <w:t>ЧАСТЬ 11</w:t>
      </w:r>
      <w:r>
        <w:rPr>
          <w:lang w:val="ru-RU"/>
        </w:rPr>
        <w:t>.</w:t>
      </w:r>
      <w:r>
        <w:rPr/>
        <w:t xml:space="preserve"> ЦЕНЫ (ТАРИФЫ) В СФЕРЕ ТЕПЛОСНАБЖЕНИЯ</w:t>
      </w:r>
    </w:p>
    <w:p>
      <w:pPr>
        <w:pStyle w:val="Heading3"/>
        <w:spacing w:lineRule="auto" w:line="240"/>
        <w:ind w:firstLine="340"/>
        <w:rPr/>
      </w:pPr>
      <w:bookmarkStart w:id="219" w:name="__RefHeading___Toc95218884"/>
      <w:bookmarkStart w:id="220" w:name="sub_1491"/>
      <w:bookmarkEnd w:id="219"/>
      <w:bookmarkEnd w:id="22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1" w:name="sub_1491"/>
      <w:bookmarkStart w:id="222" w:name="sub_1492"/>
      <w:bookmarkEnd w:id="221"/>
      <w:bookmarkEnd w:id="222"/>
      <w:r>
        <w:rPr/>
        <w:t>Таблица 1.11.1</w:t>
      </w:r>
    </w:p>
    <w:p>
      <w:pPr>
        <w:pStyle w:val="Normal"/>
        <w:ind w:hanging="0"/>
        <w:jc w:val="center"/>
        <w:rPr>
          <w:u w:val="single"/>
        </w:rPr>
      </w:pPr>
      <w:bookmarkStart w:id="223" w:name="sub_10201"/>
      <w:bookmarkEnd w:id="223"/>
      <w:r>
        <w:rPr>
          <w:u w:val="single"/>
        </w:rPr>
        <w:t>Средние тарифы на отпущенную тепловую энергию (без НДС), руб./Гкал</w:t>
      </w:r>
    </w:p>
    <w:tbl>
      <w:tblPr>
        <w:tblW w:w="9522" w:type="dxa"/>
        <w:jc w:val="center"/>
        <w:tblInd w:w="0" w:type="dxa"/>
        <w:tblLayout w:type="fixed"/>
        <w:tblCellMar>
          <w:top w:w="0" w:type="dxa"/>
          <w:left w:w="11" w:type="dxa"/>
          <w:bottom w:w="0" w:type="dxa"/>
          <w:right w:w="11" w:type="dxa"/>
        </w:tblCellMar>
      </w:tblPr>
      <w:tblGrid>
        <w:gridCol w:w="510"/>
        <w:gridCol w:w="2694"/>
        <w:gridCol w:w="1275"/>
        <w:gridCol w:w="1134"/>
        <w:gridCol w:w="1134"/>
        <w:gridCol w:w="1276"/>
        <w:gridCol w:w="1499"/>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jc w:val="right"/>
        <w:rPr/>
      </w:pPr>
      <w:r>
        <w:rPr/>
      </w:r>
      <w:bookmarkStart w:id="224" w:name="sub_10201"/>
      <w:bookmarkStart w:id="225" w:name="sub_10201"/>
      <w:bookmarkEnd w:id="225"/>
    </w:p>
    <w:p>
      <w:pPr>
        <w:pStyle w:val="Heading3"/>
        <w:spacing w:lineRule="auto" w:line="240"/>
        <w:ind w:firstLine="340"/>
        <w:rPr/>
      </w:pPr>
      <w:bookmarkStart w:id="226" w:name="__RefHeading___Toc95218885"/>
      <w:bookmarkEnd w:id="226"/>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7" w:name="sub_1492"/>
      <w:bookmarkStart w:id="228" w:name="__RefHeading___Toc95218886"/>
      <w:bookmarkStart w:id="229" w:name="sub_1493"/>
      <w:bookmarkEnd w:id="227"/>
      <w:bookmarkEnd w:id="228"/>
      <w:bookmarkEnd w:id="229"/>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Тугнуй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30" w:name="sub_1493"/>
      <w:bookmarkStart w:id="231" w:name="__RefHeading___Toc95218887"/>
      <w:bookmarkStart w:id="232" w:name="sub_1494"/>
      <w:bookmarkEnd w:id="230"/>
      <w:bookmarkEnd w:id="231"/>
      <w:bookmarkEnd w:id="232"/>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3" w:name="sub_1494"/>
      <w:bookmarkEnd w:id="233"/>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Тугну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4" w:name="__RefHeading___Toc95218888"/>
      <w:bookmarkEnd w:id="234"/>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Тугнуйского сельского поселения отсутствуют.</w:t>
      </w:r>
    </w:p>
    <w:p>
      <w:pPr>
        <w:pStyle w:val="Heading3"/>
        <w:spacing w:lineRule="auto" w:line="240"/>
        <w:ind w:firstLine="340"/>
        <w:rPr/>
      </w:pPr>
      <w:bookmarkStart w:id="235" w:name="__RefHeading___Toc95218889"/>
      <w:bookmarkEnd w:id="235"/>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Тугнуйского сельского поселения отсутствуют.</w:t>
      </w:r>
    </w:p>
    <w:p>
      <w:pPr>
        <w:pStyle w:val="Normal"/>
        <w:rPr/>
      </w:pPr>
      <w:r>
        <w:rPr/>
      </w:r>
    </w:p>
    <w:p>
      <w:pPr>
        <w:pStyle w:val="Heading2"/>
        <w:spacing w:lineRule="auto" w:line="240"/>
        <w:ind w:firstLine="567"/>
        <w:rPr>
          <w:lang w:val="ru-RU"/>
        </w:rPr>
      </w:pPr>
      <w:bookmarkStart w:id="236" w:name="sub_125"/>
      <w:bookmarkStart w:id="237" w:name="__RefHeading___Toc95218890"/>
      <w:bookmarkStart w:id="238" w:name="sub_1511"/>
      <w:bookmarkEnd w:id="236"/>
      <w:bookmarkEnd w:id="237"/>
      <w:bookmarkEnd w:id="23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9" w:name="__RefHeading___Toc95218891"/>
      <w:bookmarkEnd w:id="23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0" w:name="sub_1511"/>
      <w:bookmarkStart w:id="241" w:name="sub_1512"/>
      <w:bookmarkEnd w:id="240"/>
      <w:bookmarkEnd w:id="24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szCs w:val="24"/>
          <w:lang w:val="en-US"/>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2" w:name="__RefHeading___Toc95218892"/>
      <w:bookmarkEnd w:id="24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3" w:name="sub_1512"/>
      <w:bookmarkStart w:id="244" w:name="__RefHeading___Toc95218893"/>
      <w:bookmarkStart w:id="245" w:name="sub_1513"/>
      <w:bookmarkEnd w:id="243"/>
      <w:bookmarkEnd w:id="244"/>
      <w:bookmarkEnd w:id="24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6" w:name="sub_1513"/>
      <w:bookmarkStart w:id="247" w:name="__RefHeading___Toc95218894"/>
      <w:bookmarkStart w:id="248" w:name="sub_1514"/>
      <w:bookmarkEnd w:id="246"/>
      <w:bookmarkEnd w:id="247"/>
      <w:bookmarkEnd w:id="24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9" w:name="sub_1514"/>
      <w:bookmarkStart w:id="250" w:name="__RefHeading___Toc95218895"/>
      <w:bookmarkStart w:id="251" w:name="sub_1515"/>
      <w:bookmarkEnd w:id="249"/>
      <w:bookmarkEnd w:id="250"/>
      <w:bookmarkEnd w:id="25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2" w:name="sub_1515"/>
      <w:bookmarkEnd w:id="25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3" w:name="__RefHeading___Toc95218896"/>
      <w:bookmarkEnd w:id="25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4" w:name="__RefHeading___Toc95218897"/>
      <w:bookmarkStart w:id="255" w:name="sub_1531"/>
      <w:bookmarkEnd w:id="254"/>
      <w:bookmarkEnd w:id="25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Тугнуй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781 Гкал/ч (таблица 2.1).</w:t>
      </w:r>
    </w:p>
    <w:p>
      <w:pPr>
        <w:pStyle w:val="Normal"/>
        <w:jc w:val="right"/>
        <w:rPr/>
      </w:pPr>
      <w:r>
        <w:rPr/>
        <w:t>Таблица 2.1</w:t>
      </w:r>
    </w:p>
    <w:p>
      <w:pPr>
        <w:pStyle w:val="Normal"/>
        <w:ind w:hanging="0"/>
        <w:jc w:val="center"/>
        <w:rPr/>
      </w:pPr>
      <w:bookmarkStart w:id="256" w:name="sub_123231"/>
      <w:bookmarkEnd w:id="256"/>
      <w:r>
        <w:rPr>
          <w:u w:val="single"/>
        </w:rPr>
        <w:t>Тепловая нагрузка за 2024</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58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u w:val="single"/>
              </w:rPr>
            </w:pPr>
            <w:r>
              <w:rPr>
                <w:b/>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1580</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color w:val="000000"/>
                <w:sz w:val="20"/>
                <w:szCs w:val="20"/>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1580</w:t>
            </w:r>
          </w:p>
        </w:tc>
      </w:tr>
    </w:tbl>
    <w:p>
      <w:pPr>
        <w:pStyle w:val="Normal"/>
        <w:ind w:hanging="0"/>
        <w:jc w:val="center"/>
        <w:rPr>
          <w:u w:val="single"/>
        </w:rPr>
      </w:pPr>
      <w:r>
        <w:rPr>
          <w:u w:val="single"/>
        </w:rPr>
      </w:r>
    </w:p>
    <w:p>
      <w:pPr>
        <w:pStyle w:val="Heading3"/>
        <w:spacing w:lineRule="auto" w:line="240"/>
        <w:ind w:firstLine="340"/>
        <w:rPr/>
      </w:pPr>
      <w:bookmarkStart w:id="257" w:name="sub_1531"/>
      <w:bookmarkStart w:id="258" w:name="__RefHeading___Toc95218898"/>
      <w:bookmarkStart w:id="259" w:name="sub_1532"/>
      <w:bookmarkEnd w:id="257"/>
      <w:bookmarkEnd w:id="258"/>
      <w:bookmarkEnd w:id="25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Тугнуйского сельского поселения является Генеральный план Тугну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Тугну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0" w:name="sub_1532"/>
      <w:bookmarkStart w:id="261" w:name="__RefHeading___Toc95218899"/>
      <w:bookmarkStart w:id="262" w:name="sub_1533"/>
      <w:bookmarkEnd w:id="260"/>
      <w:bookmarkEnd w:id="261"/>
      <w:bookmarkEnd w:id="26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Тугнуй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3" w:name="sub_1533"/>
      <w:bookmarkStart w:id="264" w:name="__RefHeading___Toc95218900"/>
      <w:bookmarkStart w:id="265" w:name="sub_1534"/>
      <w:bookmarkEnd w:id="263"/>
      <w:bookmarkEnd w:id="264"/>
      <w:bookmarkEnd w:id="26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Тугнуй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u w:val="single"/>
        </w:rPr>
        <w:t>Приросты теплов</w:t>
      </w:r>
      <w:r>
        <w:rPr/>
        <w:t>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Тугнуй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6" w:name="sub_1534"/>
      <w:bookmarkStart w:id="267" w:name="__RefHeading___Toc95218901"/>
      <w:bookmarkStart w:id="268" w:name="sub_1535"/>
      <w:bookmarkEnd w:id="266"/>
      <w:bookmarkEnd w:id="267"/>
      <w:bookmarkEnd w:id="26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Тугну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9" w:name="sub_1535"/>
      <w:bookmarkStart w:id="270" w:name="__RefHeading___Toc95218902"/>
      <w:bookmarkStart w:id="271" w:name="sub_1536"/>
      <w:bookmarkEnd w:id="269"/>
      <w:bookmarkEnd w:id="270"/>
      <w:bookmarkEnd w:id="27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2" w:name="sub_1536"/>
      <w:bookmarkStart w:id="273" w:name="__RefHeading___Toc95218903"/>
      <w:bookmarkEnd w:id="272"/>
      <w:bookmarkEnd w:id="27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Тугнуй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4" w:name="__RefHeading___Toc95218904"/>
      <w:bookmarkStart w:id="275" w:name="sub_1551"/>
      <w:bookmarkEnd w:id="274"/>
      <w:bookmarkEnd w:id="27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76" w:name="sub_1551"/>
      <w:bookmarkStart w:id="277" w:name="__RefHeading___Toc95218905"/>
      <w:bookmarkStart w:id="278" w:name="sub_1552"/>
      <w:bookmarkEnd w:id="276"/>
      <w:bookmarkEnd w:id="277"/>
      <w:bookmarkEnd w:id="27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9" w:name="sub_1552"/>
      <w:bookmarkStart w:id="280" w:name="sub_1553"/>
      <w:bookmarkEnd w:id="279"/>
      <w:bookmarkEnd w:id="280"/>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81" w:name="__RefHeading___Toc95218906"/>
      <w:bookmarkEnd w:id="28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2" w:name="sub_1553"/>
      <w:bookmarkStart w:id="283" w:name="sub_1554"/>
      <w:bookmarkEnd w:id="282"/>
      <w:bookmarkEnd w:id="283"/>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84" w:name="__RefHeading___Toc95218907"/>
      <w:bookmarkEnd w:id="28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5" w:name="sub_1554"/>
      <w:bookmarkStart w:id="286" w:name="sub_1555"/>
      <w:bookmarkEnd w:id="285"/>
      <w:bookmarkEnd w:id="286"/>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87" w:name="__RefHeading___Toc95218908"/>
      <w:bookmarkEnd w:id="28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8" w:name="sub_1555"/>
      <w:bookmarkStart w:id="289" w:name="sub_1556"/>
      <w:bookmarkEnd w:id="288"/>
      <w:bookmarkEnd w:id="289"/>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0" w:name="__RefHeading___Toc95218909"/>
      <w:bookmarkEnd w:id="29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1" w:name="sub_1556"/>
      <w:bookmarkStart w:id="292" w:name="sub_1557"/>
      <w:bookmarkEnd w:id="291"/>
      <w:bookmarkEnd w:id="292"/>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3" w:name="__RefHeading___Toc95218910"/>
      <w:bookmarkEnd w:id="29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4" w:name="sub_1557"/>
      <w:bookmarkStart w:id="295" w:name="sub_1558"/>
      <w:bookmarkEnd w:id="294"/>
      <w:bookmarkEnd w:id="295"/>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6" w:name="__RefHeading___Toc95218911"/>
      <w:bookmarkEnd w:id="29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7" w:name="sub_1558"/>
      <w:bookmarkStart w:id="298" w:name="sub_1559"/>
      <w:bookmarkEnd w:id="297"/>
      <w:bookmarkEnd w:id="298"/>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9" w:name="__RefHeading___Toc95218912"/>
      <w:bookmarkEnd w:id="29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0" w:name="sub_1559"/>
      <w:bookmarkStart w:id="301" w:name="sub_15510"/>
      <w:bookmarkEnd w:id="300"/>
      <w:bookmarkEnd w:id="301"/>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302" w:name="__RefHeading___Toc95218913"/>
      <w:bookmarkEnd w:id="30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3" w:name="sub_15510"/>
      <w:bookmarkStart w:id="304" w:name="sub_1234"/>
      <w:bookmarkEnd w:id="303"/>
      <w:bookmarkEnd w:id="304"/>
      <w:r>
        <w:rPr/>
        <w:t>Электронная модель системы теплоснабжения Тугнуйского сельского поселения не разрабатывается.</w:t>
      </w:r>
    </w:p>
    <w:p>
      <w:pPr>
        <w:pStyle w:val="Heading1"/>
        <w:ind w:hanging="0"/>
        <w:rPr>
          <w:lang w:val="ru-RU"/>
        </w:rPr>
      </w:pPr>
      <w:bookmarkStart w:id="305" w:name="__RefHeading___Toc95218914"/>
      <w:bookmarkEnd w:id="30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6" w:name="__RefHeading___Toc95218915"/>
      <w:bookmarkStart w:id="307" w:name="sub_1571"/>
      <w:bookmarkEnd w:id="306"/>
      <w:bookmarkEnd w:id="30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8" w:name="sub_1571"/>
      <w:bookmarkStart w:id="309" w:name="sub_1572"/>
      <w:bookmarkEnd w:id="308"/>
      <w:bookmarkEnd w:id="309"/>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10" w:name="__RefHeading___Toc95218916"/>
      <w:bookmarkEnd w:id="31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1" w:name="sub_1572"/>
      <w:bookmarkStart w:id="312" w:name="__RefHeading___Toc95218917"/>
      <w:bookmarkEnd w:id="311"/>
      <w:bookmarkEnd w:id="31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Тугнуйского сельского поселения отсутствует.</w:t>
      </w:r>
    </w:p>
    <w:p>
      <w:pPr>
        <w:pStyle w:val="Heading1"/>
        <w:ind w:hanging="0"/>
        <w:rPr>
          <w:lang w:val="ru-RU"/>
        </w:rPr>
      </w:pPr>
      <w:bookmarkStart w:id="313" w:name="sub_1234"/>
      <w:bookmarkStart w:id="314" w:name="__RefHeading___Toc95218918"/>
      <w:bookmarkStart w:id="315" w:name="sub_1235"/>
      <w:bookmarkEnd w:id="313"/>
      <w:bookmarkEnd w:id="314"/>
      <w:bookmarkEnd w:id="31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6" w:name="__RefHeading___Toc95218919"/>
      <w:bookmarkStart w:id="317" w:name="sub_1591"/>
      <w:bookmarkEnd w:id="316"/>
      <w:bookmarkEnd w:id="31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Тугнуй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318" w:name="_Hlk200965853"/>
      <w:bookmarkEnd w:id="318"/>
      <w:r>
        <w:rPr>
          <w:lang w:eastAsia="ru-RU"/>
        </w:rPr>
        <w:t>Мероприятия:</w:t>
      </w:r>
    </w:p>
    <w:p>
      <w:pPr>
        <w:pStyle w:val="Normal"/>
        <w:numPr>
          <w:ilvl w:val="0"/>
          <w:numId w:val="19"/>
        </w:numPr>
        <w:rPr>
          <w:lang w:eastAsia="ru-RU"/>
        </w:rPr>
      </w:pPr>
      <w:r>
        <w:rPr>
          <w:lang w:eastAsia="ru-RU"/>
        </w:rPr>
        <w:t>капитальный ремонт оборудования котельной;</w:t>
      </w:r>
    </w:p>
    <w:p>
      <w:pPr>
        <w:pStyle w:val="Normal"/>
        <w:numPr>
          <w:ilvl w:val="0"/>
          <w:numId w:val="19"/>
        </w:numPr>
        <w:rPr>
          <w:lang w:eastAsia="ru-RU"/>
        </w:rPr>
      </w:pPr>
      <w:r>
        <w:rPr>
          <w:lang w:eastAsia="ru-RU"/>
        </w:rPr>
        <w:t>капитальный ремонт тепловой сети.</w:t>
      </w:r>
    </w:p>
    <w:p>
      <w:pPr>
        <w:pStyle w:val="Normal"/>
        <w:rPr/>
      </w:pPr>
      <w:bookmarkStart w:id="319" w:name="_Hlk200965853"/>
      <w:bookmarkEnd w:id="319"/>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Тугнуй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20" w:name="sub_1591"/>
      <w:bookmarkStart w:id="321" w:name="__RefHeading___Toc95218920"/>
      <w:bookmarkStart w:id="322" w:name="sub_1592"/>
      <w:bookmarkEnd w:id="320"/>
      <w:bookmarkEnd w:id="321"/>
      <w:bookmarkEnd w:id="32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3" w:name="sub_1592"/>
      <w:bookmarkStart w:id="324" w:name="__RefHeading___Toc95218921"/>
      <w:bookmarkEnd w:id="323"/>
      <w:bookmarkEnd w:id="32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Тугну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Тугну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Тугнуй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5" w:name="sub_1235"/>
      <w:bookmarkStart w:id="326" w:name="__RefHeading___Toc95218922"/>
      <w:bookmarkStart w:id="327" w:name="sub_1236"/>
      <w:bookmarkEnd w:id="325"/>
      <w:bookmarkEnd w:id="326"/>
      <w:bookmarkEnd w:id="32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8" w:name="__RefHeading___Toc95218923"/>
      <w:bookmarkStart w:id="329" w:name="sub_1611"/>
      <w:bookmarkEnd w:id="328"/>
      <w:bookmarkEnd w:id="32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30" w:name="sub_1611"/>
      <w:bookmarkStart w:id="331" w:name="sub_1612"/>
      <w:bookmarkEnd w:id="330"/>
      <w:bookmarkEnd w:id="33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32" w:name="__RefHeading___Toc95218924"/>
      <w:bookmarkEnd w:id="33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Тугнуйского сельского поселения открытая.</w:t>
      </w:r>
    </w:p>
    <w:p>
      <w:pPr>
        <w:pStyle w:val="Normal"/>
        <w:jc w:val="right"/>
        <w:rPr/>
      </w:pPr>
      <w:r>
        <w:rPr/>
        <w:t>Таблица 6.3</w:t>
      </w:r>
    </w:p>
    <w:p>
      <w:pPr>
        <w:pStyle w:val="Normal"/>
        <w:jc w:val="center"/>
        <w:rPr/>
      </w:pPr>
      <w:r>
        <w:rPr>
          <w:u w:val="single"/>
        </w:rPr>
        <w:t xml:space="preserve">Расход теплоносителя на горячее водоснабжение </w:t>
      </w:r>
      <w:r>
        <w:rPr/>
        <w:t>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3" w:name="sub_1612"/>
      <w:bookmarkStart w:id="334" w:name="__RefHeading___Toc95218925"/>
      <w:bookmarkStart w:id="335" w:name="sub_1613"/>
      <w:bookmarkEnd w:id="333"/>
      <w:bookmarkEnd w:id="334"/>
      <w:bookmarkEnd w:id="33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6" w:name="sub_1613"/>
      <w:bookmarkStart w:id="337" w:name="__RefHeading___Toc95218926"/>
      <w:bookmarkStart w:id="338" w:name="sub_1614"/>
      <w:bookmarkEnd w:id="336"/>
      <w:bookmarkEnd w:id="337"/>
      <w:bookmarkEnd w:id="33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асход</w:t>
      </w:r>
      <w:r>
        <w:rPr/>
        <w:t xml:space="preserve"> подпиточной воды для эксплуатационного и аварийного режимов, в зоне действия источников тепловой энергии</w:t>
      </w:r>
    </w:p>
    <w:tbl>
      <w:tblPr>
        <w:tblW w:w="9905" w:type="dxa"/>
        <w:jc w:val="center"/>
        <w:tblInd w:w="0" w:type="dxa"/>
        <w:tblLayout w:type="fixed"/>
        <w:tblCellMar>
          <w:top w:w="0" w:type="dxa"/>
          <w:left w:w="108" w:type="dxa"/>
          <w:bottom w:w="0" w:type="dxa"/>
          <w:right w:w="108" w:type="dxa"/>
        </w:tblCellMar>
      </w:tblPr>
      <w:tblGrid>
        <w:gridCol w:w="2119"/>
        <w:gridCol w:w="2835"/>
        <w:gridCol w:w="709"/>
        <w:gridCol w:w="708"/>
        <w:gridCol w:w="709"/>
        <w:gridCol w:w="709"/>
        <w:gridCol w:w="709"/>
        <w:gridCol w:w="698"/>
        <w:gridCol w:w="709"/>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9" w:name="sub_1614"/>
      <w:bookmarkStart w:id="340" w:name="__RefHeading___Toc95218927"/>
      <w:bookmarkEnd w:id="339"/>
      <w:bookmarkEnd w:id="34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Тугнуй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41" w:name="sub_1236"/>
      <w:bookmarkStart w:id="342" w:name="__RefHeading___Toc95218928"/>
      <w:bookmarkStart w:id="343" w:name="sub_1237"/>
      <w:bookmarkEnd w:id="341"/>
      <w:bookmarkEnd w:id="342"/>
      <w:bookmarkEnd w:id="34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4" w:name="__RefHeading___Toc95218929"/>
      <w:bookmarkStart w:id="345" w:name="sub_1631"/>
      <w:bookmarkEnd w:id="344"/>
      <w:bookmarkEnd w:id="34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Тугнуй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6" w:name="sub_1631"/>
      <w:bookmarkStart w:id="347" w:name="__RefHeading___Toc95218930"/>
      <w:bookmarkStart w:id="348" w:name="sub_1632"/>
      <w:bookmarkEnd w:id="346"/>
      <w:bookmarkEnd w:id="347"/>
      <w:bookmarkEnd w:id="34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Тугнуй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Тугнуй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9" w:name="sub_1632"/>
      <w:bookmarkStart w:id="350" w:name="__RefHeading___Toc95218931"/>
      <w:bookmarkStart w:id="351" w:name="sub_1633"/>
      <w:bookmarkEnd w:id="349"/>
      <w:bookmarkEnd w:id="350"/>
      <w:bookmarkEnd w:id="35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Тугнуй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52" w:name="sub_1633"/>
      <w:bookmarkStart w:id="353" w:name="__RefHeading___Toc95218932"/>
      <w:bookmarkStart w:id="354" w:name="sub_1634"/>
      <w:bookmarkEnd w:id="352"/>
      <w:bookmarkEnd w:id="353"/>
      <w:bookmarkEnd w:id="35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5" w:name="sub_1634"/>
      <w:bookmarkStart w:id="356" w:name="__RefHeading___Toc95218933"/>
      <w:bookmarkStart w:id="357" w:name="sub_1635"/>
      <w:bookmarkEnd w:id="355"/>
      <w:bookmarkEnd w:id="356"/>
      <w:bookmarkEnd w:id="35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Normal"/>
        <w:rPr/>
      </w:pPr>
      <w:r>
        <w:rPr/>
        <w:t>Капитальный ремонт оборудования котельной, на 2028 год.</w:t>
      </w:r>
    </w:p>
    <w:p>
      <w:pPr>
        <w:pStyle w:val="Heading3"/>
        <w:spacing w:lineRule="auto" w:line="240"/>
        <w:ind w:firstLine="340"/>
        <w:rPr/>
      </w:pPr>
      <w:bookmarkStart w:id="358" w:name="sub_1635"/>
      <w:bookmarkStart w:id="359" w:name="__RefHeading___Toc95218934"/>
      <w:bookmarkStart w:id="360" w:name="sub_1636"/>
      <w:bookmarkEnd w:id="358"/>
      <w:bookmarkEnd w:id="359"/>
      <w:bookmarkEnd w:id="360"/>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Normal"/>
        <w:rPr/>
      </w:pPr>
      <w:r>
        <w:rPr/>
        <w:t>Капитальный ремонт оборудования котельной, на 2028 год.</w:t>
      </w:r>
    </w:p>
    <w:p>
      <w:pPr>
        <w:pStyle w:val="Heading3"/>
        <w:spacing w:lineRule="auto" w:line="240"/>
        <w:ind w:firstLine="340"/>
        <w:rPr/>
      </w:pPr>
      <w:bookmarkStart w:id="361" w:name="sub_1636"/>
      <w:bookmarkStart w:id="362" w:name="__RefHeading___Toc95218935"/>
      <w:bookmarkStart w:id="363" w:name="sub_1637"/>
      <w:bookmarkEnd w:id="361"/>
      <w:bookmarkEnd w:id="362"/>
      <w:bookmarkEnd w:id="363"/>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4" w:name="sub_1637"/>
      <w:bookmarkStart w:id="365" w:name="__RefHeading___Toc95218936"/>
      <w:bookmarkStart w:id="366" w:name="sub_1638"/>
      <w:bookmarkEnd w:id="364"/>
      <w:bookmarkEnd w:id="365"/>
      <w:bookmarkEnd w:id="366"/>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7" w:name="sub_1638"/>
      <w:bookmarkStart w:id="368" w:name="__RefHeading___Toc95218937"/>
      <w:bookmarkStart w:id="369" w:name="sub_1639"/>
      <w:bookmarkEnd w:id="367"/>
      <w:bookmarkEnd w:id="368"/>
      <w:bookmarkEnd w:id="36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0" w:name="sub_1639"/>
      <w:bookmarkStart w:id="371" w:name="__RefHeading___Toc95218938"/>
      <w:bookmarkStart w:id="372" w:name="sub_16310"/>
      <w:bookmarkEnd w:id="370"/>
      <w:bookmarkEnd w:id="371"/>
      <w:bookmarkEnd w:id="37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3" w:name="sub_16310"/>
      <w:bookmarkStart w:id="374" w:name="__RefHeading___Toc95218939"/>
      <w:bookmarkStart w:id="375" w:name="sub_16311"/>
      <w:bookmarkEnd w:id="373"/>
      <w:bookmarkEnd w:id="374"/>
      <w:bookmarkEnd w:id="37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6" w:name="sub_16311"/>
      <w:bookmarkStart w:id="377" w:name="__RefHeading___Toc95218940"/>
      <w:bookmarkStart w:id="378" w:name="sub_16312"/>
      <w:bookmarkEnd w:id="376"/>
      <w:bookmarkEnd w:id="377"/>
      <w:bookmarkEnd w:id="37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Тугнуйского сельского поселения не будут иметь дефицит тепловой мощности.</w:t>
      </w:r>
    </w:p>
    <w:p>
      <w:pPr>
        <w:pStyle w:val="Heading3"/>
        <w:spacing w:lineRule="auto" w:line="240"/>
        <w:ind w:firstLine="340"/>
        <w:rPr/>
      </w:pPr>
      <w:bookmarkStart w:id="379" w:name="sub_16312"/>
      <w:bookmarkStart w:id="380" w:name="__RefHeading___Toc95218941"/>
      <w:bookmarkStart w:id="381" w:name="sub_16313"/>
      <w:bookmarkEnd w:id="379"/>
      <w:bookmarkEnd w:id="380"/>
      <w:bookmarkEnd w:id="38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Тугнуйского сельского поселения отсутствуют.</w:t>
      </w:r>
    </w:p>
    <w:p>
      <w:pPr>
        <w:pStyle w:val="Normal"/>
        <w:rPr/>
      </w:pPr>
      <w:r>
        <w:rPr/>
        <w:t>В настоящий момент местные виды топлива (дрова) не используются на котельной.</w:t>
      </w:r>
    </w:p>
    <w:p>
      <w:pPr>
        <w:pStyle w:val="Heading3"/>
        <w:spacing w:lineRule="auto" w:line="240"/>
        <w:ind w:firstLine="340"/>
        <w:rPr>
          <w:i/>
          <w:i/>
          <w:lang w:val="ru-RU"/>
        </w:rPr>
      </w:pPr>
      <w:bookmarkStart w:id="382" w:name="sub_16313"/>
      <w:bookmarkStart w:id="383" w:name="__RefHeading___Toc95218942"/>
      <w:bookmarkStart w:id="384" w:name="sub_16314"/>
      <w:bookmarkEnd w:id="382"/>
      <w:bookmarkEnd w:id="383"/>
      <w:bookmarkEnd w:id="38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5" w:name="sub_16314"/>
      <w:bookmarkStart w:id="386" w:name="__RefHeading___Toc95218943"/>
      <w:bookmarkStart w:id="387" w:name="sub_16315"/>
      <w:bookmarkEnd w:id="385"/>
      <w:bookmarkEnd w:id="386"/>
      <w:bookmarkEnd w:id="38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Тугнуй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7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8" w:name="sub_1237"/>
      <w:bookmarkStart w:id="389" w:name="sub_16315"/>
      <w:bookmarkStart w:id="390" w:name="__RefHeading___Toc95218944"/>
      <w:bookmarkStart w:id="391" w:name="sub_1238"/>
      <w:bookmarkEnd w:id="388"/>
      <w:bookmarkEnd w:id="389"/>
      <w:bookmarkEnd w:id="390"/>
      <w:bookmarkEnd w:id="39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2" w:name="__RefHeading___Toc95218945"/>
      <w:bookmarkStart w:id="393" w:name="sub_1661"/>
      <w:bookmarkEnd w:id="392"/>
      <w:bookmarkEnd w:id="39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4" w:name="sub_1661"/>
      <w:bookmarkStart w:id="395" w:name="__RefHeading___Toc95218946"/>
      <w:bookmarkStart w:id="396" w:name="sub_1662"/>
      <w:bookmarkEnd w:id="394"/>
      <w:bookmarkEnd w:id="395"/>
      <w:bookmarkEnd w:id="39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Тугнуйского сельского поселения не предусматриваются.</w:t>
      </w:r>
    </w:p>
    <w:p>
      <w:pPr>
        <w:pStyle w:val="Heading3"/>
        <w:spacing w:lineRule="auto" w:line="240"/>
        <w:ind w:firstLine="340"/>
        <w:rPr/>
      </w:pPr>
      <w:bookmarkStart w:id="397" w:name="sub_1662"/>
      <w:bookmarkStart w:id="398" w:name="__RefHeading___Toc95218947"/>
      <w:bookmarkStart w:id="399" w:name="sub_1663"/>
      <w:bookmarkEnd w:id="397"/>
      <w:bookmarkEnd w:id="398"/>
      <w:bookmarkEnd w:id="39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400" w:name="sub_1663"/>
      <w:bookmarkStart w:id="401" w:name="__RefHeading___Toc95218948"/>
      <w:bookmarkStart w:id="402" w:name="sub_1664"/>
      <w:bookmarkEnd w:id="400"/>
      <w:bookmarkEnd w:id="401"/>
      <w:bookmarkEnd w:id="40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3" w:name="sub_1664"/>
      <w:bookmarkStart w:id="404" w:name="__RefHeading___Toc95218949"/>
      <w:bookmarkStart w:id="405" w:name="sub_1665"/>
      <w:bookmarkEnd w:id="403"/>
      <w:bookmarkEnd w:id="404"/>
      <w:bookmarkEnd w:id="40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Тугнуйского сельского поселения не предусматриваются.</w:t>
      </w:r>
    </w:p>
    <w:p>
      <w:pPr>
        <w:pStyle w:val="Heading3"/>
        <w:spacing w:lineRule="auto" w:line="240"/>
        <w:ind w:firstLine="340"/>
        <w:rPr/>
      </w:pPr>
      <w:bookmarkStart w:id="406" w:name="sub_1665"/>
      <w:bookmarkStart w:id="407" w:name="__RefHeading___Toc95218950"/>
      <w:bookmarkStart w:id="408" w:name="sub_1666"/>
      <w:bookmarkEnd w:id="406"/>
      <w:bookmarkEnd w:id="407"/>
      <w:bookmarkEnd w:id="40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9" w:name="sub_1666"/>
      <w:bookmarkStart w:id="410" w:name="sub_1667"/>
      <w:bookmarkEnd w:id="409"/>
      <w:bookmarkEnd w:id="410"/>
      <w:r>
        <w:rPr>
          <w:rFonts w:cs="Arial"/>
        </w:rPr>
        <w:t>Мероприятия по данному пункту на территории Тугнуйского сельского поселения не предусматриваются.</w:t>
      </w:r>
    </w:p>
    <w:p>
      <w:pPr>
        <w:pStyle w:val="Heading3"/>
        <w:spacing w:lineRule="auto" w:line="240"/>
        <w:ind w:firstLine="340"/>
        <w:rPr/>
      </w:pPr>
      <w:bookmarkStart w:id="411" w:name="__RefHeading___Toc95218951"/>
      <w:bookmarkEnd w:id="41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12" w:name="sub_1667"/>
      <w:bookmarkStart w:id="413" w:name="__RefHeading___Toc95218952"/>
      <w:bookmarkStart w:id="414" w:name="sub_1668"/>
      <w:bookmarkEnd w:id="412"/>
      <w:bookmarkEnd w:id="413"/>
      <w:bookmarkEnd w:id="41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5" w:name="sub_1668"/>
      <w:bookmarkEnd w:id="415"/>
      <w:r>
        <w:rPr>
          <w:rFonts w:cs="Arial"/>
        </w:rPr>
        <w:t>Строительство и реконструкция насосных станций не предусматривается.</w:t>
      </w:r>
    </w:p>
    <w:p>
      <w:pPr>
        <w:pStyle w:val="Heading1"/>
        <w:ind w:hanging="0"/>
        <w:rPr>
          <w:lang w:val="ru-RU"/>
        </w:rPr>
      </w:pPr>
      <w:bookmarkStart w:id="416" w:name="sub_1238"/>
      <w:bookmarkStart w:id="417" w:name="__RefHeading___Toc95218953"/>
      <w:bookmarkStart w:id="418" w:name="sub_1239"/>
      <w:bookmarkEnd w:id="416"/>
      <w:bookmarkEnd w:id="417"/>
      <w:bookmarkEnd w:id="41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9" w:name="__RefHeading___Toc95218954"/>
      <w:bookmarkStart w:id="420" w:name="sub_1681"/>
      <w:bookmarkEnd w:id="419"/>
      <w:bookmarkEnd w:id="42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1" w:name="sub_1681"/>
      <w:bookmarkStart w:id="422" w:name="sub_1682"/>
      <w:bookmarkEnd w:id="421"/>
      <w:bookmarkEnd w:id="422"/>
      <w:r>
        <w:rPr/>
        <w:t>Централизованное теплоснабжение населенных пунктов Тугнуй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Тугнуй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3" w:name="__RefHeading___Toc95218955"/>
      <w:bookmarkEnd w:id="42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4" w:name="sub_1682"/>
      <w:bookmarkStart w:id="425" w:name="sub_1683"/>
      <w:bookmarkEnd w:id="424"/>
      <w:bookmarkEnd w:id="425"/>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Тугнуй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6" w:name="__RefHeading___Toc95218956"/>
      <w:bookmarkEnd w:id="42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7" w:name="sub_1683"/>
      <w:bookmarkStart w:id="428" w:name="sub_1684"/>
      <w:bookmarkEnd w:id="427"/>
      <w:bookmarkEnd w:id="428"/>
      <w:r>
        <w:rPr/>
        <w:t xml:space="preserve">На территории </w:t>
      </w:r>
      <w:r>
        <w:rPr>
          <w:rFonts w:cs="Arial"/>
        </w:rPr>
        <w:t xml:space="preserve">Тугнуй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9" w:name="__RefHeading___Toc95218957"/>
      <w:bookmarkEnd w:id="42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30" w:name="sub_1684"/>
      <w:bookmarkStart w:id="431" w:name="sub_1685"/>
      <w:bookmarkEnd w:id="430"/>
      <w:bookmarkEnd w:id="431"/>
      <w:r>
        <w:rPr/>
        <w:t xml:space="preserve">На территории </w:t>
      </w:r>
      <w:r>
        <w:rPr>
          <w:rFonts w:cs="Arial"/>
        </w:rPr>
        <w:t>Тугнуй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32" w:name="__RefHeading___Toc95218958"/>
      <w:bookmarkEnd w:id="43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3" w:name="sub_1685"/>
      <w:bookmarkStart w:id="434" w:name="sub_1686"/>
      <w:bookmarkEnd w:id="433"/>
      <w:bookmarkEnd w:id="434"/>
      <w:r>
        <w:rPr/>
        <w:t xml:space="preserve">На территории </w:t>
      </w:r>
      <w:r>
        <w:rPr>
          <w:rFonts w:cs="Arial"/>
        </w:rPr>
        <w:t xml:space="preserve">Тугнуй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5" w:name="__RefHeading___Toc95218959"/>
      <w:bookmarkEnd w:id="435"/>
      <w:r>
        <w:rPr>
          <w:i/>
          <w:lang w:val="ru-RU"/>
        </w:rPr>
        <w:t>9.6</w:t>
      </w:r>
      <w:r>
        <w:rPr>
          <w:i/>
        </w:rPr>
        <w:t> </w:t>
      </w:r>
      <w:r>
        <w:rPr>
          <w:i/>
          <w:lang w:val="ru-RU"/>
        </w:rPr>
        <w:t>Предложения</w:t>
      </w:r>
      <w:r>
        <w:rPr>
          <w:i/>
        </w:rPr>
        <w:t xml:space="preserve"> по источникам инвестиций</w:t>
      </w:r>
    </w:p>
    <w:p>
      <w:pPr>
        <w:pStyle w:val="Normal"/>
        <w:rPr/>
      </w:pPr>
      <w:bookmarkStart w:id="436" w:name="sub_1239"/>
      <w:bookmarkStart w:id="437" w:name="sub_1686"/>
      <w:bookmarkStart w:id="438" w:name="sub_12310"/>
      <w:bookmarkEnd w:id="436"/>
      <w:bookmarkEnd w:id="437"/>
      <w:bookmarkEnd w:id="438"/>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9" w:name="__RefHeading___Toc95218960"/>
      <w:bookmarkEnd w:id="43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40" w:name="__RefHeading___Toc95218961"/>
      <w:bookmarkStart w:id="441" w:name="sub_1701"/>
      <w:bookmarkEnd w:id="440"/>
      <w:bookmarkEnd w:id="44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Тугнуйского сельского поселения</w:t>
      </w:r>
    </w:p>
    <w:p>
      <w:pPr>
        <w:pStyle w:val="Normal"/>
        <w:rPr/>
      </w:pPr>
      <w:r>
        <w:rPr/>
        <w:t>На котельной в Тугнуй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2" w:name="sub_10454"/>
      <w:bookmarkEnd w:id="442"/>
      <w:r>
        <w:rPr/>
        <w:t>Таблица 10.1</w:t>
      </w:r>
    </w:p>
    <w:p>
      <w:pPr>
        <w:pStyle w:val="Normal"/>
        <w:ind w:hanging="0"/>
        <w:jc w:val="center"/>
        <w:rPr/>
      </w:pPr>
      <w:r>
        <w:rPr>
          <w:u w:val="single"/>
        </w:rPr>
        <w:t xml:space="preserve">Прогнозные значения выработки тепловой энергии источниками </w:t>
      </w:r>
      <w:r>
        <w:rPr/>
        <w:t>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r>
    </w:tbl>
    <w:p>
      <w:pPr>
        <w:pStyle w:val="Normal"/>
        <w:keepNext w:val="true"/>
        <w:jc w:val="right"/>
        <w:rPr/>
      </w:pPr>
      <w:r>
        <w:rPr/>
      </w:r>
      <w:bookmarkStart w:id="443" w:name="sub_10455"/>
      <w:bookmarkStart w:id="444" w:name="sub_10455"/>
      <w:bookmarkEnd w:id="44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r>
    </w:tbl>
    <w:p>
      <w:pPr>
        <w:pStyle w:val="Normal"/>
        <w:keepNext w:val="true"/>
        <w:jc w:val="right"/>
        <w:rPr/>
      </w:pPr>
      <w:r>
        <w:rPr/>
      </w:r>
      <w:bookmarkStart w:id="445" w:name="sub_10455"/>
      <w:bookmarkStart w:id="446" w:name="sub_10456"/>
      <w:bookmarkStart w:id="447" w:name="sub_10455"/>
      <w:bookmarkStart w:id="448" w:name="sub_10456"/>
      <w:bookmarkEnd w:id="447"/>
      <w:bookmarkEnd w:id="44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r>
    </w:tbl>
    <w:p>
      <w:pPr>
        <w:pStyle w:val="Normal"/>
        <w:rPr>
          <w:rFonts w:eastAsia="Times New Roman"/>
        </w:rPr>
      </w:pPr>
      <w:r>
        <w:rPr>
          <w:rFonts w:eastAsia="Times New Roman"/>
        </w:rPr>
        <w:t xml:space="preserve"> </w:t>
      </w:r>
    </w:p>
    <w:p>
      <w:pPr>
        <w:pStyle w:val="Normal"/>
        <w:keepNext w:val="true"/>
        <w:jc w:val="right"/>
        <w:rPr/>
      </w:pPr>
      <w:r>
        <w:rPr/>
      </w:r>
      <w:bookmarkStart w:id="449" w:name="sub_10456"/>
      <w:bookmarkStart w:id="450" w:name="sub_10457"/>
      <w:bookmarkStart w:id="451" w:name="sub_10456"/>
      <w:bookmarkStart w:id="452" w:name="sub_10457"/>
      <w:bookmarkEnd w:id="451"/>
      <w:bookmarkEnd w:id="452"/>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r>
    </w:tbl>
    <w:p>
      <w:pPr>
        <w:pStyle w:val="Normal"/>
        <w:rPr>
          <w:rFonts w:eastAsia="Times New Roman"/>
        </w:rPr>
      </w:pPr>
      <w:bookmarkStart w:id="453" w:name="sub_10457"/>
      <w:bookmarkStart w:id="454" w:name="sub_10458"/>
      <w:bookmarkEnd w:id="453"/>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5"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5"/>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6" w:name="sub_10459"/>
      <w:bookmarkEnd w:id="45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7" w:name="sub_1701"/>
      <w:bookmarkStart w:id="458" w:name="__RefHeading___Toc95218962"/>
      <w:bookmarkStart w:id="459" w:name="sub_1702"/>
      <w:bookmarkEnd w:id="457"/>
      <w:bookmarkEnd w:id="458"/>
      <w:bookmarkEnd w:id="45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60" w:name="sub_1702"/>
      <w:bookmarkStart w:id="461" w:name="__RefHeading___Toc95218963"/>
      <w:bookmarkStart w:id="462" w:name="sub_1703"/>
      <w:bookmarkEnd w:id="460"/>
      <w:bookmarkEnd w:id="461"/>
      <w:bookmarkEnd w:id="46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3" w:name="__RefHeading___Toc95218964"/>
      <w:bookmarkEnd w:id="46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4" w:name="__RefHeading___Toc95218965"/>
      <w:bookmarkEnd w:id="46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Тугнуй вид топлива – уголь.</w:t>
      </w:r>
    </w:p>
    <w:p>
      <w:pPr>
        <w:pStyle w:val="Heading3"/>
        <w:spacing w:lineRule="auto" w:line="240"/>
        <w:ind w:firstLine="340"/>
        <w:rPr>
          <w:i/>
          <w:i/>
        </w:rPr>
      </w:pPr>
      <w:bookmarkStart w:id="465" w:name="__RefHeading___Toc95218966"/>
      <w:bookmarkEnd w:id="46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6" w:name="sub_12310"/>
      <w:bookmarkStart w:id="467" w:name="sub_1703"/>
      <w:bookmarkStart w:id="468" w:name="__RefHeading___Toc95218967"/>
      <w:bookmarkStart w:id="469" w:name="sub_12311"/>
      <w:bookmarkEnd w:id="466"/>
      <w:bookmarkEnd w:id="467"/>
      <w:bookmarkEnd w:id="468"/>
      <w:bookmarkEnd w:id="469"/>
      <w:r>
        <w:rPr/>
        <w:t>ГЛАВА 11</w:t>
      </w:r>
      <w:r>
        <w:rPr>
          <w:lang w:val="ru-RU"/>
        </w:rPr>
        <w:t>.</w:t>
      </w:r>
      <w:r>
        <w:rPr/>
        <w:t xml:space="preserve"> ОЦЕНКА НАДЕЖНОСТИ ТЕПЛОСНАБЖЕНИЯ</w:t>
      </w:r>
    </w:p>
    <w:p>
      <w:pPr>
        <w:pStyle w:val="Heading3"/>
        <w:spacing w:lineRule="auto" w:line="240"/>
        <w:ind w:firstLine="340"/>
        <w:rPr/>
      </w:pPr>
      <w:bookmarkStart w:id="470" w:name="__RefHeading___Toc95218968"/>
      <w:bookmarkEnd w:id="47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71" w:name="__RefHeading___Toc95218969"/>
      <w:bookmarkStart w:id="472" w:name="sub_1732"/>
      <w:bookmarkEnd w:id="471"/>
      <w:bookmarkEnd w:id="47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3" w:name="sub_1732"/>
      <w:bookmarkEnd w:id="47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w:t>
      </w:r>
      <w:r>
        <w:rPr/>
        <w:t xml:space="preserve">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4" w:name="__RefHeading___Toc95218970"/>
      <w:bookmarkStart w:id="475" w:name="sub_1733"/>
      <w:bookmarkEnd w:id="474"/>
      <w:bookmarkEnd w:id="47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6" w:name="sub_1733"/>
      <w:bookmarkEnd w:id="47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7" w:name="__RefHeading___Toc95218971"/>
      <w:bookmarkStart w:id="478" w:name="sub_1734"/>
      <w:bookmarkEnd w:id="477"/>
      <w:bookmarkEnd w:id="47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9" w:name="sub_1734"/>
      <w:bookmarkEnd w:id="47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0" w:name="__RefHeading___Toc95218972"/>
      <w:bookmarkStart w:id="481" w:name="sub_1735"/>
      <w:bookmarkEnd w:id="480"/>
      <w:bookmarkEnd w:id="48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2" w:name="sub_1735"/>
      <w:bookmarkEnd w:id="482"/>
      <w:r>
        <w:rPr/>
        <w:t>Недоотпуск тепловой энергии отсутствует.</w:t>
      </w:r>
    </w:p>
    <w:p>
      <w:pPr>
        <w:pStyle w:val="Heading1"/>
        <w:ind w:hanging="0"/>
        <w:rPr>
          <w:lang w:val="ru-RU"/>
        </w:rPr>
      </w:pPr>
      <w:bookmarkStart w:id="483" w:name="sub_12311"/>
      <w:bookmarkStart w:id="484" w:name="__RefHeading___Toc95218973"/>
      <w:bookmarkStart w:id="485" w:name="sub_12312"/>
      <w:bookmarkEnd w:id="483"/>
      <w:bookmarkEnd w:id="484"/>
      <w:bookmarkEnd w:id="48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6" w:name="__RefHeading___Toc95218974"/>
      <w:bookmarkStart w:id="487" w:name="sub_1761"/>
      <w:bookmarkEnd w:id="486"/>
      <w:bookmarkEnd w:id="48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488" w:name="_Hlk200966098"/>
            <w:bookmarkEnd w:id="48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угну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Капитальный ремонт оборудования котельной</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угну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Капитальный ремонт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9" w:name="sub_1761"/>
      <w:bookmarkStart w:id="490" w:name="__RefHeading___Toc95218975"/>
      <w:bookmarkStart w:id="491" w:name="sub_1762"/>
      <w:bookmarkEnd w:id="489"/>
      <w:bookmarkEnd w:id="490"/>
      <w:bookmarkEnd w:id="49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2" w:name="sub_1762"/>
      <w:bookmarkStart w:id="493" w:name="__RefHeading___Toc95218976"/>
      <w:bookmarkStart w:id="494" w:name="sub_1763"/>
      <w:bookmarkEnd w:id="492"/>
      <w:bookmarkEnd w:id="493"/>
      <w:bookmarkEnd w:id="49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5" w:name="sub_1763"/>
      <w:bookmarkStart w:id="496" w:name="__RefHeading___Toc95218977"/>
      <w:bookmarkStart w:id="497" w:name="sub_1764"/>
      <w:bookmarkEnd w:id="495"/>
      <w:bookmarkEnd w:id="496"/>
      <w:bookmarkEnd w:id="49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9613" w:type="dxa"/>
        <w:jc w:val="center"/>
        <w:tblInd w:w="0" w:type="dxa"/>
        <w:tblLayout w:type="fixed"/>
        <w:tblCellMar>
          <w:top w:w="0" w:type="dxa"/>
          <w:left w:w="11" w:type="dxa"/>
          <w:bottom w:w="0" w:type="dxa"/>
          <w:right w:w="11" w:type="dxa"/>
        </w:tblCellMar>
      </w:tblPr>
      <w:tblGrid>
        <w:gridCol w:w="3121"/>
        <w:gridCol w:w="722"/>
        <w:gridCol w:w="721"/>
        <w:gridCol w:w="721"/>
        <w:gridCol w:w="722"/>
        <w:gridCol w:w="721"/>
        <w:gridCol w:w="721"/>
        <w:gridCol w:w="721"/>
        <w:gridCol w:w="721"/>
        <w:gridCol w:w="722"/>
      </w:tblGrid>
      <w:tr>
        <w:trPr>
          <w:trHeight w:val="38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 года в проиндексированных ценах (прогно</w:t>
      </w:r>
      <w:r>
        <w:rPr/>
        <w:t>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8" w:name="sub_12313"/>
            <w:bookmarkEnd w:id="498"/>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0,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75,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3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90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291,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692,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09,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42,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992,9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3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858,2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2</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9" w:name="__RefHeading___Toc95218978"/>
      <w:bookmarkEnd w:id="499"/>
      <w:r>
        <w:rPr/>
        <w:t>ГЛАВА 13</w:t>
      </w:r>
      <w:r>
        <w:rPr>
          <w:lang w:val="ru-RU"/>
        </w:rPr>
        <w:t>.</w:t>
      </w:r>
      <w:r>
        <w:rPr/>
        <w:t xml:space="preserve"> ИНДИКАТОРЫ РАЗВИТИЯ СИСТЕМ ТЕПЛОСНАБЖЕНИЯ</w:t>
      </w:r>
    </w:p>
    <w:p>
      <w:pPr>
        <w:pStyle w:val="Normal"/>
        <w:rPr/>
      </w:pPr>
      <w:bookmarkStart w:id="500" w:name="sub_1791"/>
      <w:bookmarkEnd w:id="50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501" w:name="sub_1791"/>
      <w:bookmarkStart w:id="502" w:name="__RefHeading___Toc95218979"/>
      <w:bookmarkStart w:id="503" w:name="sub_12314"/>
      <w:bookmarkEnd w:id="501"/>
      <w:bookmarkEnd w:id="502"/>
      <w:bookmarkEnd w:id="503"/>
      <w:r>
        <w:rPr/>
        <w:t>ГЛАВА 14</w:t>
      </w:r>
      <w:r>
        <w:rPr>
          <w:lang w:val="ru-RU"/>
        </w:rPr>
        <w:t>.</w:t>
      </w:r>
      <w:r>
        <w:rPr/>
        <w:t xml:space="preserve"> ЦЕНОВЫЕ (ТАРИФНЫЕ) ПОСЛЕДСТВИЯ</w:t>
      </w:r>
    </w:p>
    <w:p>
      <w:pPr>
        <w:pStyle w:val="Heading3"/>
        <w:spacing w:lineRule="auto" w:line="240"/>
        <w:ind w:firstLine="340"/>
        <w:rPr/>
      </w:pPr>
      <w:bookmarkStart w:id="504" w:name="__RefHeading___Toc95218980"/>
      <w:bookmarkStart w:id="505" w:name="sub_1811"/>
      <w:bookmarkEnd w:id="504"/>
      <w:bookmarkEnd w:id="505"/>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6" w:name="sub_1811"/>
      <w:bookmarkStart w:id="507" w:name="sub_1812"/>
      <w:bookmarkEnd w:id="506"/>
      <w:bookmarkEnd w:id="507"/>
      <w:r>
        <w:rPr/>
        <w:t>Ценовые (тарифные) последствия представлены в главе 12 п. 12.4.</w:t>
      </w:r>
    </w:p>
    <w:p>
      <w:pPr>
        <w:pStyle w:val="Heading3"/>
        <w:spacing w:lineRule="auto" w:line="240"/>
        <w:ind w:firstLine="340"/>
        <w:rPr/>
      </w:pPr>
      <w:bookmarkStart w:id="508" w:name="__RefHeading___Toc95218981"/>
      <w:bookmarkEnd w:id="508"/>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9" w:name="sub_1812"/>
      <w:bookmarkStart w:id="510" w:name="sub_1813"/>
      <w:bookmarkEnd w:id="509"/>
      <w:bookmarkEnd w:id="510"/>
      <w:r>
        <w:rPr/>
        <w:t>Ценовые (тарифные) последствия представлены в главе 12 п. 12.4.</w:t>
      </w:r>
    </w:p>
    <w:p>
      <w:pPr>
        <w:pStyle w:val="Heading3"/>
        <w:spacing w:lineRule="auto" w:line="240"/>
        <w:ind w:firstLine="340"/>
        <w:rPr/>
      </w:pPr>
      <w:bookmarkStart w:id="511" w:name="__RefHeading___Toc95218982"/>
      <w:bookmarkEnd w:id="511"/>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2" w:name="sub_12314"/>
      <w:bookmarkStart w:id="513" w:name="sub_1813"/>
      <w:bookmarkStart w:id="514" w:name="sub_12315"/>
      <w:bookmarkEnd w:id="512"/>
      <w:bookmarkEnd w:id="513"/>
      <w:bookmarkEnd w:id="514"/>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5" w:name="__RefHeading___Toc95218983"/>
      <w:bookmarkEnd w:id="515"/>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6" w:name="__RefHeading___Toc95218984"/>
      <w:bookmarkStart w:id="517" w:name="sub_1831"/>
      <w:bookmarkEnd w:id="516"/>
      <w:bookmarkEnd w:id="517"/>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Тугнуй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Тугнуй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8" w:name="__RefHeading___Toc95218985"/>
      <w:bookmarkStart w:id="519" w:name="sub_1832"/>
      <w:bookmarkEnd w:id="518"/>
      <w:bookmarkEnd w:id="519"/>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Тугнуйского сельского поселения ЕТО не утверждена.</w:t>
      </w:r>
    </w:p>
    <w:p>
      <w:pPr>
        <w:pStyle w:val="Heading3"/>
        <w:spacing w:lineRule="auto" w:line="240"/>
        <w:ind w:firstLine="340"/>
        <w:rPr/>
      </w:pPr>
      <w:bookmarkStart w:id="520" w:name="sub_1832"/>
      <w:bookmarkStart w:id="521" w:name="__RefHeading___Toc95218986"/>
      <w:bookmarkStart w:id="522" w:name="sub_1833"/>
      <w:bookmarkEnd w:id="520"/>
      <w:bookmarkEnd w:id="521"/>
      <w:bookmarkEnd w:id="522"/>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i/>
          <w:i/>
        </w:rPr>
      </w:pPr>
      <w:bookmarkStart w:id="523" w:name="sub_1833"/>
      <w:bookmarkStart w:id="524" w:name="__RefHeading___Toc95218987"/>
      <w:bookmarkStart w:id="525" w:name="sub_1834"/>
      <w:bookmarkEnd w:id="523"/>
      <w:bookmarkEnd w:id="524"/>
      <w:bookmarkEnd w:id="525"/>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6" w:name="sub_1834"/>
      <w:bookmarkStart w:id="527" w:name="__RefHeading___Toc95218988"/>
      <w:bookmarkStart w:id="528" w:name="sub_1835"/>
      <w:bookmarkEnd w:id="526"/>
      <w:bookmarkEnd w:id="527"/>
      <w:bookmarkEnd w:id="528"/>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9" w:name="sub_12315"/>
      <w:bookmarkStart w:id="530" w:name="sub_1835"/>
      <w:bookmarkStart w:id="531" w:name="__RefHeading___Toc95218989"/>
      <w:bookmarkStart w:id="532" w:name="sub_12316"/>
      <w:bookmarkEnd w:id="529"/>
      <w:bookmarkEnd w:id="530"/>
      <w:bookmarkEnd w:id="532"/>
      <w:r>
        <w:rPr/>
        <w:t>На территории Тугнуй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31"/>
    </w:p>
    <w:p>
      <w:pPr>
        <w:pStyle w:val="Heading3"/>
        <w:spacing w:lineRule="auto" w:line="240"/>
        <w:ind w:firstLine="340"/>
        <w:rPr/>
      </w:pPr>
      <w:bookmarkStart w:id="533" w:name="__RefHeading___Toc95218990"/>
      <w:bookmarkStart w:id="534" w:name="sub_1851"/>
      <w:bookmarkEnd w:id="533"/>
      <w:bookmarkEnd w:id="534"/>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Тугнуй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5" w:name="sub_1851"/>
      <w:bookmarkStart w:id="536" w:name="__RefHeading___Toc95218991"/>
      <w:bookmarkStart w:id="537" w:name="sub_1852"/>
      <w:bookmarkEnd w:id="535"/>
      <w:bookmarkEnd w:id="536"/>
      <w:bookmarkEnd w:id="537"/>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Тугнуйского сельского поселения, представлен в таблице 12.1.</w:t>
      </w:r>
    </w:p>
    <w:p>
      <w:pPr>
        <w:pStyle w:val="Heading3"/>
        <w:spacing w:lineRule="auto" w:line="240"/>
        <w:ind w:firstLine="340"/>
        <w:rPr/>
      </w:pPr>
      <w:bookmarkStart w:id="538" w:name="sub_1852"/>
      <w:bookmarkStart w:id="539" w:name="__RefHeading___Toc95218992"/>
      <w:bookmarkStart w:id="540" w:name="sub_1853"/>
      <w:bookmarkEnd w:id="538"/>
      <w:bookmarkEnd w:id="539"/>
      <w:bookmarkEnd w:id="540"/>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41" w:name="sub_12316"/>
      <w:bookmarkStart w:id="542" w:name="sub_1853"/>
      <w:bookmarkStart w:id="543" w:name="sub_12317"/>
      <w:bookmarkEnd w:id="541"/>
      <w:bookmarkEnd w:id="542"/>
      <w:bookmarkEnd w:id="543"/>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4" w:name="__RefHeading___Toc95218993"/>
      <w:bookmarkStart w:id="545" w:name="sub_1873"/>
      <w:bookmarkEnd w:id="544"/>
      <w:bookmarkEnd w:id="545"/>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6" w:name="__RefHeading___Toc95218994"/>
      <w:bookmarkEnd w:id="546"/>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7" w:name="__RefHeading___Toc95218995"/>
      <w:bookmarkEnd w:id="547"/>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8" w:name="__RefHeading___Toc95218996"/>
      <w:bookmarkEnd w:id="548"/>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9" w:name="sub_12317"/>
      <w:bookmarkStart w:id="550" w:name="sub_1873"/>
      <w:bookmarkStart w:id="551" w:name="__RefHeading___Toc95218997"/>
      <w:bookmarkStart w:id="552" w:name="sub_12318"/>
      <w:bookmarkEnd w:id="549"/>
      <w:bookmarkEnd w:id="550"/>
      <w:bookmarkEnd w:id="551"/>
      <w:bookmarkEnd w:id="552"/>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807" w:type="dxa"/>
        <w:jc w:val="left"/>
        <w:tblInd w:w="-147" w:type="dxa"/>
        <w:tblLayout w:type="fixed"/>
        <w:tblCellMar>
          <w:top w:w="0" w:type="dxa"/>
          <w:left w:w="28" w:type="dxa"/>
          <w:bottom w:w="0" w:type="dxa"/>
          <w:right w:w="28" w:type="dxa"/>
        </w:tblCellMar>
      </w:tblPr>
      <w:tblGrid>
        <w:gridCol w:w="3618"/>
        <w:gridCol w:w="6189"/>
      </w:tblGrid>
      <w:tr>
        <w:trPr>
          <w:tblHeader w:val="true"/>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bookmarkStart w:id="553" w:name="_Hlk200460420"/>
            <w:bookmarkEnd w:id="553"/>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59"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9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92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54" w:name="sub_12318"/>
      <w:bookmarkStart w:id="555" w:name="sub_12318"/>
      <w:bookmarkEnd w:id="555"/>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8</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3">
    <w:name w:val="WW8Num38z3"/>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5T08:55:00Z</dcterms:modified>
  <cp:revision>360</cp:revision>
  <dc:subject/>
  <dc:title/>
</cp:coreProperties>
</file>