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МУНИЦИПАЛЬНОГО ОБРАЗОВАНИЯ «МУХОРШИБИРСКИЙ РАЙОН»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«01»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ктября 2024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570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ухоршиби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2301" w:hRule="atLeast"/>
        </w:trPr>
        <w:tc>
          <w:tcPr>
            <w:tcW w:w="5245" w:type="dxa"/>
            <w:tcBorders/>
          </w:tcPr>
          <w:p>
            <w:pPr>
              <w:pStyle w:val="21"/>
              <w:tabs>
                <w:tab w:val="clear" w:pos="708"/>
                <w:tab w:val="left" w:pos="389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внесении изменений в муниципальную программу «Экономическое развитие на 2015-2017 годы и на период до 2026 года» муниципального образования «Мухоршибирский район»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В соответствии с постановлением администрации  муниципального образования  «Мухоршибирский район» от 01.04.2014 года №269 «Об утверждении  Порядка разработки, реализации и оценки эффективности муниципальных программ  муниципального образования «Мухоршибирский район» и повышения эффективности реализации программы, постановляю:</w:t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3"/>
        </w:rPr>
        <w:t xml:space="preserve">Внести  в муниципальную программу </w:t>
      </w:r>
      <w:r>
        <w:rPr>
          <w:rFonts w:cs="Times New Roman" w:ascii="Times New Roman" w:hAnsi="Times New Roman"/>
          <w:b w:val="false"/>
        </w:rPr>
        <w:t xml:space="preserve">«Экономическое развитие на 2015-2017 годы и на период до 2026 года» муниципального образования «Мухоршибирский район» (далее – Программа), утвержденную постановлением администрации  муниципального образования  «Мухоршибирский район»  от 21.10.2014 года  № 670 (в редакции постановлений администрации муниципального образования «Мухоршибирский район» от 01.02.2016 г. №19, от 23.05.2016 г. № 107, от 03.11.2016 г. № 303, от 22.06.2017г. №228, от 13.12.2018г №698, от 03.10.2019 № 682, от 13.11.2019 №769, от 26.11.2019 №815, от 30.09.2020 №663, от 28.10.2020г. № 763, от 28.09.2021 г. №632, от 16.02.2022 г. №88,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№319 от 24.05.2022, </w:t>
      </w:r>
      <w:r>
        <w:rPr>
          <w:rFonts w:cs="Times New Roman" w:ascii="Times New Roman" w:hAnsi="Times New Roman"/>
          <w:b w:val="false"/>
        </w:rPr>
        <w:t xml:space="preserve"> от 17.10.2022 г. №765, от 12.10.2023г №672)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аспорта «Объемы бюджетных ассигнований 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276"/>
        <w:gridCol w:w="1276"/>
        <w:gridCol w:w="850"/>
        <w:gridCol w:w="851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ъемы бюджетных ассигнований Программы </w:t>
            </w:r>
            <w:hyperlink w:anchor="Par11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&lt;*&gt;</w:t>
              </w:r>
            </w:hyperlink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. руб.</w:t>
            </w:r>
          </w:p>
        </w:tc>
      </w:tr>
      <w:tr>
        <w:trPr>
          <w:trHeight w:val="1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8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9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1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1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1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96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31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ConsPlusTitle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 «Целевые индикаторы выполнения Программы» изложить в новой редакции  согласно приложению 1 к настоящему постанов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Раздел 6 «Перечень подпрограмм и основных мероприятий муниципальной Программы» изложить в новой редакции  согласно приложению 2 к настоящему постановлению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аздел 7 «Ресурсное обеспечение муниципальной Программы» изложить в новой редакции  согласно приложению 3 к настоящему постановлению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В Паспорте подпрограммы «Развитие малого и среднего предпринимательства в муниципальном образовании «Мухоршибирский район» на 2015-2017 года и на период до 2026 года» раздел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ъем бюджетных ассигнований под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8"/>
        <w:gridCol w:w="1276"/>
        <w:gridCol w:w="1275"/>
        <w:gridCol w:w="1418"/>
        <w:gridCol w:w="141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подпрограммы </w:t>
            </w:r>
            <w:hyperlink w:anchor="Par5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,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Title"/>
        <w:widowControl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7. Раздел 4 «Целевые индикаторы выполнения подпрограммы «Развитие малого и среднего предпринимательства в МО «Мухоршибирский район» на 2015-2017 года и на период до 2026 года» изложить в новой редакции согласно приложению 4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8. Раздел 6 «Перечень основных мероприятий подпрограммы «Развитие малого и среднего предпринимательства в МО «Мухоршибирский район» на 2015-2017 года и на период до 2026 года» изложить в новой редакции согласно приложению 5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9. Раздел 7 «Ресурсное обеспечение подпрограммы «Развитие малого и среднего предпринимательства в МО «Мухоршибирский район» на 2015-2017 года и на период до 2026 года» изложить в новой редакции согласно приложению 6 к настоящему постановлению. </w:t>
      </w:r>
    </w:p>
    <w:p>
      <w:pPr>
        <w:pStyle w:val="Style18"/>
        <w:spacing w:lineRule="auto" w:line="240" w:before="0" w:after="20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В паспорте подпрограммы «Содействие занятости населения» муниципальной программы «Экономическое развитие на 2015-2017 годы и на период до 2026 год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ухоршибирский район» раздел «Объем бюджетных ассигнований под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0"/>
        <w:gridCol w:w="1559"/>
        <w:gridCol w:w="1417"/>
        <w:gridCol w:w="1276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подпрограммы </w:t>
            </w:r>
            <w:hyperlink w:anchor="Par5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4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09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167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5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,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,226</w: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Раздел 4 «Целевые индикаторы выполнения подпрограммы «Содействие занятости населения» муниципальной программы «Экономическое развитие на 2015-2017 годы и на период до 2026 года» изложить в новой редакции согласно приложению 7 к настоящему постанов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Раздел 6 «Перечень основных мероприятий подпрограммы «Содействие занятости населения» изложить в новой редакции  согласно приложению 8 к настоящему постановл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13. Раздел 7 «Ресурсное обеспечение подпрограммы «Содействие занятости населения» изложить в новой редакции  согласно приложению 9 к настоящему постановлению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стить настоящее постановл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 - телекоммуникационной  сети «Интернет» на официальном сайте администрации муниципального образования «Мухоршибирский район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Контроль над выполнением настоящего постановления возложить на заместителя руководителя администрации муниципального образования «Мухоршибирский район» Богомазову М.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right="-1" w:firstLine="426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ConsPlusTitle"/>
        <w:widowControl/>
        <w:spacing w:lineRule="auto" w:line="276" w:before="0" w:after="0"/>
        <w:ind w:left="567" w:right="254" w:hanging="567"/>
        <w:contextualSpacing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И.о. руководителя администрации</w:t>
      </w:r>
    </w:p>
    <w:p>
      <w:pPr>
        <w:pStyle w:val="ConsPlusTitle"/>
        <w:widowControl/>
        <w:spacing w:lineRule="auto" w:line="276" w:before="0" w:after="0"/>
        <w:ind w:left="567" w:right="254" w:hanging="567"/>
        <w:contextualSpacing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муниципального образования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widowControl/>
        <w:tabs>
          <w:tab w:val="clear" w:pos="708"/>
          <w:tab w:val="left" w:pos="4229" w:leader="none"/>
        </w:tabs>
        <w:spacing w:lineRule="auto" w:line="276" w:before="0" w:after="0"/>
        <w:ind w:left="567" w:right="254" w:hanging="567"/>
        <w:contextualSpacing/>
        <w:rPr>
          <w:rFonts w:ascii="Times New Roman" w:hAnsi="Times New Roman" w:cs="Times New Roman"/>
          <w:color w:val="FF0000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«Мухоршибирский район»</w:t>
        <w:tab/>
        <w:t xml:space="preserve">                                                 О.П. Кожевин</w:t>
      </w:r>
      <w:r>
        <w:rPr>
          <w:rFonts w:cs="Times New Roman" w:ascii="Times New Roman" w:hAnsi="Times New Roman"/>
          <w:color w:val="FF0000"/>
          <w:spacing w:val="2"/>
          <w:sz w:val="26"/>
          <w:szCs w:val="26"/>
        </w:rPr>
        <w:t xml:space="preserve">                                </w:t>
      </w:r>
    </w:p>
    <w:p>
      <w:pPr>
        <w:pStyle w:val="ConsPlusTitle"/>
        <w:widowControl/>
        <w:spacing w:lineRule="auto" w:line="276" w:before="0" w:after="0"/>
        <w:ind w:left="567" w:right="254" w:hanging="0"/>
        <w:contextualSpacing/>
        <w:rPr>
          <w:rFonts w:ascii="Times New Roman" w:hAnsi="Times New Roman" w:cs="Times New Roman"/>
          <w:color w:val="FF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</w:rPr>
      </w:r>
    </w:p>
    <w:p>
      <w:pPr>
        <w:pStyle w:val="ConsPlusTitle"/>
        <w:widowControl/>
        <w:spacing w:lineRule="auto" w:line="276" w:before="0" w:after="0"/>
        <w:ind w:left="567" w:right="254" w:hanging="0"/>
        <w:contextualSpacing/>
        <w:rPr>
          <w:rFonts w:ascii="Times New Roman" w:hAnsi="Times New Roman" w:cs="Times New Roman"/>
          <w:color w:val="FF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«01»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ктября 2024г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№570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дел 4. ЦЕЛЕВЫЕ ИНДИКАТОРЫ ВЫПОЛНЕНИЯ ПРОГРАММЫ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3"/>
        <w:gridCol w:w="850"/>
        <w:gridCol w:w="771"/>
        <w:gridCol w:w="772"/>
        <w:gridCol w:w="774"/>
        <w:gridCol w:w="774"/>
        <w:gridCol w:w="850"/>
        <w:gridCol w:w="776"/>
        <w:gridCol w:w="852"/>
        <w:gridCol w:w="774"/>
        <w:gridCol w:w="770"/>
        <w:gridCol w:w="804"/>
        <w:gridCol w:w="21"/>
        <w:gridCol w:w="850"/>
        <w:gridCol w:w="850"/>
        <w:gridCol w:w="85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изм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г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г</w:t>
            </w:r>
          </w:p>
        </w:tc>
      </w:tr>
      <w:tr>
        <w:trPr/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. Создание условий для развития малого и среднего  предпринимательства как основного фактора обеспечения занятости и повышения реального уровня благосостояния населения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малых и средни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отгруженных товаров, выполненных работ и услуг силам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лн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8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ических лиц, применяющих специальный налоговый реж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4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енность занят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8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новых рабочих мест, не связанных с деятельностью градообразующих предприятий в монопрофильном образовании п. Саган-Н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объектов муниципального имущества в перечне имущества, передаваемого субъектам МСП в качестве имущественной поддержки ( ежегодный рост на 10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едоставленных мест для размещения нестационарных и мобильных торговых объектов без проведения торгов (конкурсов, аукционов) на льготных условиях или безвозмездной основе для местных товаропроиз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.  Сохранение рабочих мест и сдерживание роста безработицы.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вень безработицы по (методологии Международной организации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вес трудоустроенных граждан, обратившихся за содействием в поиске подходящей работы в органы службы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,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вень регистрируемой безработицы в среднем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дел 5. ЭТАПЫ И СРОКИ РЕАЛИЗАЦИИ ПРОГРАММЫ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поставленных целей и задач программы будет осуществляться с 2017-2017 и на период до 2026 года в 2 этапа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этап- 2015-2017 годы ;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этап 2018-2026 годы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образования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b w:val="false"/>
        </w:rPr>
        <w:t xml:space="preserve">«Мухоршибирский район» 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1» октября  2024г. № 570  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дел 6. ПЕРЕЧЕНЬ ПОДПРОГРАММ И ОСНОВНЫХ МЕРОПРИЯТИЙ МУНИЦИПАЛЬНОЙ ПРОГРАММЫ</w:t>
      </w:r>
    </w:p>
    <w:tbl>
      <w:tblPr>
        <w:tblW w:w="157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80"/>
        <w:gridCol w:w="886"/>
        <w:gridCol w:w="1240"/>
        <w:gridCol w:w="708"/>
        <w:gridCol w:w="708"/>
        <w:gridCol w:w="569"/>
        <w:gridCol w:w="814"/>
        <w:gridCol w:w="745"/>
        <w:gridCol w:w="815"/>
        <w:gridCol w:w="709"/>
        <w:gridCol w:w="708"/>
        <w:gridCol w:w="923"/>
        <w:gridCol w:w="922"/>
        <w:gridCol w:w="743"/>
        <w:gridCol w:w="850"/>
        <w:gridCol w:w="639"/>
        <w:gridCol w:w="708"/>
        <w:gridCol w:w="671"/>
        <w:gridCol w:w="671"/>
      </w:tblGrid>
      <w:tr>
        <w:trPr>
          <w:trHeight w:val="55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№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Наименование подпрограммы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жидаемый социально-экономический эффек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ветственный исполнител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рок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сточники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инансир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г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г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4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5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6 г</w:t>
            </w:r>
          </w:p>
        </w:tc>
      </w:tr>
      <w:tr>
        <w:trPr>
          <w:trHeight w:val="85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Начало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кончание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еализации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Факт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Факт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Утверждено в бюджет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</w:tr>
      <w:tr>
        <w:trPr>
          <w:trHeight w:val="4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одпрограмма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«Развитие малого и среднего предпринимательства в МО «Мухоршибирский район» на 2015-2017 годы и на период до 2026г.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адача № 1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ндикатор 1;2;3;4;5;6;7;8;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экономики администрации МО «Мухоршибирский район», ФРПП Мухоршибирского района, МУ «Комитет по «УИ и МХ » МО «Мухоршибирский райо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5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 86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1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,8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,3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7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00</w:t>
            </w:r>
          </w:p>
        </w:tc>
      </w:tr>
      <w:tr>
        <w:trPr>
          <w:trHeight w:val="42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6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7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1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,8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,3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7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00</w:t>
            </w:r>
          </w:p>
        </w:tc>
      </w:tr>
      <w:tr>
        <w:trPr>
          <w:trHeight w:val="75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одпрограмма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«Содействие занятости населения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адача № 2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ндикатор 1;2;3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ГКУ ЦЗН Мухоршибирского района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экономики администрации МО «Мухоршибирский район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5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25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5,3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8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1,7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5,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</w:tr>
      <w:tr>
        <w:trPr>
          <w:trHeight w:val="4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6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  <w:highlight w:val="yellow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9"/>
                <w:szCs w:val="19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68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3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1,7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5,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</w:tr>
      <w:tr>
        <w:trPr>
          <w:trHeight w:val="123" w:hRule="atLeast"/>
        </w:trPr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89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9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29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1,5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2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7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750</w:t>
            </w:r>
          </w:p>
        </w:tc>
      </w:tr>
      <w:tr>
        <w:trPr>
          <w:trHeight w:val="126" w:hRule="atLeast"/>
        </w:trPr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еспубликански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32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ст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68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4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8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1,5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2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7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750</w:t>
            </w:r>
          </w:p>
        </w:tc>
      </w:tr>
      <w:tr>
        <w:trPr>
          <w:trHeight w:val="218" w:hRule="atLeast"/>
        </w:trPr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небюджетные источн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3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1» октября  2024г. №57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дел 7. РЕСУРСНОЕ ОБЕСПЕЧЕНИЕ МУНИЦИПАЛЬНОЙ ПРОГРАММЫ</w:t>
      </w:r>
    </w:p>
    <w:tbl>
      <w:tblPr>
        <w:tblW w:w="157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60"/>
        <w:gridCol w:w="425"/>
        <w:gridCol w:w="425"/>
        <w:gridCol w:w="425"/>
        <w:gridCol w:w="425"/>
        <w:gridCol w:w="708"/>
        <w:gridCol w:w="709"/>
        <w:gridCol w:w="850"/>
        <w:gridCol w:w="696"/>
        <w:gridCol w:w="13"/>
        <w:gridCol w:w="6"/>
        <w:gridCol w:w="703"/>
        <w:gridCol w:w="852"/>
        <w:gridCol w:w="849"/>
        <w:gridCol w:w="708"/>
        <w:gridCol w:w="852"/>
        <w:gridCol w:w="710"/>
        <w:gridCol w:w="709"/>
        <w:gridCol w:w="709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Наименование муниципальной подпрограммы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ветственный исполнитель, соисполнител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асходы (тыс. руб.), год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зП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7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Фак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Утверждено в бюджет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л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одпрограмма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«</w:t>
            </w:r>
            <w:hyperlink w:anchor="Par2438"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</w:rPr>
                <w:t>Развитие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   в МО «Мухоршибирский район»  на 2015 - 2017 годы и на период до 2026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дел экономики администрации,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РПП Мухорш. района,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КК Фонд развития предпринимательства г. Улан-Удэ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,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12,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,8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7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ирование организаций инфраструктуры   поддержки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дел экономики администрации,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РПП Мухорш. района,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КК Фонд развития предпринимательства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Улан-Уд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4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еспечение доступа СМиСП, физическим лицам, применяющим специальный налоговый режим к имущественным, производственным, информационным ресурсам, снижение административных барьеров при создании и ведении бизн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дел экономики администрации, Комитет по УИ и М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формационное обеспечение и пропаганда предпринимательской деятельности. Подготовка, переподготовка и повышение квалификации кадров СМ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дел экономики администрации, ФРПП Мухорш.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7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ализация политики, связанной с развитием моного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дел экономики администрации,  Района, МО СП «Саганнурско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52,7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,8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оставление мест для размещения нестационарных и мобильных торговых объектов на безвозмездной основе производителям товаров, разработка НПА в части предоставления льг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экономики администрации,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КК ФРПП Мухоршибирского района, МО СП «Саганнурско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д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«Содействие занятости населения МО «Мухоршибирский район» на 2015-2017 годы и на период до 2026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экономики администрации МО «Мухоршибирский район», ГКУ ЦЗН Мухоршибирского района, Сельские поселения МО «Мухоршибирский район», работодате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6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36,4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1,7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5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рганизация проведения оплачиваемых обществен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экономики администрации МО «Мухоршибирский район», ГКУ ЦЗН Мухоршибирского района, Сельские поселения МО  «Мухоршибирский район», работодате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36,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0,6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41,7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5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временного трудоустройства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х граждан в возрасте от 14 до 18 л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экономики администрации МО «Мухоршибирский район», ГКУ ЦЗН Мухоршибирского района, Управление образования МО «Мухоршибир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6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49,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80,6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81,5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25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97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7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FF0000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33295</wp:posOffset>
                </wp:positionH>
                <wp:positionV relativeFrom="paragraph">
                  <wp:posOffset>-3900170</wp:posOffset>
                </wp:positionV>
                <wp:extent cx="15875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576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88pt;mso-wrap-distance-left:9pt;mso-wrap-distance-right:9pt;mso-wrap-distance-top:0pt;mso-wrap-distance-bottom:0pt;margin-top:-307.1pt;mso-position-vertical-relative:text;margin-left:-175.85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576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МУНИЦИПАЛЬНОЙ ПРОГРАММЫ ЗА СЧЕТ ВСЕХ ИСТОЧНИКО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ПРАВЛЕНИЙ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153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3"/>
        <w:gridCol w:w="1221"/>
        <w:gridCol w:w="844"/>
        <w:gridCol w:w="866"/>
        <w:gridCol w:w="699"/>
        <w:gridCol w:w="1008"/>
        <w:gridCol w:w="708"/>
        <w:gridCol w:w="709"/>
        <w:gridCol w:w="972"/>
        <w:gridCol w:w="771"/>
        <w:gridCol w:w="887"/>
        <w:gridCol w:w="851"/>
        <w:gridCol w:w="708"/>
        <w:gridCol w:w="994"/>
        <w:gridCol w:w="731"/>
        <w:gridCol w:w="753"/>
      </w:tblGrid>
      <w:tr>
        <w:trPr>
          <w:trHeight w:val="1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ья расход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10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г</w:t>
            </w:r>
          </w:p>
        </w:tc>
      </w:tr>
      <w:tr>
        <w:trPr>
          <w:trHeight w:val="9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 в бюджете рай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1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кономическое развитие на 2015 - 2017 годы и на период до 2026 года  муниципального образования «Мухоршибирский район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9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4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,5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0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,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,5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,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</w:t>
            </w:r>
          </w:p>
        </w:tc>
      </w:tr>
      <w:tr>
        <w:trPr>
          <w:trHeight w:val="1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чие нужды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9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4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,5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</w:t>
            </w:r>
          </w:p>
        </w:tc>
      </w:tr>
      <w:tr>
        <w:trPr>
          <w:trHeight w:val="1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0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,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49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,5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77,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4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образования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b w:val="false"/>
        </w:rPr>
        <w:t xml:space="preserve">«Мухоршибирский район» 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«01»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ктября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2024г. №570   </w:t>
      </w:r>
    </w:p>
    <w:p>
      <w:pPr>
        <w:pStyle w:val="Heading3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ЦЕЛЕВЫЕ ИНДИКАТОРЫ ВЫПОЛНЕНИЯ ПОДПРОГРАММЫ</w:t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МАЛОГО И СРЕДНЕГО ПРЕДПРИНИМАТЕЛЬСТВА В МО «МУХОРШИБИРСКИЙ РАЙОН» </w:t>
      </w:r>
    </w:p>
    <w:p>
      <w:pPr>
        <w:pStyle w:val="Heading3"/>
        <w:spacing w:lineRule="auto" w:line="240" w:before="0" w:after="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7 ГОДЫ И НА ПЕРИОД ДО 2026 ГОДА»</w:t>
      </w:r>
    </w:p>
    <w:tbl>
      <w:tblPr>
        <w:tblW w:w="15613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3544"/>
        <w:gridCol w:w="716"/>
        <w:gridCol w:w="1413"/>
        <w:gridCol w:w="713"/>
        <w:gridCol w:w="709"/>
        <w:gridCol w:w="709"/>
        <w:gridCol w:w="708"/>
        <w:gridCol w:w="709"/>
        <w:gridCol w:w="709"/>
        <w:gridCol w:w="851"/>
        <w:gridCol w:w="701"/>
        <w:gridCol w:w="851"/>
        <w:gridCol w:w="708"/>
        <w:gridCol w:w="7"/>
        <w:gridCol w:w="713"/>
        <w:gridCol w:w="713"/>
        <w:gridCol w:w="713"/>
      </w:tblGrid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.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е направление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&gt;, &lt;, 0)</w:t>
            </w:r>
          </w:p>
        </w:tc>
        <w:tc>
          <w:tcPr>
            <w:tcW w:w="7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значения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402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1: Развитие инфраструктуры поддержки субъектов малого и среднего предпринимательства, физических лиц, применяющих специальный налоговый режим на территории муниципального образования «Мухоршибирский район» Республики Бурятия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лых и средних предприят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trHeight w:val="346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2: Обеспечение доступа субъектов малого и среднего предпринимательства, физических лиц, применяющих специальный налоговый режим к финансовым, производственным, информационным ресурсам, снижение административных барьеров при создании и ведении бизнеса.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груженных товаров, выполненных работ и услуг силами субъектов малого и среднего предпринима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8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ических лиц, применяющих специальный налоговый режи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</w:tr>
      <w:tr>
        <w:trPr>
          <w:trHeight w:val="314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3: подготовка, переподготовка и повышение квалификации кадров субъектов малого и среднего предпринимательства. Информационное обеспечение и пропаганда предпринимательской деятельности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6" w:firstLine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1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</w:t>
            </w:r>
          </w:p>
        </w:tc>
      </w:tr>
      <w:tr>
        <w:trPr>
          <w:trHeight w:val="208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4: Повышение инвестиционной привлекательности моногорода п. Саган-Нур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не связанных с деятельностью градообразующих предприятий в монопрофильном образовании п. Саган-Ну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5: Увеличение  количества объектов в перечне муниципального имущества, передаваемого субъектам малого и среднего предпринимательства, физическим лицам, применяющим специальный налоговый режим в качестве имущественной поддержки, в том числе  в долгосрочное пользование, а также совершенствование льготного порядка предоставления им муниципального имущества в возмездное (безвозмездное) пользование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 в перечне имущества, передаваемого субъектам МСП, физическим лицам, применяющим специальный налоговый режим в качестве имущественной поддержки (ежегодный рост на 10%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584" w:hRule="atLeast"/>
        </w:trPr>
        <w:tc>
          <w:tcPr>
            <w:tcW w:w="15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6: Предоставление мест для размещения нестационарных и мобильных торговых объектов без проведения торгов ( конкурсов, аукционов)  на безвозмездной основе производителям товаров (сельскохозяйственных и продовольственных, вт.ч. фермерской продукции) и организациям потребите5льской кооперации, которые являются субъектами МСП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оставленных мест для размещения нестационарных и мобильных торговых объектов без проведения торгов (конкурсов, аукционов) на льготных условиях или безвозмездной основе для местных товаропроизводите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Title"/>
        <w:widowControl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1» октября 2024г. №570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6. ПЕРЕЧЕНЬ ОСНОВНЫХ МЕРОПРИЯТИЙ ПОДПРОГРАММЫ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МАЛОГО И СРЕДНЕГО ПРЕДПРИНИМАТЕЛЬСТВА В МО «МУХОРШИБИРСКИЙ РАЙОН»</w:t>
      </w:r>
    </w:p>
    <w:p>
      <w:pPr>
        <w:pStyle w:val="Heading3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5-2017 ГОДЫ И НА ПЕРИОД ДО 2026 ГОДА»</w:t>
      </w:r>
    </w:p>
    <w:tbl>
      <w:tblPr>
        <w:tblW w:w="15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82"/>
        <w:gridCol w:w="1166"/>
        <w:gridCol w:w="709"/>
        <w:gridCol w:w="709"/>
        <w:gridCol w:w="566"/>
        <w:gridCol w:w="847"/>
        <w:gridCol w:w="712"/>
        <w:gridCol w:w="644"/>
        <w:gridCol w:w="705"/>
        <w:gridCol w:w="708"/>
        <w:gridCol w:w="713"/>
        <w:gridCol w:w="714"/>
        <w:gridCol w:w="706"/>
        <w:gridCol w:w="851"/>
        <w:gridCol w:w="730"/>
        <w:gridCol w:w="704"/>
        <w:gridCol w:w="704"/>
        <w:gridCol w:w="704"/>
      </w:tblGrid>
      <w:tr>
        <w:trPr>
          <w:trHeight w:val="5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ых мероприят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й социально-экономический эффек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(участ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г</w:t>
            </w:r>
          </w:p>
        </w:tc>
      </w:tr>
      <w:tr>
        <w:trPr>
          <w:trHeight w:val="6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</w:tr>
      <w:tr>
        <w:trPr>
          <w:trHeight w:val="1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организаций инфраструктуры   поддержки субъектов малого и среднего предпринима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N 1, индикатор 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ФРПП Мухорш. Района, МКК Фонд развития предпринимательства г. Улан-Уд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СМиСП, физических лиц, применяющих специальный налоговый режим  к  имущественным, производственным,  информационным ресурсам, снижение административных барьеров при создании и ведении бизнес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N 2, 5 индикатор 2,3,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экономики админист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К ФРПП Мухорш.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обеспечение и пропаганда предпринимательской деятельности. Подготовка, переподготовка и повышение квалификации кадров СМиС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N 3 индикатор 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И и М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1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олитики, связанной с развитием моногород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N4, индикатор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П «Саганнур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9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ст для размещения нестационарных и мобильных торговых объектов на безвозмездной основе производителям товаров, разработка НПА в части предоставления льго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6, индикатор 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Комитет по МУ и М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4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4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</w:tbl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6</w:t>
      </w:r>
    </w:p>
    <w:p>
      <w:pPr>
        <w:pStyle w:val="ConsPlusTitle"/>
        <w:widowControl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1» октября  2024г. №570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7. РЕСУРСНОЕ ОБЕСПЕЧЕНИЕ ПОДПРОГРАММЫ 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МАЛОГО И СРЕДНЕГО ПРЕДПРИНИМАТЕЛЬСТВА В МО «МУХОРШИБИРСКИЙ РАЙОН»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7 ГОДЫ И НА ПЕРИОД ДО 2026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подпрограммы за счет средств бюджета муниципального образования «Мухоршибир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798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15"/>
        <w:gridCol w:w="1704"/>
        <w:gridCol w:w="1134"/>
        <w:gridCol w:w="285"/>
        <w:gridCol w:w="427"/>
        <w:gridCol w:w="427"/>
        <w:gridCol w:w="285"/>
        <w:gridCol w:w="709"/>
        <w:gridCol w:w="708"/>
        <w:gridCol w:w="851"/>
        <w:gridCol w:w="850"/>
        <w:gridCol w:w="851"/>
        <w:gridCol w:w="846"/>
        <w:gridCol w:w="852"/>
        <w:gridCol w:w="705"/>
        <w:gridCol w:w="843"/>
        <w:gridCol w:w="7"/>
        <w:gridCol w:w="704"/>
        <w:gridCol w:w="705"/>
        <w:gridCol w:w="705"/>
        <w:gridCol w:w="705"/>
        <w:gridCol w:w="1080"/>
      </w:tblGrid>
      <w:tr>
        <w:trPr>
          <w:trHeight w:val="28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 исполнители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г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юджете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лого и среднего предпринимательства в МО «Мухоршиби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 ФРПП Мухорш. Района, МКК Фонд развития предпринимательства г. Улан-Удэ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экономики админист., ФРПП Мухорш. Района, МКК Фонд развития предпринимательства г. Улан-Удэ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Финансирование Фонда развития и поддержки предпринимательства Мухоршиб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 ФРПП Мухорш. рай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1. На оказание финансовой поддержки СМ и СП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, применяющим специальный налоговый реж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2. На содержание штата Фонда в целях оказания  информационно -методической и консультационной поддержки СМиС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, применяющим специальный налоговый реж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На информационное обеспечение и пропаганду предпринимательской деятельности, проведение конкурсов, форумов, тематических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Субсидия МКК Фонд развития предпринимательства г. Улан-Уд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 МКК Фонд развития предпринимательства г. Улан-Удэ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1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доступа СМиС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, применяющим специальный налоговый реж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имущественным, производственным, информационным ресурсам, снижение административных барьеров при создании и ведении бизне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Комитет по УИ и М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Оказание имущественной поддержки СМиСП, разработка НПА в части предоставления льгот по арендным платежам СМиСП и самозанят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И и М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Увеличение количества объектов в перечне муниципального имущества, передаваемого субъектам малого и среднего предпринимательства, физическим лицам, применяющим специальный налоговый режим в качестве имущественной поддержки, в том числе в долгосрочное пользование, а также совершенствование льготного порядка предоставления им муниципального имущества в возмездное (безвозмездное) поль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И и М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нформационное обеспечение и пропаганда предпринимательской деятельности. Подготовка, переподготовка и повышение квалификации кадров СМи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рации, ФРПП Мухорш. рай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" w:hanging="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ние о проведении мероприятий в СМИ, мессенджерах, социальных сетях, изготовление рекламно-информационной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семинаров, мастер-классов, конференций, "круглых столов", форумов, выставок, ярмарок и прочи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 ФРПП Мухорш. рай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3. Проведение отраслевых конкурсов, конкурсов профессионального мастерства в сфере предприниматель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 ФРПП Мухорш. рай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Реализация политики, связанной с развитием моногор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  Района, МО СП «Саганнурское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21" w:leader="none"/>
                <w:tab w:val="center" w:pos="3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21" w:leader="none"/>
                <w:tab w:val="center" w:pos="3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21" w:leader="none"/>
                <w:tab w:val="center" w:pos="3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Обучение управленческой команды по развитию моногорода п. Саган-Н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П «Саганнурское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 Мероприятия, связанные с реализацией политики развития моногор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П «Саганнурское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безвозмездной основе производителям товаров (сельскохозяйственных и продовольственных, в т.ч. фермерской продукции) и организациям потребительской кооперации, которые являются субъектами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 админист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И и М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одпрограммы за счет всех источников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96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35"/>
        <w:gridCol w:w="1418"/>
        <w:gridCol w:w="850"/>
        <w:gridCol w:w="283"/>
        <w:gridCol w:w="993"/>
        <w:gridCol w:w="851"/>
        <w:gridCol w:w="850"/>
        <w:gridCol w:w="851"/>
        <w:gridCol w:w="850"/>
        <w:gridCol w:w="693"/>
        <w:gridCol w:w="867"/>
        <w:gridCol w:w="850"/>
        <w:gridCol w:w="708"/>
        <w:gridCol w:w="993"/>
        <w:gridCol w:w="708"/>
        <w:gridCol w:w="994"/>
        <w:gridCol w:w="851"/>
        <w:gridCol w:w="851"/>
      </w:tblGrid>
      <w:tr>
        <w:trPr>
          <w:trHeight w:val="16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9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.</w:t>
            </w:r>
          </w:p>
        </w:tc>
      </w:tr>
      <w:tr>
        <w:trPr>
          <w:trHeight w:val="4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лого и среднего предпринимательства в муниципальном образовании «Мухоршибирский райо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 (подпрограмме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0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уж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1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PlusTitle"/>
        <w:widowControl/>
        <w:spacing w:before="0" w:after="0"/>
        <w:ind w:firstLine="540"/>
        <w:contextualSpacing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01» октября 2024г  №570 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ЦЕЛЕВЫЕ ИНДИКАТОРЫ ВЫПОЛНЕНИЯ ПОДПРОГРАММЫ «СОДЕЙСТВИЯ ЗАНЯТОСТИ НАСЕЛЕНИЯ» МУНИЦИПАЛЬНОЙ ПРОГРАММЫ «ЭКОНОМИЧЕСКОЕ РАЗВИТИЕ</w:t>
      </w:r>
    </w:p>
    <w:p>
      <w:pPr>
        <w:pStyle w:val="Style18"/>
        <w:ind w:left="14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15-2017 ГОДЫ И НА ПЕРИОД ДО 2026 ГОДА»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94"/>
        <w:gridCol w:w="568"/>
        <w:gridCol w:w="992"/>
        <w:gridCol w:w="849"/>
        <w:gridCol w:w="850"/>
        <w:gridCol w:w="992"/>
        <w:gridCol w:w="851"/>
        <w:gridCol w:w="855"/>
        <w:gridCol w:w="851"/>
        <w:gridCol w:w="987"/>
        <w:gridCol w:w="856"/>
        <w:gridCol w:w="6"/>
        <w:gridCol w:w="841"/>
        <w:gridCol w:w="853"/>
        <w:gridCol w:w="850"/>
        <w:gridCol w:w="851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начения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</w:t>
            </w:r>
          </w:p>
        </w:tc>
      </w:tr>
      <w:tr>
        <w:trPr/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1.Совершенствование нормативно - правового регулирования в сфере содействия занятости насел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езработицы по (методологии Международной организации труд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Повышение эффективности содействия трудоустройству безработных граж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трудоустроенных граждан, обратившихся за содействием в поиске подходящей работы в органы службы занят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Социальная поддержка безработных граж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гистрируемой безработицы в среднем за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8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1» октября 2024г. №570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6. ПЕРЕЧЕНЬ ОСНОВНЫХ МЕРОПРИЯТИЙ </w:t>
      </w:r>
    </w:p>
    <w:p>
      <w:pPr>
        <w:pStyle w:val="Style18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ДЕЙСТВИЕ ЗАНЯТОСТИ НАСЕЛЕНИЯ»</w:t>
      </w:r>
      <w:r>
        <w:rPr/>
        <w:t xml:space="preserve"> </w:t>
      </w:r>
    </w:p>
    <w:tbl>
      <w:tblPr>
        <w:tblW w:w="15982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33"/>
        <w:gridCol w:w="853"/>
        <w:gridCol w:w="1420"/>
        <w:gridCol w:w="709"/>
        <w:gridCol w:w="708"/>
        <w:gridCol w:w="658"/>
        <w:gridCol w:w="675"/>
        <w:gridCol w:w="709"/>
        <w:gridCol w:w="851"/>
        <w:gridCol w:w="708"/>
        <w:gridCol w:w="709"/>
        <w:gridCol w:w="933"/>
        <w:gridCol w:w="986"/>
        <w:gridCol w:w="797"/>
        <w:gridCol w:w="688"/>
        <w:gridCol w:w="25"/>
        <w:gridCol w:w="709"/>
        <w:gridCol w:w="709"/>
        <w:gridCol w:w="709"/>
        <w:gridCol w:w="678"/>
      </w:tblGrid>
      <w:tr>
        <w:trPr>
          <w:trHeight w:val="49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9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4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12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>
          <w:trHeight w:val="46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проведения оплачиваемых общественных рабо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1;2;3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ЦЗН Мухоршибирского района;Отдел экономики администрации МО «Мухоршибирский район»;Сельские поселения МО  «Мухоршибирский рай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19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временного трудоустройств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х граждан в возрасте от 14 до 18 лет*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1;2;3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экономики администрации МО «Мухоршибирский район», ГКУ ЦЗН Мухоршибирского района, Управление образования МО «Мухоршибирский рай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9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«01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» октября  2024 г. №570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7. РЕСУРСНОЕ ОБЕСПЕЧЕНИЕ ПОДПРОГРАММЫ «СОДЕЙСТВИЕ ЗАНЯТОСТИ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ПОДПРОГРАММЫ ЗА СЧЕТ СРЕДСТВ БЮДЖЕТА </w:t>
      </w:r>
      <w:r>
        <w:rPr/>
        <w:t>МУНИЦИПАЛЬНОГО ОБРАЗОВАНИЯ «МУХОРШИБИРСКИЙ РАЙОН»</w:t>
      </w:r>
    </w:p>
    <w:tbl>
      <w:tblPr>
        <w:tblW w:w="15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9"/>
        <w:gridCol w:w="1417"/>
        <w:gridCol w:w="285"/>
        <w:gridCol w:w="283"/>
        <w:gridCol w:w="283"/>
        <w:gridCol w:w="284"/>
        <w:gridCol w:w="709"/>
        <w:gridCol w:w="708"/>
        <w:gridCol w:w="851"/>
        <w:gridCol w:w="709"/>
        <w:gridCol w:w="709"/>
        <w:gridCol w:w="990"/>
        <w:gridCol w:w="991"/>
        <w:gridCol w:w="853"/>
        <w:gridCol w:w="709"/>
        <w:gridCol w:w="850"/>
        <w:gridCol w:w="852"/>
        <w:gridCol w:w="852"/>
        <w:gridCol w:w="852"/>
      </w:tblGrid>
      <w:tr>
        <w:trPr>
          <w:trHeight w:val="2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одпрограммы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8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6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занят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О «Мухоршибирский район», ГКУ ЦЗН Мухоршибирского района, Сельские поселения МО «Мухоршибирский район», работодатели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плачиваемых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О «Мухоршибирский район», ГКУ ЦЗН Мухоршибирского района, Сельские поселения МО  «Мухоршибирский район», работодатели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1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временного трудоустройств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х граждан в возрасте от 14 до 18 лет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экономики администрации МО «Мухоршибирский район», ГКУ ЦЗН Мухоршибирского района, Управление образования МО «Мухоршибирский район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подпрограммы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Содействие занятости населения» за счет всех источников и направлений финансир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923"/>
        <w:gridCol w:w="1204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725"/>
        <w:gridCol w:w="976"/>
        <w:gridCol w:w="870"/>
        <w:gridCol w:w="690"/>
      </w:tblGrid>
      <w:tr>
        <w:trPr>
          <w:trHeight w:val="3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расход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>
          <w:trHeight w:val="2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занятости населе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2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1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нужды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1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0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1133" w:gutter="0" w:header="0" w:top="993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48:00Z</dcterms:created>
  <dc:creator>ConsultantPlus</dc:creator>
  <dc:description/>
  <cp:keywords/>
  <dc:language>en-US</dc:language>
  <cp:lastModifiedBy>Econom 1</cp:lastModifiedBy>
  <cp:lastPrinted>2024-10-01T15:34:00Z</cp:lastPrinted>
  <dcterms:modified xsi:type="dcterms:W3CDTF">2024-10-01T07:41:00Z</dcterms:modified>
  <cp:revision>44</cp:revision>
  <dc:subject/>
  <dc:title/>
</cp:coreProperties>
</file>